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620" w:hanging="0"/>
        <w:rPr/>
      </w:pPr>
      <w:r>
        <w:rPr/>
        <w:drawing>
          <wp:inline distT="0" distB="0" distL="0" distR="0">
            <wp:extent cx="6849110" cy="914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2114550</wp:posOffset>
                </wp:positionV>
                <wp:extent cx="685800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Robert Grenier Drawing Poems/'Rough' Trans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d Wood / February 2004</w:t>
                              <w:tab/>
                              <w:tab/>
                              <w:tab/>
                              <w:t xml:space="preserve">       Afternoon Sunshine / April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6.5pt;mso-wrap-distance-left:9.05pt;mso-wrap-distance-right:9.05pt;mso-wrap-distance-top:0pt;mso-wrap-distance-bottom:0pt;margin-top:166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Robert Grenier Drawing Poems/'Rough' Transl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ed Wood / February 2004</w:t>
                        <w:tab/>
                        <w:tab/>
                        <w:tab/>
                        <w:t xml:space="preserve">       Afternoon Sunshine / April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3175</wp:posOffset>
                </wp:positionV>
                <wp:extent cx="21717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RED W   (green/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OOOD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[OODD   (blue)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RED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WOODS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500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RED W   (green/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OOOD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[OODD   (blue)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RED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WOODS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6353175</wp:posOffset>
                </wp:positionV>
                <wp:extent cx="1828800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AFTER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NOON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SUN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SHINE   (bl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500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AFTER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NOON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SUN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SHINE   (b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0" w:right="-1620" w:hanging="0"/>
        <w:rPr/>
      </w:pPr>
      <w:r>
        <w:rPr/>
      </w:r>
    </w:p>
    <w:p>
      <w:pPr>
        <w:pStyle w:val="Normal"/>
        <w:ind w:left="-1620" w:right="-1620" w:hanging="0"/>
        <w:rPr/>
      </w:pPr>
      <w:r>
        <w:rPr/>
      </w:r>
    </w:p>
    <w:p>
      <w:pPr>
        <w:pStyle w:val="Normal"/>
        <w:ind w:left="-1620" w:right="-1620" w:hanging="0"/>
        <w:rPr/>
      </w:pPr>
      <w:r>
        <w:rPr/>
      </w:r>
    </w:p>
    <w:p>
      <w:pPr>
        <w:pStyle w:val="Normal"/>
        <w:ind w:left="-1620" w:right="-1620" w:hanging="0"/>
        <w:rPr>
          <w:rFonts w:ascii="Albertus Extra Bold" w:hAnsi="Albertus Extra Bold" w:cs="Tahoma"/>
          <w:sz w:val="20"/>
          <w:lang w:val="en-US" w:eastAsia="en-US"/>
        </w:rPr>
      </w:pPr>
      <w:r>
        <w:rPr>
          <w:rFonts w:cs="Tahoma" w:ascii="Albertus Extra Bold" w:hAnsi="Albertus Extra Bol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56210</wp:posOffset>
                </wp:positionV>
                <wp:extent cx="4572000" cy="615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Robert Grenier Drawing Poems/'Rough' Transl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our Poems / February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8.45pt;mso-wrap-distance-left:9.05pt;mso-wrap-distance-right:9.05pt;mso-wrap-distance-top:0pt;mso-wrap-distance-bottom:0pt;margin-top:12.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Robert Grenier Drawing Poems/'Rough' Transl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our Poems / February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right="-1620" w:hanging="0"/>
        <w:rPr>
          <w:rFonts w:ascii="Arial" w:hAnsi="Arial" w:cs="Arial"/>
        </w:rPr>
      </w:pPr>
      <w:r>
        <w:rPr>
          <w:rFonts w:eastAsia="Albertus Extra Bold" w:cs="Albertus Extra Bold" w:ascii="Albertus Extra Bold" w:hAnsi="Albertus Extra Bold"/>
        </w:rPr>
        <w:t xml:space="preserve">    </w:t>
      </w:r>
      <w:r>
        <w:rPr>
          <w:rFonts w:cs="Tahoma" w:ascii="Albertus Extra Bold" w:hAnsi="Albertus Extra Bold"/>
        </w:rPr>
        <w:drawing>
          <wp:inline distT="0" distB="0" distL="0" distR="0">
            <wp:extent cx="6849110" cy="91427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4019550</wp:posOffset>
                </wp:positionV>
                <wp:extent cx="22860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252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1</w:t>
                              <w:tab/>
                              <w:t xml:space="preserve">    SHOWER   (red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FTER   (black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RK   (blue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AINS   (gre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316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-2520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1</w:t>
                        <w:tab/>
                        <w:t xml:space="preserve">    SHOWER   (red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AFTER   (black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DARK   (blue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RAINS   (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4019550</wp:posOffset>
                </wp:positionV>
                <wp:extent cx="2857500" cy="800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2</w:t>
                              <w:tab/>
                              <w:t xml:space="preserve">         MOON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IT’S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THE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RE   (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316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2</w:t>
                        <w:tab/>
                        <w:t xml:space="preserve">         MOON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IT’S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THE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RE   (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8562975</wp:posOffset>
                </wp:positionV>
                <wp:extent cx="2743200" cy="6858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3</w:t>
                              <w:tab/>
                              <w:t xml:space="preserve">    FROGS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GOING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SANE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MAD   (bl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674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3</w:t>
                        <w:tab/>
                        <w:t xml:space="preserve">    FROGS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GOING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SANE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MAD   (b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8562975</wp:posOffset>
                </wp:positionV>
                <wp:extent cx="2743200" cy="800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4</w:t>
                              <w:tab/>
                              <w:t xml:space="preserve">         ANY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AND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EVERY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FROG   (gre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674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4</w:t>
                        <w:tab/>
                        <w:t xml:space="preserve">         ANY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AND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EVERY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FROG   (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1620" w:hanging="0"/>
        <w:rPr/>
      </w:pPr>
      <w:r>
        <w:rPr/>
        <w:drawing>
          <wp:inline distT="0" distB="0" distL="0" distR="0">
            <wp:extent cx="6788785" cy="90824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785" cy="908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4229100" cy="5048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Robert Grenier Drawing Poems/'Rough' Transl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our Poems / March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9.75pt;mso-wrap-distance-left:9.05pt;mso-wrap-distance-right:9.05pt;mso-wrap-distance-top:0pt;mso-wrap-distance-bottom:0pt;margin-top:1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Robert Grenier Drawing Poems/'Rough' Transl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our Poems / March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0</wp:posOffset>
                </wp:positionV>
                <wp:extent cx="2628900" cy="9144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1</w:t>
                              <w:tab/>
                              <w:t xml:space="preserve">   SNOW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PEAS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IN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GROUND   (bl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1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1</w:t>
                        <w:tab/>
                        <w:t xml:space="preserve">   SNOW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PEAS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IN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GROUND   (b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962400</wp:posOffset>
                </wp:positionV>
                <wp:extent cx="2514600" cy="8001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2</w:t>
                              <w:tab/>
                              <w:t xml:space="preserve">         PLUM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AND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PLUM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WHITE   (gre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31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2</w:t>
                        <w:tab/>
                        <w:t xml:space="preserve">         PLUM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AND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PLUM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WHITE   (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8515350</wp:posOffset>
                </wp:positionV>
                <wp:extent cx="2628900" cy="8001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3</w:t>
                              <w:tab/>
                              <w:t xml:space="preserve">   DARK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IT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OFTEN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WAS   (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670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3</w:t>
                        <w:tab/>
                        <w:t xml:space="preserve">   DARK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IT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OFTEN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WAS   (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8515350</wp:posOffset>
                </wp:positionV>
                <wp:extent cx="2171700" cy="8001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4</w:t>
                              <w:tab/>
                              <w:t xml:space="preserve">         BEES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CYPRESS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TREE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HIVE   (gre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670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4</w:t>
                        <w:tab/>
                        <w:t xml:space="preserve">         BEES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CYPRESS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TREE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HIVE   (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0" w:right="-1620" w:hanging="0"/>
        <w:rPr/>
      </w:pPr>
      <w:r>
        <w:rPr/>
      </w:r>
    </w:p>
    <w:p>
      <w:pPr>
        <w:pStyle w:val="Normal"/>
        <w:ind w:left="-1620" w:right="-1620" w:hanging="0"/>
        <w:rPr/>
      </w:pPr>
      <w:r>
        <w:rPr/>
      </w:r>
    </w:p>
    <w:p>
      <w:pPr>
        <w:pStyle w:val="Normal"/>
        <w:ind w:left="-900" w:right="-1620" w:hanging="0"/>
        <w:rPr/>
      </w:pPr>
      <w:r>
        <w:rPr/>
        <w:drawing>
          <wp:inline distT="0" distB="0" distL="0" distR="0">
            <wp:extent cx="6849110" cy="914273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010025</wp:posOffset>
                </wp:positionV>
                <wp:extent cx="2286000" cy="8001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1</w:t>
                              <w:tab/>
                              <w:t xml:space="preserve">   CORN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SHOOTS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UP AN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INCH   (gre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315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1</w:t>
                        <w:tab/>
                        <w:t xml:space="preserve">   CORN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SHOOTS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UP AN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INCH   (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4019550</wp:posOffset>
                </wp:positionV>
                <wp:extent cx="2171700" cy="9144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2</w:t>
                              <w:tab/>
                              <w:t xml:space="preserve">         LEAP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ROUND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UP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DOWN   (bl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316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2</w:t>
                        <w:tab/>
                        <w:t xml:space="preserve">         LEAP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ROUND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UP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DOWN   (b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8591550</wp:posOffset>
                </wp:positionV>
                <wp:extent cx="2057400" cy="6858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3</w:t>
                              <w:tab/>
                              <w:t xml:space="preserve">   ELBOW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POLE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BEAN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UP   (blac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676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3</w:t>
                        <w:tab/>
                        <w:t xml:space="preserve">   ELBOW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POLE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BEAN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UP   (bla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8591550</wp:posOffset>
                </wp:positionV>
                <wp:extent cx="2057400" cy="8001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4</w:t>
                              <w:tab/>
                              <w:t xml:space="preserve">         DANCE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STEP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COME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        SPRING   (blac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676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4</w:t>
                        <w:tab/>
                        <w:t xml:space="preserve">         DANCE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STEP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COME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        SPRING   (bla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4914900" cy="5524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Robert Grenier Drawing Poems/'Rough' Transl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our Poems / April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3.5pt;mso-wrap-distance-left:9.05pt;mso-wrap-distance-right:9.05pt;mso-wrap-distance-top:0pt;mso-wrap-distance-bottom:0pt;margin-top:1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Robert Grenier Drawing Poems/'Rough' Transl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our Poems / April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0" w:right="-1620" w:hanging="0"/>
        <w:rPr/>
      </w:pPr>
      <w:r>
        <w:rPr/>
      </w:r>
    </w:p>
    <w:p>
      <w:pPr>
        <w:pStyle w:val="Normal"/>
        <w:ind w:left="-1620" w:right="-1620" w:hanging="0"/>
        <w:rPr/>
      </w:pPr>
      <w:r>
        <w:rPr/>
      </w:r>
    </w:p>
    <w:p>
      <w:pPr>
        <w:pStyle w:val="Normal"/>
        <w:ind w:left="-1620" w:right="-1620" w:hanging="0"/>
        <w:rPr/>
      </w:pPr>
      <w:r>
        <w:rPr/>
      </w:r>
      <w:r>
        <w:br w:type="page"/>
      </w:r>
    </w:p>
    <w:p>
      <w:pPr>
        <w:pStyle w:val="Normal"/>
        <w:ind w:left="-1620" w:right="-1620" w:hanging="0"/>
        <w:rPr/>
      </w:pPr>
      <w:r>
        <w:rPr/>
      </w:r>
    </w:p>
    <w:p>
      <w:pPr>
        <w:sectPr>
          <w:type w:val="nextPage"/>
          <w:pgSz w:w="12240" w:h="15840"/>
          <w:pgMar w:left="1620" w:right="180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620" w:hanging="0"/>
        <w:rPr/>
      </w:pPr>
      <w:r>
        <w:rPr/>
        <w:drawing>
          <wp:inline distT="0" distB="0" distL="0" distR="0">
            <wp:extent cx="6954520" cy="931354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452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-108585</wp:posOffset>
                </wp:positionV>
                <wp:extent cx="5143500" cy="51054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Robert Grenier Drawing Poems/'Rough' Translations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ine Poems / December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0.2pt;mso-wrap-distance-left:9.05pt;mso-wrap-distance-right:9.05pt;mso-wrap-distance-top:0pt;mso-wrap-distance-bottom:0pt;margin-top:-8.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Robert Grenier Drawing Poems/'Rough' Translations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Nine Poems / December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2682240</wp:posOffset>
                </wp:positionV>
                <wp:extent cx="1714500" cy="68580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1</w:t>
                              <w:tab/>
                              <w:t>SILENT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NIGHT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IT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POURS   (bl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11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1</w:t>
                        <w:tab/>
                        <w:t>SILENT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NIGHT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IT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POURS   (b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682240</wp:posOffset>
                </wp:positionV>
                <wp:extent cx="1600200" cy="68580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2</w:t>
                              <w:tab/>
                              <w:t>CAT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AT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THE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DOOR   (gre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11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2</w:t>
                        <w:tab/>
                        <w:t>CAT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AT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THE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DOOR   (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682240</wp:posOffset>
                </wp:positionV>
                <wp:extent cx="1600200" cy="6858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3</w:t>
                              <w:tab/>
                              <w:t>LIGHT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NING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THUD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NDER   (bl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11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3</w:t>
                        <w:tab/>
                        <w:t>LIGHT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NING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THUD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NDER   (b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5768340</wp:posOffset>
                </wp:positionV>
                <wp:extent cx="1600200" cy="6858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4</w:t>
                              <w:tab/>
                              <w:t>STRE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AMS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BOTH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SIDE   (bl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454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4</w:t>
                        <w:tab/>
                        <w:t>STRE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AMS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BOTH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SIDE   (b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5768340</wp:posOffset>
                </wp:positionV>
                <wp:extent cx="1600200" cy="6858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5</w:t>
                              <w:tab/>
                              <w:t xml:space="preserve"> STOP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AND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STA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 RT   (blac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454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#5</w:t>
                        <w:tab/>
                        <w:t xml:space="preserve"> STOP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AND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STA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 RT   (bla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5796915</wp:posOffset>
                </wp:positionV>
                <wp:extent cx="1828800" cy="6858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6</w:t>
                              <w:tab/>
                              <w:t>FROG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LATER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MOON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LIGHT   (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456.4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#6</w:t>
                        <w:tab/>
                        <w:t>FROG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LATER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MOON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LIGHT   (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8825865</wp:posOffset>
                </wp:positionV>
                <wp:extent cx="1943100" cy="6858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7</w:t>
                              <w:tab/>
                              <w:t>CURL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ED UP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SLEE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PPS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694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7</w:t>
                        <w:tab/>
                        <w:t>CURL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ED UP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SLEE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PPS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8835390</wp:posOffset>
                </wp:positionV>
                <wp:extent cx="1828800" cy="6858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8</w:t>
                              <w:tab/>
                              <w:t>WHAT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IS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SHI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NING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695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8</w:t>
                        <w:tab/>
                        <w:t>WHAT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IS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SHI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NING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8825865</wp:posOffset>
                </wp:positionV>
                <wp:extent cx="2057400" cy="6858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9</w:t>
                              <w:tab/>
                              <w:t>DROP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ON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BUCKEYE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TREE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694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#9</w:t>
                        <w:tab/>
                        <w:t>DROP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ON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BUCKEYE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TREE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4860" w:right="288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960" w:right="-1620" w:hanging="0"/>
        <w:rPr/>
      </w:pPr>
      <w:r>
        <w:rPr/>
        <w:drawing>
          <wp:inline distT="0" distB="0" distL="0" distR="0">
            <wp:extent cx="8911590" cy="667575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14600</wp:posOffset>
                </wp:positionH>
                <wp:positionV relativeFrom="paragraph">
                  <wp:posOffset>4914900</wp:posOffset>
                </wp:positionV>
                <wp:extent cx="2857500" cy="12573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1</w:t>
                              <w:tab/>
                              <w:t>RAIN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[Three curved lines]   (blue, green, 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BOW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[One curved line]   (blac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387pt;mso-position-vertical-relative:text;margin-left:-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#1</w:t>
                        <w:tab/>
                        <w:t>RAIN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[Three curved lines]   (blue, green, 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BOW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[One curved line]   (bla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4914900</wp:posOffset>
                </wp:positionV>
                <wp:extent cx="2057400" cy="8001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2</w:t>
                              <w:tab/>
                              <w:t xml:space="preserve">  BEACH   (black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NE   (blue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EED   (green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LES   (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38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#2</w:t>
                        <w:tab/>
                        <w:t xml:space="preserve">  BEACH   (black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PINE   (blue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NEED   (green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DLES   (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4914900</wp:posOffset>
                </wp:positionV>
                <wp:extent cx="2286000" cy="148590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3</w:t>
                              <w:tab/>
                              <w:t xml:space="preserve">    A   (red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D   (black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OUSE   (blue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ORN   (gre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38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#3</w:t>
                        <w:tab/>
                        <w:t xml:space="preserve">    A   (red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RED   (black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HOUSE   (blue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BORN   (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0</wp:posOffset>
                </wp:positionH>
                <wp:positionV relativeFrom="paragraph">
                  <wp:posOffset>-19050</wp:posOffset>
                </wp:positionV>
                <wp:extent cx="6172200" cy="61912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Robert Grenier Drawing Poems/'Rough' Translations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Three Poems / November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8.75pt;mso-wrap-distance-left:9.05pt;mso-wrap-distance-right:9.05pt;mso-wrap-distance-top:0pt;mso-wrap-distance-bottom:0pt;margin-top:-1.5pt;mso-position-vertical-relative:text;margin-left:-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Robert Grenier Drawing Poems/'Rough' Translations</w:t>
                      </w:r>
                    </w:p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Three Poems / November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" w:leader="none"/>
        </w:tabs>
        <w:ind w:right="-16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00</wp:posOffset>
                </wp:positionH>
                <wp:positionV relativeFrom="paragraph">
                  <wp:posOffset>-166370</wp:posOffset>
                </wp:positionV>
                <wp:extent cx="5029200" cy="62357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2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Robert Grenier Drawing Poems/'Rough' Translations  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x Poems / November 2003 – January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9.1pt;mso-wrap-distance-left:9.05pt;mso-wrap-distance-right:9.05pt;mso-wrap-distance-top:0pt;mso-wrap-distance-bottom:0pt;margin-top:-13.1pt;mso-position-vertical-relative:text;margin-left:-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Robert Grenier Drawing Poems/'Rough' Translations  </w:t>
                      </w:r>
                    </w:p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x Poems / November 2003 – January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140" w:right="-1620" w:hanging="0"/>
        <w:rPr/>
      </w:pPr>
      <w:r>
        <w:rPr/>
      </w:r>
    </w:p>
    <w:p>
      <w:pPr>
        <w:pStyle w:val="Normal"/>
        <w:ind w:left="-2700" w:right="-1620" w:hanging="0"/>
        <w:rPr/>
      </w:pPr>
      <w:r>
        <w:rPr/>
        <w:drawing>
          <wp:inline distT="0" distB="0" distL="0" distR="0">
            <wp:extent cx="7207250" cy="603504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4500</wp:posOffset>
                </wp:positionH>
                <wp:positionV relativeFrom="paragraph">
                  <wp:posOffset>2687955</wp:posOffset>
                </wp:positionV>
                <wp:extent cx="2514600" cy="62484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1</w:t>
                              <w:tab/>
                              <w:t>COLOR   (blue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OAK   (red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ED   (black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UKES   (gre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9.2pt;mso-wrap-distance-left:9.05pt;mso-wrap-distance-right:9.05pt;mso-wrap-distance-top:0pt;mso-wrap-distance-bottom:0pt;margin-top:211.65pt;mso-position-vertical-relative:text;margin-left:-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#1</w:t>
                        <w:tab/>
                        <w:t>COLOR   (blue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OAK   (red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ED   (black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UKES   (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2678430</wp:posOffset>
                </wp:positionV>
                <wp:extent cx="2400300" cy="66294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2</w:t>
                              <w:tab/>
                              <w:t>MOOER   (green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OS   (red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O   (blue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T   (blac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2.2pt;mso-wrap-distance-left:9.05pt;mso-wrap-distance-right:9.05pt;mso-wrap-distance-top:0pt;mso-wrap-distance-bottom:0pt;margin-top:21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#2</w:t>
                        <w:tab/>
                        <w:t>MOOER   (green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OS   (red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O   (blue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T   (bla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00</wp:posOffset>
                </wp:positionH>
                <wp:positionV relativeFrom="paragraph">
                  <wp:posOffset>5916930</wp:posOffset>
                </wp:positionV>
                <wp:extent cx="2057400" cy="619125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4</w:t>
                              <w:tab/>
                              <w:t>STROM   (red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REAM   (blue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REAM   (black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ROM   (gre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8.75pt;mso-wrap-distance-left:9.05pt;mso-wrap-distance-right:9.05pt;mso-wrap-distance-top:0pt;mso-wrap-distance-bottom:0pt;margin-top:465.9pt;mso-position-vertical-relative:text;margin-left:-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#4</w:t>
                        <w:tab/>
                        <w:t>STROM   (red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REAM   (blue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REAM   (black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ROM   (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5897880</wp:posOffset>
                </wp:positionV>
                <wp:extent cx="2171700" cy="6858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5</w:t>
                              <w:tab/>
                              <w:t>MOOER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MOOS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MOO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BACK   (gre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64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5</w:t>
                        <w:tab/>
                        <w:t>MOOER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MOOS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MOO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BACK   (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5907405</wp:posOffset>
                </wp:positionV>
                <wp:extent cx="2171700" cy="68580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6</w:t>
                              <w:tab/>
                              <w:t>TREE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ROG   (r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A ST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RETCH   (bl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65.1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6</w:t>
                        <w:tab/>
                        <w:t>TREE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FROG   (r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A ST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RETCH   (b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687955</wp:posOffset>
                </wp:positionV>
                <wp:extent cx="2171700" cy="62484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#3</w:t>
                              <w:tab/>
                              <w:t>MORE   (gre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SO   (bl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MOON   (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LIGHT   (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9.2pt;mso-wrap-distance-left:9.05pt;mso-wrap-distance-right:9.05pt;mso-wrap-distance-top:0pt;mso-wrap-distance-bottom:0pt;margin-top:211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#3</w:t>
                        <w:tab/>
                        <w:t>MORE   (gre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SO   (blu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MOON   (bla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LIGHT   (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4867" w:right="288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6:24:00Z</dcterms:created>
  <dc:creator>Jay Sanders</dc:creator>
  <dc:description/>
  <dc:language>en-US</dc:language>
  <cp:lastModifiedBy>Charles Bernstein</cp:lastModifiedBy>
  <cp:lastPrinted>2004-09-03T18:11:00Z</cp:lastPrinted>
  <dcterms:modified xsi:type="dcterms:W3CDTF">2005-01-16T16:24:00Z</dcterms:modified>
  <cp:revision>2</cp:revision>
  <dc:subject/>
  <dc:title>Page 1</dc:title>
</cp:coreProperties>
</file>