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ind w:hanging="0"/>
        <w:rPr>
          <w:b/>
          <w:b/>
          <w:bCs/>
          <w:sz w:val="22"/>
          <w:lang w:val="en-GB"/>
        </w:rPr>
      </w:pPr>
      <w:r>
        <w:rPr>
          <w:b/>
          <w:bCs/>
          <w:sz w:val="22"/>
          <w:lang w:val="en-GB"/>
        </w:rPr>
        <w:t>James Joyce: Ulysses: 18: Penelope</w:t>
      </w:r>
    </w:p>
    <w:p>
      <w:pPr>
        <w:pStyle w:val="Book"/>
        <w:ind w:hanging="0"/>
        <w:rPr>
          <w:b/>
          <w:b/>
          <w:bCs/>
          <w:sz w:val="22"/>
          <w:lang w:val="en-GB"/>
        </w:rPr>
      </w:pPr>
      <w:r>
        <w:rPr>
          <w:b/>
          <w:bCs/>
          <w:sz w:val="22"/>
          <w:lang w:val="en-GB"/>
        </w:rPr>
      </w:r>
    </w:p>
    <w:p>
      <w:pPr>
        <w:pStyle w:val="Book"/>
        <w:ind w:hanging="0"/>
        <w:rPr>
          <w:sz w:val="22"/>
        </w:rPr>
      </w:pPr>
      <w:r>
        <w:rPr>
          <w:sz w:val="22"/>
        </w:rPr>
        <w:t xml:space="preserve">Suomentanut Leevi Lehto </w:t>
      </w:r>
    </w:p>
    <w:p>
      <w:pPr>
        <w:pStyle w:val="Book"/>
        <w:ind w:hanging="0"/>
        <w:rPr>
          <w:sz w:val="22"/>
        </w:rPr>
      </w:pPr>
      <w:r>
        <w:rPr>
          <w:sz w:val="22"/>
        </w:rPr>
        <w:t>Luonnos, joulukuu.2004</w:t>
      </w:r>
    </w:p>
    <w:p>
      <w:pPr>
        <w:pStyle w:val="Book"/>
        <w:ind w:hanging="0"/>
        <w:rPr>
          <w:sz w:val="22"/>
        </w:rPr>
      </w:pPr>
      <w:r>
        <w:rPr>
          <w:sz w:val="22"/>
        </w:rPr>
      </w:r>
    </w:p>
    <w:p>
      <w:pPr>
        <w:pStyle w:val="Book"/>
        <w:ind w:hanging="0"/>
        <w:rPr>
          <w:sz w:val="22"/>
        </w:rPr>
      </w:pPr>
      <w:r>
        <w:rPr>
          <w:sz w:val="22"/>
        </w:rPr>
      </w:r>
    </w:p>
    <w:p>
      <w:pPr>
        <w:pStyle w:val="Book"/>
        <w:ind w:hanging="0"/>
        <w:rPr/>
      </w:pPr>
      <w:r>
        <w:rPr>
          <w:sz w:val="22"/>
        </w:rPr>
        <w:t>Kyllä</w:t>
      </w:r>
      <w:r>
        <w:rPr>
          <w:rStyle w:val="FootnoteCharacters"/>
          <w:rStyle w:val="FootnoteAnchor"/>
          <w:sz w:val="22"/>
        </w:rPr>
        <w:footnoteReference w:id="2"/>
      </w:r>
      <w:r>
        <w:rPr>
          <w:sz w:val="22"/>
        </w:rPr>
        <w:t xml:space="preserve"> koska eihän hän mokomaa koskaan ennen että pyytänyt aamiaista ja munia sänkyyn sitten City Arms hotellin</w:t>
      </w:r>
      <w:r>
        <w:rPr>
          <w:rStyle w:val="FootnoteCharacters"/>
          <w:rStyle w:val="FootnoteAnchor"/>
          <w:sz w:val="22"/>
        </w:rPr>
        <w:footnoteReference w:id="3"/>
      </w:r>
      <w:r>
        <w:rPr>
          <w:sz w:val="22"/>
        </w:rPr>
        <w:t xml:space="preserve"> jolloin oli olevinaan vuoteenomana ääni maassa ylhäisin elkein kun yritti tehdä itseään tykö sille kurttunaamalle ämmälle rouva Riordanille jota kuvitteli voivansa kieputtaa ja joka sitten ei jättänyt meille penninhyörylää kaikki messuihin itsensä ja sielunsa puolesta ikinä nähnyt pahempaa kitupiikkiä oikeasti kavahti pulittaa neljääpenniä spriipullosta aina valittamassa kipujaan minulle pakahtumaisillaan ikikuluihin juoruiluunsa koskien politiikkaa ja maanjäristyksiä ja maailmanloppua pidetään nyt vähän hauskaa ensin Luoja maailmaa auttakoon jos kaikki naiset olisivat henenlaisiaan pois pois uimapuvut ja avokaulaiset tietty kukaan ei halunnut henen niitä käyttävänkään hurskas varmaan koska kukaan mies ei koskaan vilkaissii toiste heneenpäin toivottavasti minusta vain ei koskaan tule sellaista ihme ettei vaatinut kasvojamme peittämään mutta sivistynyt toki oli ja kaikki se pälätys herra Riordanista siellä ja herra Riordanista täällä mies varmaan oli iki-iloinen henestä päästessään ja miten henen koira nuuski minun turkkia ja aina tunki hameitten alle varsinkin niinä päivinä mutta onhan se soma piirre hänessä kohtelias tuollaisille mummoille ja tarjoilijoille ja kerjäläisillekin ei turhanylpeä vaan aina jos hän ikinä saisi jotain oikeasti vakavaa paljon parempi niiden mennä sairaalaan missä kaikki on puhdasta mutta varmaan saisin painostaa häntä kuukauden ainakin kyllä ja sitten ei aikaakaan niin ilmaantuisi joku hoitsu saisi hänet pysymään siellä  kunnes heittävät ulos tai nunna ehkä niinkuin se suttuinen valokuva hänellä yhtä paljon nunna hen kun minä en kyllä sillä he ovat niin surkeaa ja pipiä sairastaessaan tarvitsevat naisen toipuakseen jos hänellä tulee verta nenästä luulisi että se on Oi traagista ja se kuolemaatekevännäköinen South Circularilla</w:t>
      </w:r>
      <w:r>
        <w:rPr>
          <w:rStyle w:val="FootnoteCharacters"/>
          <w:rStyle w:val="FootnoteAnchor"/>
          <w:sz w:val="22"/>
        </w:rPr>
        <w:footnoteReference w:id="4"/>
      </w:r>
      <w:r>
        <w:rPr>
          <w:sz w:val="22"/>
        </w:rPr>
        <w:t xml:space="preserve"> kun hän nyrjäytti jalkansa kuoron juhlissa sokeripala Vuorella</w:t>
      </w:r>
      <w:r>
        <w:rPr>
          <w:rStyle w:val="FootnoteCharacters"/>
          <w:rStyle w:val="FootnoteAnchor"/>
          <w:sz w:val="22"/>
        </w:rPr>
        <w:footnoteReference w:id="5"/>
      </w:r>
      <w:r>
        <w:rPr>
          <w:sz w:val="22"/>
        </w:rPr>
        <w:t xml:space="preserve"> sinä päivänä kun minulla oli se puku neiti Stack tuomassa hänelle kukkia kamalimpia yliaikaisia mitä ikinä korin pohjalta löysi ihan mitä vain päästäkseen miehen makuuhuoneeseen vanhanpiian äänellään yrittäen kuvitella että hän henen vuokseen teki kuolemaa kuunaan sun kasvojais enää mä nää</w:t>
      </w:r>
      <w:r>
        <w:rPr>
          <w:rStyle w:val="FootnoteCharacters"/>
          <w:rStyle w:val="FootnoteAnchor"/>
          <w:sz w:val="22"/>
        </w:rPr>
        <w:footnoteReference w:id="6"/>
      </w:r>
      <w:r>
        <w:rPr>
          <w:sz w:val="22"/>
        </w:rPr>
        <w:t xml:space="preserve"> vaikka hän näytti enemmän mieheltä parta vähän kasvaneena sängyssä isä ihan samanlainen sitäpaitsi inhoan siteiden ja lääkkeiden kanssa pelaamista kun hän viilsi varpaansa partaveitsellä liikavarpaita leikatessaan pelkäsi saavansa verenmyrkytyksen mutta ollapa että minä olisin kipeä niin nähtäisiin millaista huomiota vaikka nainenhan tietty salaa sen ettei suotta vaivaisi niin kuin he totta kyllä taatusti tullut jossakin ruokahalustaan päätellen vaikka rakkautta se ei ole tai hän ei koskisikaan ruokaan kun vain hentä ajattelisi joten se on ollut joko niistä yönaisista jos hän nyt oikeasti oli siellä ja hotellitarina jonka keksi valetta valeen perään sen salaamiseksi suunnittelemiseksi Hynes viivytti kenet minä nyt tapasinkaan ai niin tapasin muistatko Menonin ja kenet vielä kuka hetkinen vain sen ison vauvannaaman minä näin hänet ja hän ei kauaakaan naimisissa flirttaili nuoren likan kanssa Poolen Kuvaelmassa</w:t>
      </w:r>
      <w:r>
        <w:rPr>
          <w:rStyle w:val="FootnoteCharacters"/>
          <w:rStyle w:val="FootnoteAnchor"/>
          <w:sz w:val="22"/>
        </w:rPr>
        <w:footnoteReference w:id="7"/>
      </w:r>
      <w:r>
        <w:rPr>
          <w:sz w:val="22"/>
        </w:rPr>
        <w:t xml:space="preserve"> ja käänsin selkäni hänelle kun hän siinä pörhisteli näköjään hyvin käsittäen mitä vahinkoa mutta hänellä oli otsaa lähennellä minua kerran oikein hänen Pyhälle Omahyväisyydelleen</w:t>
      </w:r>
      <w:r>
        <w:rPr>
          <w:rStyle w:val="FootnoteCharacters"/>
          <w:rStyle w:val="FootnoteAnchor"/>
          <w:sz w:val="22"/>
        </w:rPr>
        <w:footnoteReference w:id="8"/>
      </w:r>
      <w:r>
        <w:rPr>
          <w:sz w:val="22"/>
        </w:rPr>
        <w:t xml:space="preserve"> ne keitetyt silmät kaikista typeristä korstoista keitä ikinä olen tavannut paraskin asianaja mutta kun minä inhoan pitkiä riitoja petissä tai sitten ellei se ole se se on joku pikku narttu tai joku johon hän on törmännyt jossain tai iskenyt vaivihkaa jos ne vain tuntisivat hänet yhtä hyvin kuin minä kyllä sillä toissapäivänä hän raapusti jotain kirjettä tai jotain kun tulin olohuoneeseen näyttämään hänelle Dignamin kuolemaa lehdessä ihan kuin olisin jostakin aavistanut ja hän peitti sen imupaperilla ollen pohtivinaan bisneksiään joten varsin luultavasti se oli se jollekulle joka luulee löytäneensä hänessä hellantelttusensa koska kaikki miehet tulee vähän sellaisiksi hänen iässään varsinkinkin lähetessään neljääkymmentä niin kuin hän nyt puijatakseen kaikki rahat mitä hänestä vain irti saa vanha hölmö pahin hölmö ja sitten se tavallinen pyllyni pussaus tarkoitti peittää sen ei että välittäisin kahden korren vertaa kenen kanssa hän sen tekee nyt tai tiesin ennen sillä lailla vaikka olisi kyllä mukava tietää kunhan eivät ole minun nenän alla kaiken aikaa niinkuin se lutka Mary joka meillä oli Ontario terracella pynttäsi ja pynttäsi tekopersettään kiihottaakseen häntä kyllin paha haistaa noitten maalattujen naisten tuoksu hänessä kerran kaksi aloin epäilemään panemalla hänet tulemaan lähelleni kun löysin pitkän hiuksen hänen päällystakistaan ilman sitä kun menin keittiöön teeskennellen muka juovansa vettä 1 nainen ei niille riitä se oli kokonaan hänen vikansa tietysti turmelee palvelijat sitten ehdottamassa että hen voisi syödä kanssamme joulupöydässä suvainnette Oh ei kiitos ei minun kodissani kähmii perunani ja osterini 2/6 tusinalta</w:t>
      </w:r>
      <w:r>
        <w:rPr>
          <w:rStyle w:val="FootnoteCharacters"/>
          <w:rStyle w:val="FootnoteAnchor"/>
          <w:sz w:val="22"/>
        </w:rPr>
        <w:footnoteReference w:id="9"/>
      </w:r>
      <w:r>
        <w:rPr>
          <w:sz w:val="22"/>
        </w:rPr>
        <w:t xml:space="preserve"> menee tätiään katsomaan sallinette ilmiselvää varkautta se oli mutta minä olin varma että hänellä oli jotain käynnissä sen kanssa minä jos kuka kyllä huomaan tuollaiset jutut hän sanoi sinulla ei ole mitään todisteita se oli henen todiste Aivan henen tätinsä piti kovasti ostereista mutta minä kerroin henelle mitä henestä ajattelin ehdotti että minä olisin mennyt ulos niin hän olisi saanut olla kahden henen kanssaan en alentunut vakoilemaan niitä sukkanauhat jotka löysin henen huoneestaan sinä perjantaina kun hen oli ulkona se riitti meni vähän liian pitkälle ja henen kasvonsa pullistuivat kiukusta kun annoin lähtöpassit huolehdin siitä paras kun pärjään ilman niitä kertakaikkiaan siivoan itse nopeammin mutta se hemmetin keittäminen roskien poisheittäminen panin hänet valitsemaan kumminkin joko hen tai minä lähtee en saattanut koskeakaan häneen jos ajattelin että hän oli sellaisen likaisen kalpeanaaman valehtelijan ja hutiluksen kanssa kieltäen minulle kaiken päin naamaa ja laulellen pitkin taloa vessassakin sillä hen tiesi olevansa liiankin vahvoilla kyllä koska hän ei millaan voisi olla ilman sitä niin pitkään niin hänen täytyy tehdä se jossain ja viimeksi kun hän tuli pyllyllelleni milloin se oli sinä iltana kun Boylan puristi lujasti kättäni kun käveltiin Tolkaa pitkin minun käteeni hiipii toinen painoin vain hänen kämmenselkäänsä sillä tavoin peukalollani puristaakseni takaisin laulaen Toukokuinen kuu jo nuorna hohtelee</w:t>
      </w:r>
      <w:r>
        <w:rPr>
          <w:rStyle w:val="FootnoteCharacters"/>
          <w:rStyle w:val="FootnoteAnchor"/>
          <w:sz w:val="22"/>
        </w:rPr>
        <w:footnoteReference w:id="10"/>
      </w:r>
      <w:r>
        <w:rPr>
          <w:sz w:val="22"/>
        </w:rPr>
        <w:t xml:space="preserve"> sillä hänellä on omat ajatuksensa hänestä ja minusta eihän hän mikään hölmö ole sanoi illastan ulkona ja menen Gaietyyn vaikka en aiokaan suoda hänelle sitä tyydytystä Jumala tietää että hän on vaihtelua tavallaan eihän aina ja ikuisesti pitää samaa vanhaa hattua ellen sitten maksaisi jonkun hauskannäköisen pojan tekemään sen koska en voi tehdä sitä itse nuori poika pitäisi minusta häkellyttäisin häntä vähän kaksin hänen  kanssaan jos olisimme antaisin nähdä sukkanauhani ne uudet ja panisin punastumaan katsomalla häntä viettelisin tiedän miltä pojista tuntuu kun niillä on untuvaa poskilla kiemurtelevat ja höpöttävät tuntikausia kysymys ja vastaus tekisittekö te tämän tuon  ja sen hiilimiehen kanssa kyllä piispan kanssa kyllä minä tekisin koska minä kerroin hänelle jostain tuomiorovastista tai piispasta istui vieressäni synagoogan puutarhassa kun kudoin sitä villajuttua vieras Dublinissa mikä paikka se oli ja niin edelleen muistomerkeistä ja hän väsytti minut patsaillaan rohkaisin häntä tein hänet pahemmaksi kuin hän oli kuka teillä on mielessänne nyt sanokaa minulle ketä ajattelette kuka se on hän sanokaa minulle hänen nimensä kuka sanokaa kuka Saksan keisariko kuvitelkaa että olen hän ajatelkaa häntä saatatteko tuntea hänet yrittää tehdä minusta huoran mikä ei kyllä onnistu hänen pitäisi luopua siitä nyt tuossa iässään yksinkertaisesti turmiota naiselle kuin naiselle eikä mitään tyydytystä siinä teeskennellen pitävänsä siitä kunnes hän tulee ja sitten kuitenkin saan viedä sen loppuun itse se saa huulet kalpenemaan joka tapauksessa se on loppu nyt kertakaikkiaan mitä ikinä puhetta ihmiset maailmassa siitä pitääkään se on vasta ensimmäinen kerta sen jälkeen se on ihan normaalia tee se älä sitten enää ajattele sitä mikset muka voi suudella miestä ilman että menet ja nait hänet ensin joskus haluat villisti kun olet sillä päällä niin mukava tunne joka puolella et voi vastustaa kunpa joku kuka vain mies joskus ottaisi minut kun hän on paikalla ja suutelisi minua hänen käsivarsillaan mikään ei vedä vertoja suudelmalle pitkälle ja kuumalle aina sieluasi myöten melkein halvaannuttaa sitten inhoan sitä rippiä kun aina kävin isä Corriganin luona hän kosketti minua isä ja mitä nyt jos koskettikin missä ja minä sanoin hölmösti kanavanrannalla</w:t>
      </w:r>
      <w:r>
        <w:rPr>
          <w:rStyle w:val="FootnoteCharacters"/>
          <w:rStyle w:val="FootnoteAnchor"/>
          <w:sz w:val="22"/>
        </w:rPr>
        <w:footnoteReference w:id="11"/>
      </w:r>
      <w:r>
        <w:rPr>
          <w:sz w:val="22"/>
        </w:rPr>
        <w:t xml:space="preserve"> mutta missä missäpäin sinussa itsessäsi lapseni jalassa takana ylhäällä se oli kyllä ylhäällä se oli millä istuudutaan kyllä Oi Jumala eikö hän voinut sanoa suoraan pylly ja sillä hyvä mitä tekemistä sillä on sen kanssa ja teitkö miten ikinä hän sen sanoikaan olen unohtanut ei isä ja minä aina ajattelen oikeaa isää miksi hän tahtoi tietää kun minä olin jo tunnustanut sen Jumalalle hänellä oli mukava paksu kämmen aina märkä minusta olisi ollut mukava koskettaa sitä ja hänestäkin päätellen häränniskasta</w:t>
      </w:r>
      <w:r>
        <w:rPr>
          <w:rStyle w:val="FootnoteCharacters"/>
          <w:rStyle w:val="FootnoteAnchor"/>
          <w:sz w:val="22"/>
        </w:rPr>
        <w:footnoteReference w:id="12"/>
      </w:r>
      <w:r>
        <w:rPr>
          <w:sz w:val="22"/>
        </w:rPr>
        <w:t xml:space="preserve"> hevonkauluksessaan</w:t>
      </w:r>
      <w:r>
        <w:rPr>
          <w:rStyle w:val="FootnoteCharacters"/>
          <w:rStyle w:val="FootnoteAnchor"/>
          <w:sz w:val="22"/>
        </w:rPr>
        <w:footnoteReference w:id="13"/>
      </w:r>
      <w:r>
        <w:rPr>
          <w:sz w:val="22"/>
        </w:rPr>
        <w:t xml:space="preserve"> mahtoikohan hän tuntea minut siinä rippituolissa saatoin nähdä kasvonsa hän ei minun tietenkään hän ei koskaan kääntynyt tai antanut huomata silti hänen silmänsä olivat punaiset kun hänen isänsä kuoli naisen nyt ei kannata heitä ajatella tietysti on takuulla kamalaa kun mies itkee saati he minusta olisi mukavaa kun joku sellainen syleilisi minua messupaidassa ja suitsutuksen tuoksu hänestä niinkuin paavi sitäpaitsi papin kanssa ei ole riskiä jos on naimisissa siinämäärin varoo tekemisiään sitten antaisi jotakin hänen ylhäisyydelleen paaville katumuslahjaksi mahtoikohan hän olla tyytyväinen minuun yksi juttu mistä en pitänyt oli kun läimäytteli minua takaa niin tutunomaisesti poistui hallissa vaikka nauroinkin olenko minä muka joku hevonen tai aasi luulen että hän ajatteli isänsä</w:t>
      </w:r>
      <w:r>
        <w:rPr>
          <w:rStyle w:val="FootnoteCharacters"/>
          <w:rStyle w:val="FootnoteAnchor"/>
          <w:sz w:val="22"/>
        </w:rPr>
        <w:footnoteReference w:id="14"/>
      </w:r>
      <w:r>
        <w:rPr>
          <w:sz w:val="22"/>
        </w:rPr>
        <w:t xml:space="preserve"> onkohan hän valveilla nyt ajatteleeko minua tai uneksuu olenko minä siinä kuka antoi hänelle sen kukan sanoi ostaneensa tuoksui joltain viinalta ei viskiltä tai portterilta tai ehkä siltä makealta tahnalta jolla ne liisteröivät ilmoituksia jonkinlaiselta likööriltä</w:t>
      </w:r>
      <w:r>
        <w:rPr>
          <w:rStyle w:val="FootnoteCharacters"/>
          <w:rStyle w:val="FootnoteAnchor"/>
          <w:sz w:val="22"/>
        </w:rPr>
        <w:footnoteReference w:id="15"/>
      </w:r>
      <w:r>
        <w:rPr>
          <w:sz w:val="22"/>
        </w:rPr>
        <w:t xml:space="preserve"> haluaisin siemailla niitä paksunnäköisiä vihreitä ja keltaisia kalliita juomia joita näyttämöapulaiset juovat oopperahatut päässä maistoin kerran sormella sen amerikkalaisen lasista jolla oli viskiä joka puhui isän kanssa postimerkeistä</w:t>
      </w:r>
      <w:r>
        <w:rPr>
          <w:rStyle w:val="FootnoteCharacters"/>
          <w:rStyle w:val="FootnoteAnchor"/>
          <w:sz w:val="22"/>
        </w:rPr>
        <w:footnoteReference w:id="16"/>
      </w:r>
      <w:r>
        <w:rPr>
          <w:sz w:val="22"/>
        </w:rPr>
        <w:t xml:space="preserve"> täysi työ hänellä pysytellä hereillä viime kerran jälkeen sen jälkeen kun otettiin portviiniä ja </w:t>
      </w:r>
      <w:r>
        <w:rPr>
          <w:sz w:val="22"/>
          <w:szCs w:val="20"/>
        </w:rPr>
        <w:t>purkkilihaa siinä oli hieno suolainen maku kyllä sillä minulla oli ihana ja väsynyt olo ja nukahdin kuin tukki heti kun menin suoraan sänkyyn kunnes se ukkonen herätti minut Jumala ole meille armollinen luulin että taivaat putoavat päällemme rankaisemaan meitä kun siunasin itseni ja luin aave</w:t>
        <w:softHyphen/>
        <w:t>marian niinkuin ne kaameat ukkoset Gibraltarilla niinkuin olisi maailmanloppu tulossa ja sitten tullaan sanomaan että mitään Jumalaa mitä sitä voisi tehdä jos se olisi juoksemista ja säntäilyä ei minkään vuoksi vain katua se kynttilä jonka sytytin sinä iltana Whitefriars streetin kappelissa toukokuulle no sehän toi onnea vaikka hän tuhahtaisi jos kuulisi koska hän ei koskaan käy kirkossa messussa tai kokouk</w:t>
        <w:softHyphen/>
        <w:t>sessa sanoo sielusi ei sinun sisälläsi mitään sielua ole pelkkää harmaa</w:t>
        <w:softHyphen/>
        <w:t>ta ainetta sillä hän ei tiedä millaista on kun on kyllä kun sytytin sen lampun sillä hänen oli täytynyt tulla jo 3 tai 4 kertaa sillä valtavalla suurella punaisella kovalla vehkeellään luulin että suoni tai miksi piruksi sitä sanotaankin puhkeaisi vaikka hänen nenänsä ei olekaan niin kovin iso kun olin riisunut kaiken kaihtimet alhaalla ensin tuntikaudet puettuani ja puuteroituani ja kammattuani kuin rauta tai jonkinlainen paksu sorkkarauta vain seisoi ja seisoi hän oli varmaan syönyt ostereita tusinoittain ainakin hän oli sisällä mahtava lauluääni ei en eläissäni ole tuntenut että kenelläkään olisi niin iso joka saa sinut tuntemaan olevasi aivan täynnä varmaan syönyt kokonaisen lampaan jälkeen mitä järkeä on tehdä meistä tällaisia suuri reikä keskellämme tai kuin Ori työntämässä sitä sisään sinuun sillä sitä vain he haluavat sinusta se määrätietoinen paheellinen ilme silmissään minun oli pantava silmät puoliksi kiinni silti ei hänessä niin hirveästi mehua ole kun panin hänet vetäytymään ja tekemään sen päälleni ottaen huomioon miten iso se on paljon parempi niin kumminkin siltä varalta että jotain olisi jäänyt huuhtomatta pois kunnolla viimeisen kerran kun annoin hänen päästää sisääni hienon keksinnön tekivät naisille hänelle niin että saa kaiken nautinnon mutta jos joku antaisi heidän koskettaa sitä itse tietäisivät mitä sain kestää Millyn kanssa kukaan ei uskoisi ja entäs kun henelle tuli hampaita ja Mina Purefoyn mies ah säästäkää meidät yksityiskohdilta täyttää henet lapsilla tai kaksosilla kerran vuodessa säntillisesti kuin kello lasten tuoksu aina henestä yksi jota kutsuivat rasavilliksi tai jotakin kuin neekerei hiuskiehkuroineen Jee-jee-Jessusta lapsihan on pikimusta</w:t>
      </w:r>
      <w:r>
        <w:rPr>
          <w:rStyle w:val="FootnoteCharacters"/>
          <w:rStyle w:val="FootnoteAnchor"/>
          <w:sz w:val="22"/>
          <w:szCs w:val="20"/>
        </w:rPr>
        <w:footnoteReference w:id="17"/>
      </w:r>
      <w:r>
        <w:rPr>
          <w:sz w:val="22"/>
          <w:szCs w:val="20"/>
        </w:rPr>
        <w:t xml:space="preserve"> viimeksi kun olin siellä kokonainen komppania niitä kaatuilemassa toinen toisten päälle ja mölyämässä niin ettei korviaan kuullut</w:t>
      </w:r>
      <w:r>
        <w:rPr>
          <w:rStyle w:val="FootnoteCharacters"/>
          <w:rStyle w:val="FootnoteAnchor"/>
          <w:sz w:val="22"/>
          <w:szCs w:val="20"/>
        </w:rPr>
        <w:footnoteReference w:id="18"/>
      </w:r>
      <w:r>
        <w:rPr>
          <w:sz w:val="22"/>
          <w:szCs w:val="20"/>
        </w:rPr>
        <w:t xml:space="preserve"> terveellistä muka eivät tyytyväisiä ennenkuin ovat saaneet meidät paisumaan kuin elefant</w:t>
        <w:softHyphen/>
        <w:t>it tai en tiedä mitkä entä jos minä nyt olisin vaarassa saada vielä yhden en häneltä kylläkään vaikka silti jos hän olisi naimisissa takuulla saisi hienon vahvan lapsen mutta en tiedä Poldyssa on enemmän mehua kyllä se olisi kamalan hupaisaa varmaan Josie Powellin tapaaminen ja hautajaiset ja minun ja Boylanin ajatteleminen sai hänet kiihtymään no ajatelkoon mitä lystää nyt jos miellyttää tiedän että niillä oli jotain vispilänkauppaa kun minä tulin kuvioihin hän tanssi ja istui syrjässä henen kanssa Georgina Simpsonin tupaantuliaisiltana ja sitten uskotteli minulle että koska ei halunnut nähdä hentä siellä seinäkoristeena siksi meillä sitten oli se</w:t>
      </w:r>
      <w:r>
        <w:rPr>
          <w:i/>
          <w:iCs/>
          <w:sz w:val="22"/>
          <w:szCs w:val="20"/>
        </w:rPr>
        <w:t xml:space="preserve"> </w:t>
      </w:r>
      <w:r>
        <w:rPr>
          <w:sz w:val="22"/>
          <w:szCs w:val="20"/>
        </w:rPr>
        <w:t>tavanomainen riita politiikasta hän sen aloitti en minä sanomalla Meidän Herrastamme että  muka kirvesmies lopultakin sai minut itkemään tietysti nainen on niin herkkä kaikesta jälkeen kiehuin raivosta itselleni että olin antanut periksi vain koska tiesin että hän oli vallassani ja ensimmäinen sosialisti hän sanoi Hän oli ärsytti minua niin että en saanut häntä suuttumaan silti hän tietää paljon kaikenlaista varsinkin ruumiista ja sisäpuolesta olen usein itsekin halunnut opiskella sitä mitä meillä on sisällämme siitä perhelääkäristä</w:t>
      </w:r>
      <w:r>
        <w:rPr>
          <w:rStyle w:val="FootnoteCharacters"/>
          <w:rStyle w:val="FootnoteAnchor"/>
          <w:sz w:val="22"/>
          <w:szCs w:val="20"/>
        </w:rPr>
        <w:footnoteReference w:id="19"/>
      </w:r>
      <w:r>
        <w:rPr>
          <w:sz w:val="22"/>
          <w:szCs w:val="20"/>
        </w:rPr>
        <w:t xml:space="preserve"> saatoin aina kuulla hänen äänensä puhuvan kun huone oli täysi ja katsella häntä sen jälkeen olin suhtautuvinani kylmäkiskoisesti hen hänen päällään koska hän oli aina vähän mustasukkainen puoli aina kun hän kysyi minne olet menossa sanoin Floeylle ja hän antoi minulle lahjaksi Byronin runot ja kolme paria sormikkaita niin että se siitä helposti saisin hänet luopumaan siitä milloin vain tiedän kyllä miten minä jopa olettaen että hän alkaisi olla henen kanssaan taas ja lähtisi ulos tapaamaan hentä jonnekin tietäisin jos hän kieltäytyisi syömästä sipuleita tiedän paljon keinoja pyytäisin häntä kääntämään puseronkauluk</w:t>
        <w:softHyphen/>
        <w:t>seni alas tai koskettaisin häntä huivillani ja käsineilläni ulos mennessäni suutelen johan lentäisivät tiehensä kaikki kuitenkin no niin katsotaan sitten menköön vain henen luokseen hen tietysti vain liiankin mielellään teeskentelisi olevansa hullun lailla rakastunut häneen siitä en niin piittaisikaan menisin vain tapaamaan hentä ja kysyisin rakastatko häntä ja katsoisin suoraan silmiin ei hen minua puijaisi mutta hän voisi kuvitella olevansa ja julistaa henelle sillä mumisevalla tavallaan niinkuin minulle silloin vaikka minulla olikin pirunmoinen työ kiskoa se ulos hänestä vaikka pidinkin siitä hänessä se osoitti että hän pystyi hillitsemään itseään ja kovasti arkaili kysymistä ja kosimista oli ihan kysymällään kyllä</w:t>
        <w:softHyphen/>
        <w:t xml:space="preserve">kin sinä iltana keittiössä kun minä pyöritin perunakakkua tahtoisin sanoa sinulle yhden asian paitsi että minä en antanut hänen olin olevinani huonolla tuulella kädet ja käsivarret taikinaisessa jauhossa joka tapauksessa olin liian avomielinen edellisiltana kun puhuin unista joten en halunnut antaa hänen tietää enempää  kuin mikä oli hyväksi hänelle hen aina halaili minua Josie aina kun hän oli paikalla tarkoitttaen tietysti häntä käpälöidessään minua ja kun sanoin että pesen ylhäältä ja alhaalta niin pitkälle kuin mahdollista hen kysyi pesetko mahdollisen naiset aina yllyttävät toisiaan puhumaan ja leveilemään kun hän on paikalla huomaavat hänen viekkaasta silmäniskennästään hiukan teeskentelee välinpitämätöntä kun antavat ymmärtää jotakin millainen hän on en yhtään ihmettele sillä hän oli varsin hyvännäköinen siihen aikaan koki näyttää lordi Byronilta sanoin pidin silti hän oli liian kaunis mieheksi ja hän tosiaan oli vähän ennen kuin mentiin kihloihin jälkeenpäin hen ei kuitenkaan pitänyt siitä niin paljon sinä päivänä kun kun olin tikahtua nauruun ja kikatukseen en pystynyt lopettamaan melkein kaikki pinnit pudonneet yksi toisensa jälkeen ja niin paksu tukka kun minulla oli sinä olet aina niin hyvällä tuulella hen sanoi kyllä sillä se kaiversi hentä sillä hen tiesi mitä se tarkoitti sillä minä aina kerroin henelle yhtä ja toista siitä mitä meidän välillä tapahtui en kaikkea mutta riittävästi että henelle tuli vesi kielelle mutta ei se minun vikani ollut hentä ei juuri näkynyt sen jälkeen kun me mentiin naimisiin millaistakohan henellä nyt mahtaa olla elettyään sen hassahtavan ukkonsa kanssa viimeksi kun näin henet henen  kasvonsa olivat käyneet kireiksi ja riutuneiksi varmaan juuri riidellyt hänen kanssaan sillä heti huomasin että hen koko ajan yritti herättää keskustelua aviomiehistä ja puhua hänestä halventavasti mitä hen nyt minulle kertoikaan Ah kyllä vain että hän toisinaan meni ihan silkkaa piruuttaan sänkyyn mutaisen kengät jaloissaan kuvitella että pitäisi mennä sänkyyn moisen tapauksen kanssa joka voisi murhata sinut hetkellä millä hyvänsä mikä mies no itse kukin kai tulee hulluksi tavallaan Poldy ainakin mitä ikinä tekeekin aina sentään pyyhkii jalkansa mattoon sisään tullessaan </w:t>
      </w:r>
      <w:r>
        <w:rPr>
          <w:sz w:val="22"/>
          <w:szCs w:val="22"/>
        </w:rPr>
        <w:t xml:space="preserve">satoi tai paistoi ja aina myös kiillottaa itse kenkänsä ja </w:t>
      </w:r>
      <w:r>
        <w:rPr>
          <w:sz w:val="22"/>
          <w:szCs w:val="20"/>
        </w:rPr>
        <w:t>aina ottaa hatun päästä tavatessaan jonkun kadulla niinkuin silloin ja nyt hän kuljeskelee ympäriinsä tohveleissaan etsien 10000 puntaa postikorttia varten u p opp</w:t>
      </w:r>
      <w:r>
        <w:rPr>
          <w:rStyle w:val="FootnoteCharacters"/>
          <w:rStyle w:val="FootnoteAnchor"/>
          <w:sz w:val="22"/>
          <w:szCs w:val="20"/>
        </w:rPr>
        <w:footnoteReference w:id="20"/>
      </w:r>
      <w:r>
        <w:rPr>
          <w:sz w:val="22"/>
          <w:szCs w:val="20"/>
        </w:rPr>
        <w:t xml:space="preserve"> Ah armaani toukokuu</w:t>
      </w:r>
      <w:r>
        <w:rPr>
          <w:rStyle w:val="FootnoteCharacters"/>
          <w:rStyle w:val="FootnoteAnchor"/>
          <w:sz w:val="22"/>
          <w:szCs w:val="20"/>
        </w:rPr>
        <w:footnoteReference w:id="21"/>
      </w:r>
      <w:r>
        <w:rPr>
          <w:sz w:val="22"/>
          <w:szCs w:val="20"/>
        </w:rPr>
        <w:t xml:space="preserve"> mokomastahan ikävystyisi kuollakseen itse asiassa liian tyhmä edes ottamaan kenkiä jaloistaan nyt mitä hyötyä tuollaisesta miehestä olisi mieluummin kuolisin 20 kertaa kuin menisin enää naimisiin kenenkään heidän sukupuolestaan kanssa tietenkään hän ei koskaan löytäisi toista minunlaistani naista</w:t>
      </w:r>
      <w:r>
        <w:rPr>
          <w:sz w:val="22"/>
        </w:rPr>
        <w:t xml:space="preserve"> joka sietäisi häntä niin kuin minä tunne minut tule nuku kanssani kyllä ja hänkin tietää sen syvällä sydämessään ajatellaan nyt sitä rouva Maybriokia joka myrkytti miehensä miksi ihmeessä rakastunut johonkin .toiseen mieheen kyllä hen jäi kiinni eikö ollutkin roisto naisekseen mennä nyt tuommoista tekemään tietysti jotkut miehet voi olla hirveän rasittavia tehdä sinut hulluksi ja aina sättimässä miksi ne sitten tahtovat naimisiin kanssamme jos kerran olemme niin kamalia kuin puheistaan luulisi kyllä niin siksi että eivät tule toimeen ilman valkoista Arsenikkia pani hänen teehensä kärpäspaperistahan se oli miksiköhän sitä sillä tavalla sanotaan jos kysyisin häneltä hän sanoisi se tulee kreikasta mistä nyt ei kostu yhtään mitään henen on täytynyt olla hullun lailla rakastunut siihen toiseen mieheen ottaakseen hirteen joutumisen riskin Ah hen ei piitannut jos se oli henen luontonsa niin minkä hen sille sitten mahtoi sitäpaitsi eihän ne nyt sellaisia petoja ole että naisen menisivät hirttämään</w:t>
      </w:r>
      <w:r>
        <w:rPr>
          <w:rStyle w:val="FootnoteCharacters"/>
          <w:rStyle w:val="FootnoteAnchor"/>
          <w:sz w:val="22"/>
        </w:rPr>
        <w:footnoteReference w:id="22"/>
      </w:r>
      <w:r>
        <w:rPr>
          <w:sz w:val="22"/>
        </w:rPr>
        <w:t xml:space="preserve"> ovatko</w:t>
      </w:r>
    </w:p>
    <w:p>
      <w:pPr>
        <w:pStyle w:val="Book"/>
        <w:ind w:firstLine="720"/>
        <w:rPr/>
      </w:pPr>
      <w:r>
        <w:rPr>
          <w:sz w:val="22"/>
        </w:rPr>
        <w:t>ne on niin erilaisia kaikki Boylan puhuu minun jalkaterän muodosta heti huomasi jo ennen kuin hänet esiteltiin kun olin Dublinin Leipomolla Poldyn kanssa nauraen ja yrittäen kuunnella keinutin jalkaa tilattiin molemmat 2 teet ja ihan vain voitaleipää näin kun hän katsoi kahden vanhapiikasiskonsa kanssa kun nousin ja kysyin tytöltä missä täällä on se vähät siitä vaikka se tippuu ja ne mustat piukat pöksyt kun hän pani minut ostamaan menee puoli tuntia laskeakin tulen ihan märäksi aina joku upouusi hullutus joka toinen viikko sellaisen pitkän tein unohdin mokkahansikkaani pöntölle enkä koskaan mennyt hakemaan joku nainen pöllinyt ja hän halusi että panisin sen Irish Timesiin kadonnut naisten veeseeseen Leipomo Dame street löytäjää palauttamaan rva Marion Bloomille ja näin hänen silmänsä jaloissani kun menin ulos pyöröovesta hän katsoi kun katsoin taakse ja menin sinne teelle 2 päivää myöhemmin toivossa mutta hän ei ollut mutta miten se kiihotti häntä sillä panin ne ristiin kun olimme toisessa huoneessa ensin hän tarkoitti kenkiä jotka on ahtaat kävellä minun kädessä on soma sillä lailla jos minulla vain olisi sormus jossa minun oman kuukauden kivi kaunis akvamariini</w:t>
      </w:r>
      <w:r>
        <w:rPr>
          <w:rStyle w:val="FootnoteCharacters"/>
          <w:rStyle w:val="FootnoteAnchor"/>
          <w:sz w:val="22"/>
        </w:rPr>
        <w:footnoteReference w:id="23"/>
      </w:r>
      <w:r>
        <w:rPr>
          <w:sz w:val="22"/>
        </w:rPr>
        <w:t xml:space="preserve"> minäpä kärtän vielä häneltä sellaisen ja kultaisen rannerenkaan itse en niin pidä jalkaterästäni silti kerran panin hänet laukeamaan sillä sinä iltana Goodwinin myttyynmenneen konsertin jälkeen niin kylmää ja tuulista oli no olihan meillä se rommi kotona kuumentaa eikä tulikaan vielä sammunut kun hän pyysi ottaa sukat pois loikoillen takanedusmatolla Lombard streetillä niin ja toisen kerran se oli minun saviset saappaat hän halusi että kävelen niillä kaikissa hevonkakoissa mitä vain löysin mutta tietenkään hän ei ole luonnollinen niin kuin muu maailma jota minä mitä hän sanoi että voisin antaa Katty Lannerille 9 pistettä 10stä ja lyödä henet mitä se tarkoittaa kysyin häneltä unohtanut mitä hän sanoi koska painoseispainos</w:t>
      </w:r>
      <w:r>
        <w:rPr>
          <w:rStyle w:val="FootnoteCharacters"/>
          <w:rStyle w:val="FootnoteAnchor"/>
          <w:sz w:val="22"/>
        </w:rPr>
        <w:footnoteReference w:id="24"/>
      </w:r>
      <w:r>
        <w:rPr>
          <w:sz w:val="22"/>
        </w:rPr>
        <w:t xml:space="preserve"> juuri tuli ja se kiharatukkainen mies Lucanin meijerissä joka on niin kohtelias olin tainnut nähdä hänen kasvonsa aiemmin jossain huomasin hänet kun maistoin voita enkä pitänyt kiirettä Bartell d’Arcy myös josta hän aina teki pilkkaa kun hän alkoi pussaamaan minua kuorin portaikossa kun olin laulanut Goudonin </w:t>
      </w:r>
      <w:r>
        <w:rPr>
          <w:i/>
          <w:iCs/>
          <w:sz w:val="22"/>
        </w:rPr>
        <w:t>Ave Marian</w:t>
      </w:r>
      <w:r>
        <w:rPr>
          <w:sz w:val="22"/>
        </w:rPr>
        <w:t xml:space="preserve"> mitä me oikein odotetaan Pusu otsallein painaos poistuos ja painaos sinne myös</w:t>
      </w:r>
      <w:r>
        <w:rPr>
          <w:rStyle w:val="FootnoteCharacters"/>
          <w:rStyle w:val="FootnoteAnchor"/>
          <w:sz w:val="22"/>
        </w:rPr>
        <w:footnoteReference w:id="25"/>
      </w:r>
      <w:r>
        <w:rPr>
          <w:sz w:val="22"/>
        </w:rPr>
        <w:t xml:space="preserve"> sinne niin hän oli aika kuuma myös metallisine äänineenkin minun matalista äänistäni aina vouhotti jos häntä nyt on uskominen pidin siitä miten hän käytti suutaan laulaessa sitten sanoi eikö ollut kauheaa tehdä sitä siellä sellaisessa paikassa ei siinä minusta mitään niin kauheaa ole kerron hänelle siitä vielä jonain päivänä ei nyt ja yllätän hänet ahh ja vien hänet sinne ja näytän hänelle ihan sen paikankin missä me se tehtiin niin että tässä sitä ollaan suvaitse tai siedä hän ajattelee että mitään ei voi tapahtua hänen tietämättään hänellä ei ollut mitään käsitystä äidistäni ennen kuin oltiin kihloissa muuten hän ei koskaan olisi saanut minua niin halvalla kuin sai hän oli 10 kertaa pahempi itse kumminkin kärtti minua antamaan pienen alushousuista leikatun palan hänelle se oli se ilta Kenilworth squarea pitkin tullessa hän suuteli minua minun hansikkaansilmään ja minun piti ottaa se kädestä ja esittäen minulle kysymyksiä onko sallittua tiedustella millaista minun makuuhuoneessa on niin annoin hänen pitää sen niin kuin olisin unohtanut että hän ajattelisi minua kun näin hänen sujauttavan sen taskuunsa tietysti hän on hulluna alushousuasiaan senhän nyt näkee aina vilkuilemassa niita pronssikasvoja olentoja polkupyöräilijöitä kun niiden hameet hulmuaa navassa asti ja silloinkin kun Milly ja minä oltiin ulkona hänen kanssa ulkoilmajuhlissa niin se kermanvärisessä musliinissa kun hen seisoi suoraan vasten aurinkoa niin että hän näki joka atomin mitä henellä oli yllä kun hän näki minut kaukaa sateessa seuraten näin hänet ennenkuin hän minut kuitenkin seisoi Harolds cross roadin kulmassa uudessa sadetakissa ja kaulaliina kirkuvan värinen ihon korostamiseksi ja ruskea hattu ja ovelan näköisenä niinkuin tavallista mitä hän siellä teki mihin hänellä ei ollut mitään asiaa ne voivat mennä ja saada mitä ikinä haluavat miltä tahansa jolla on hame päällä meidän ei pidä kysellä mitään mutta itse tahtovat tietää missä olit minne menit tunsin kuinka hän tuli hiippaillen perässäni silmät minun niskassa hän oli pysytellyt poissa kotoa hän tunsi että alkoi olla liian kuuma hänelle niin minä puolittain käännyin ja pysähdyin ja hän kärtti minua sanomaan kyllä kunnes vedin hansikkaan kädestä hitaasti ja katsoin häntä hän sanoi että minun reikäompeleiset hihat oli liian kylmät sateessa mitä tahansa verukkeeksi panna kätensä minun läheelle alushousut alushousut koko siunatun ajan kunnes lupasin antaa hänelle ne jotka oli minun nukella että hän voisi pitää niitä liivintaskussaan </w:t>
      </w:r>
      <w:r>
        <w:rPr>
          <w:i/>
          <w:iCs/>
          <w:sz w:val="22"/>
        </w:rPr>
        <w:t>O Maria Santissima</w:t>
      </w:r>
      <w:r>
        <w:rPr>
          <w:sz w:val="22"/>
        </w:rPr>
        <w:t xml:space="preserve"> että hän näytti hölmöltä laahustaessaan sateessa hienot hampaat hänellä minun tuli nälkä niiden näkemisestäkin ja hän aneli minua kohottamaan sitä oranssia alushametta joka minulla oli jossa oli säteittäisiä poimuja että siellä ei ollut ketään hän sanoi käyvänsä polvilleen märkään ellen minä niin itsepintainen että olisikin ja pilannut uuden sadetakkinsa koskaan ei tiedä mitä hullua ne saavat päähänsä kun olet yksin niiden kanssa niin villejä sen perään jos joku menisi ohi niin minä vähän nostin niitä ja sipaisin hänen housujaan ulkopuolelta siten kuin aina tein Gardnerille myöhemmin sormuskädellä ettei hän olisi tehnyt mitään pahempaa liian julkisella paikalla halusin kuollakseni tietää oliko hän ympärileikattu hän vapisi kuin hyytelö kauttaaltaan ne tahtovat tehdä kaiken liian nopeasti ottaa kaiken ilon irti ja isä koko ajan odotti päivällistään hän käski sanoa että olin unohtanut kukkaron lihakauppaan ja minun piti mennä hakemaan sitä mikä Petturi sitten hän kirjoitti minulle sen kirjeen jossa oli niitä kaikkia sanoja miten hänellä oli otsaa kenellekään naiselle hänen herraskaisen käytöksensä jälkeen ja että on noloa jälkeen kun tapasimme kysyy minulta olenko loukannut sinua minulla silmäluomet alhaalla tietenkin hän näki etten ollut olihan hänellä järki päässä toisin kuin sillä toisella hullulla Henry Doylella hän aina rikkoi repi jotakin sana-arvoitusleikeissä että minä inhoan miestä jolla ei ole onnea ja jos olisin tiennyt mitä se tarkoittaa tietysti minun piti sanoa ei muodon vuoksi en ymmärrä sinua sanoin ja eikö se ollut luonnollista niin se on tietysti se oli kirjoitettuna naisen kuvan kera sillä seinällä Gibraltarissa se sana siinä jota en löytänyt </w:t>
      </w:r>
      <w:r>
        <w:rPr>
          <w:sz w:val="22"/>
          <w:szCs w:val="20"/>
        </w:rPr>
        <w:t>mistään entä jos lapset näkevät sen liian nuoret sitten kirjoitti kirjeen joka aamu joskus kaksikin päivässä pidin hänen tavastaan rakastella silloin hän tiesi miten ottaa naisen kun hän lähetti minulle ne 8 suurta unikkoa koska minun oli 8s</w:t>
      </w:r>
      <w:r>
        <w:rPr>
          <w:rStyle w:val="FootnoteCharacters"/>
          <w:rStyle w:val="FootnoteAnchor"/>
          <w:sz w:val="22"/>
          <w:szCs w:val="20"/>
        </w:rPr>
        <w:footnoteReference w:id="26"/>
      </w:r>
      <w:r>
        <w:rPr>
          <w:sz w:val="22"/>
          <w:szCs w:val="20"/>
        </w:rPr>
        <w:t xml:space="preserve"> sitten kirjoitin sinä iltana kun hän suuteli minun sydäntäni Dolphins barissa se oli sanoinkuvaamatonta se yksinkertaisesti saa tuntemaan niinkuin ei mikään maan päällä mutta hän oli niin onneton syleilemään no niinkuin Gardner toivon että hän tulisi maanantaina niinkuin lupasi samaan aikaan neljältä inhottavaa kun ihmiset tulee milloin sattuu avaat oven luulet että vihannekset sitten se on joku tai likaisen sekaisen keittiön ovi lennähtää auki sinä päivänä kun Goodwinin pakkasnaama  ukkopaha tuli puhumaan siitä konsertista Lombard streetillä ja minä juuri päivällisen jälkeen ihan punakkana ja suttuisena sen hemmetin muhennoksen keittämisestä älkää älkää katsoko minua professori oli pakko sanoa olen kamalan näköinen kyllä mutta hän oli oikea van</w:t>
        <w:softHyphen/>
        <w:t>ha herrasmies omalla tavallaan oli mahdotonta olla kunnioittavampi ketään sanomassa että olet ulkona joutuu kurkkimaan kaihtimien raoista niin kuin se lähettipoika tänään luulin että se oli tekosyy ensin että hän lähettää portviinin ja persikat ja olin alkamaisillani haukottelemaan hermostuksissani luulin että hän yrittää pitää minua pilkkanaan kun tunnistin hänen rattattat ovella hänen oli täytynyt olla vähän myöhässä sillä kello oli 4nnestä yli 3 kun näin ne kaksi Dedaluksen likkaa tulossa koulusta minä en koskaan tiedä mitä kello on se rannekellokin jonka hän antoi ei näköjään koskaan ole ajassa pitäisi viedä se tarkastutettavaksi kun heitin pennin sille rammalle merimiehelle puolesta Englannin kodin ja kauneuden kun vihelsin on tyttö muuan suloinen ma jota lemmin niin</w:t>
      </w:r>
      <w:r>
        <w:rPr>
          <w:rStyle w:val="FootnoteCharacters"/>
          <w:rStyle w:val="FootnoteAnchor"/>
          <w:sz w:val="22"/>
          <w:szCs w:val="20"/>
        </w:rPr>
        <w:footnoteReference w:id="27"/>
      </w:r>
      <w:r>
        <w:rPr>
          <w:sz w:val="22"/>
          <w:szCs w:val="20"/>
        </w:rPr>
        <w:t xml:space="preserve"> enkä ollut vaihtanut puhtaita alusvaatteita enkä edes pannut puuteria tai mitään sitten tänään viikon päästä mennään Belfastiin hyvä että hänen pitää mennä Ennisiin isänsä kuolinpäivä 27s ei olisi mukavaa jos hän ajatella jos meidän huoneet hotellissa olisi vierekkäin ja jotain pelehtimistä tapahtuisi uudessa sängyssä en voisi käskeä häntä lopettamaan ja olemaan aloillaan koska hän on viereisessä huoneessa tai ehkä joku protestanttinen kirkonmies jolla on yskä koputtaa seinään sitten hän ei ikinä uskoisi seuraavana päivänä että me ei tehty jotakin eihän siinä mitään aviomiehen mutta rakastajaa on mahdotonta huijata kun olin vaikuuttanut hänelle että me ei tehty yhtään mitään tietenkään hän ei uskonut minua ei on parempi että hän menee minne menee sitäpaitsi hänen kanssaan aina sattuu jotakin silloin kun mentiin Mallowin konserttiin Maryboroughissa</w:t>
      </w:r>
      <w:r>
        <w:rPr>
          <w:rStyle w:val="FootnoteCharacters"/>
          <w:rStyle w:val="FootnoteAnchor"/>
          <w:sz w:val="22"/>
          <w:szCs w:val="20"/>
        </w:rPr>
        <w:footnoteReference w:id="28"/>
      </w:r>
      <w:r>
        <w:rPr>
          <w:sz w:val="22"/>
          <w:szCs w:val="20"/>
        </w:rPr>
        <w:t xml:space="preserve"> tilaa kiehuvan kuumaa keittoa meille molemmille sitten kello soi painelee ulos laiturlle keitto mukanaan läikkyen ja lusikoi sitä siinä että kehtasi ja tarjoilija perään nostaa semmoisen metelin meistä ja kiljumaan ja veturi starttaamassa mutta hän ei suostunut maksamaan ennen kuin oli syönyt kaiken kaksi herrasmiestä 3n luokan vaunussa sanoivat että hän oli aivan oikeassa niinkuin olikin hän on niin härkäpäinen joskus </w:t>
      </w:r>
      <w:r>
        <w:rPr>
          <w:sz w:val="22"/>
        </w:rPr>
        <w:t>kun saa jotain päähänsä hyvä homma että hän sai vaunun oven auki veit</w:t>
        <w:softHyphen/>
        <w:t>sellään muuten varmaan Corkiin vieneet oisi</w:t>
      </w:r>
      <w:r>
        <w:rPr>
          <w:rStyle w:val="FootnoteCharacters"/>
          <w:rStyle w:val="FootnoteAnchor"/>
          <w:sz w:val="22"/>
        </w:rPr>
        <w:footnoteReference w:id="29"/>
      </w:r>
      <w:r>
        <w:rPr>
          <w:sz w:val="22"/>
        </w:rPr>
        <w:t xml:space="preserve"> varmaan tekivät sen kostoksi hänelle Ah minä niin tykkään keik</w:t>
        <w:softHyphen/>
        <w:t>kua junassa tai vaunuissa joissa on ihania pehmeitä tyynyjä mahtaaako hän ottaa 1 luokan lipun minulle hän voisi tahtoa tehdä sen junassa antamalla konnarille hyvät tipit Ah varmaan taas samat tavalliset idiootit miehikseen suu auki töllöttämässä meitä silmät niin typerinä kuin ikinä vain olla voi se oli erikoinen mies se työmies joka jätti meidät kahdestaan vaunuun sinä päivänä kun mentiin Howtiin tahtoisin tietää hänestä jotakin 1 tai 2 tunnelia ehkä sitten täytyy katsoa ulos ikkunasta sitä mukavampi sitten paluumatkalla entä jos en palaisikaan mitähän sanoisivat karkaisin hänen kanssaan auttaa uralla viimeisin konsertti jossa lauloin missä yli vuosi siitä jo milloin se oli St Teresan sali Clarendon St semmoisia pikku missukoita niillä laulamassa nyt Kathleen Kearneyta ja vastaavia sen takia koska isä oli armeijassa</w:t>
      </w:r>
      <w:r>
        <w:rPr>
          <w:rStyle w:val="FootnoteCharacters"/>
          <w:rStyle w:val="FootnoteAnchor"/>
          <w:sz w:val="22"/>
        </w:rPr>
        <w:footnoteReference w:id="30"/>
      </w:r>
      <w:r>
        <w:rPr>
          <w:sz w:val="22"/>
        </w:rPr>
        <w:t xml:space="preserve"> ja minä lau</w:t>
        <w:softHyphen/>
        <w:t>loin hajamielistä kerjäläistä</w:t>
      </w:r>
      <w:r>
        <w:rPr>
          <w:rStyle w:val="FootnoteCharacters"/>
          <w:rStyle w:val="FootnoteAnchor"/>
          <w:sz w:val="22"/>
        </w:rPr>
        <w:footnoteReference w:id="31"/>
      </w:r>
      <w:r>
        <w:rPr>
          <w:sz w:val="22"/>
        </w:rPr>
        <w:t xml:space="preserve"> ja pidin rintaneulaa lordi Robertsin puolesta</w:t>
      </w:r>
      <w:r>
        <w:rPr>
          <w:rStyle w:val="FootnoteCharacters"/>
          <w:rStyle w:val="FootnoteAnchor"/>
          <w:sz w:val="22"/>
        </w:rPr>
        <w:footnoteReference w:id="32"/>
      </w:r>
      <w:r>
        <w:rPr>
          <w:sz w:val="22"/>
        </w:rPr>
        <w:t xml:space="preserve"> kun minun irlantilaisuuteni paistoi naamasta ja Poldy ei tarpeeksi irlanti</w:t>
        <w:softHyphen/>
        <w:t xml:space="preserve">lainen hänkö sen tällä kertaa järjesti kyllä minä sen hänestä uskoisin niin kuin hän sai minut laulamaan </w:t>
      </w:r>
      <w:r>
        <w:rPr>
          <w:i/>
          <w:iCs/>
          <w:sz w:val="22"/>
        </w:rPr>
        <w:t xml:space="preserve">Stabat Materissa </w:t>
      </w:r>
      <w:r>
        <w:rPr>
          <w:sz w:val="22"/>
        </w:rPr>
        <w:t>kulkemalla vain kertomassa että aikoi säveltää sen Johdata oi valo lempeä</w:t>
      </w:r>
      <w:r>
        <w:rPr>
          <w:rStyle w:val="FootnoteCharacters"/>
          <w:rStyle w:val="FootnoteAnchor"/>
          <w:sz w:val="22"/>
        </w:rPr>
        <w:footnoteReference w:id="33"/>
      </w:r>
      <w:r>
        <w:rPr>
          <w:sz w:val="22"/>
        </w:rPr>
        <w:t xml:space="preserve"> minä yllytin häntä siihen kunnes jesuiitat keksivät että hän oli vapaamuurari pompotteli pianolla oi johtaos Mua</w:t>
      </w:r>
      <w:r>
        <w:rPr>
          <w:rStyle w:val="FootnoteCharacters"/>
          <w:rStyle w:val="FootnoteAnchor"/>
          <w:sz w:val="22"/>
        </w:rPr>
        <w:footnoteReference w:id="34"/>
      </w:r>
      <w:r>
        <w:rPr>
          <w:sz w:val="22"/>
        </w:rPr>
        <w:t xml:space="preserve"> joka oli kopioitu jostain vanhasta oopperasta kyllä niin ja hänellä oli ollut jotain joittenkin syntisten finniläisten</w:t>
      </w:r>
      <w:r>
        <w:rPr>
          <w:rStyle w:val="FootnoteCharacters"/>
          <w:rStyle w:val="FootnoteAnchor"/>
          <w:sz w:val="22"/>
        </w:rPr>
        <w:footnoteReference w:id="35"/>
      </w:r>
      <w:r>
        <w:rPr>
          <w:sz w:val="22"/>
        </w:rPr>
        <w:t xml:space="preserve"> kanssa äskettäin tai miksi ne nyt itseään kutsuvat päästelee sitä tavanomaista höpönlöpöään sanoo se pieni niskaton mies kenet hän näytti minulle on erittäin älykäs tulevaisuuden mies Griffith</w:t>
      </w:r>
      <w:r>
        <w:rPr>
          <w:rStyle w:val="FootnoteCharacters"/>
          <w:rStyle w:val="FootnoteAnchor"/>
          <w:sz w:val="22"/>
        </w:rPr>
        <w:footnoteReference w:id="36"/>
      </w:r>
      <w:r>
        <w:rPr>
          <w:sz w:val="22"/>
        </w:rPr>
        <w:t xml:space="preserve"> niin kai no ainakaan ei näytä siltä en muuta sano silti hän sen on täytynyt olla hän tiesi että oli boikotti en siedä kuullakaan heidän politiikastaan sodan jälkeen se Pretoria ja Ladysmith ja Bloemfontein missä Gardner luutn Stanley G 8s Pat 2 East Lancs Ryk lavantautiin kaunis poika khakissa ja juuri sopivasti minua pitempi varmaan </w:t>
      </w:r>
      <w:r>
        <w:rPr>
          <w:sz w:val="22"/>
          <w:szCs w:val="20"/>
        </w:rPr>
        <w:t>urhea myös hän sanoi että minä olin ihastuttava sinä iltana kun suutelimme hyvästiksi kanavan sululla irlantilainen kaunottareni hän ihan kalpeana jännityksestä ja että täytyy mennä pois tai meidät voitaisiin nähdä tieltä ei pysynyt oikein pystyssäkään ja minä niin kuumana etten koskaan he olisivat voineet tehdä rauhansa heti alkuun tai vanha setä Paul</w:t>
      </w:r>
      <w:r>
        <w:rPr>
          <w:rStyle w:val="FootnoteCharacters"/>
          <w:rStyle w:val="FootnoteAnchor"/>
          <w:sz w:val="22"/>
          <w:szCs w:val="20"/>
        </w:rPr>
        <w:footnoteReference w:id="37"/>
      </w:r>
      <w:r>
        <w:rPr>
          <w:sz w:val="22"/>
          <w:szCs w:val="20"/>
        </w:rPr>
        <w:t xml:space="preserve"> ja muut vanhat Krugerit mennä ja tapella riitansa selviksi keskenään sen sijaan että pitkittivät sitä vuodesta toiseen tappaen joka ainoan hyvännäköisen miehen mitä oli kuumeellaan jos hänet olisi edes siivosti ammuttu se ei olisi ollut niin paha minusta on mukava katsella rykmentin ohimarssia ensimmäisen kerran näin espanjalaisen ratsuväen La Roquessa se oli ihanaa ja sitten kun katsoi lahden yli Algecirasista kaikki kal</w:t>
        <w:softHyphen/>
        <w:t>lion valot niinkuin tulikärpäset tai ne taisteluharjoitukset 15 aarilla Black Warchit kiltit tahdissa marssilla 10nnet husaarit Walesin prinssin omat tai keihäsmiehet Oi keihäsmiehet ylvähät tai dublinilaiset jotka valloittivat Tugelan</w:t>
      </w:r>
      <w:r>
        <w:rPr>
          <w:rStyle w:val="FootnoteCharacters"/>
          <w:rStyle w:val="FootnoteAnchor"/>
          <w:sz w:val="22"/>
          <w:szCs w:val="20"/>
        </w:rPr>
        <w:footnoteReference w:id="38"/>
      </w:r>
      <w:r>
        <w:rPr>
          <w:sz w:val="22"/>
          <w:szCs w:val="20"/>
        </w:rPr>
        <w:t xml:space="preserve"> hänen isänsä rikastui myymällä hevosia ratsuväelle</w:t>
      </w:r>
      <w:r>
        <w:rPr>
          <w:rStyle w:val="FootnoteCharacters"/>
          <w:rStyle w:val="FootnoteAnchor"/>
          <w:sz w:val="22"/>
          <w:szCs w:val="20"/>
        </w:rPr>
        <w:footnoteReference w:id="39"/>
      </w:r>
      <w:r>
        <w:rPr>
          <w:sz w:val="22"/>
          <w:szCs w:val="20"/>
        </w:rPr>
        <w:t xml:space="preserve"> kyllä niin hän voisi ostaa minulle jonkun sievän lahjan Belfastissa sitten sen jälkeen mitä minä hänelle annoin niillä on hienoa pellavaa siellä tai sellainen soman kimonojutun täytyy ostaa koipallo niinkuin minulla oli ennen pidettäväksi laatikossa niiden kanssa olisi jännittävää kiertää hänen kanssaan kaupoissa ostelemassa kaikkea uudessa kaupungissa parasta jättää tämä sormus</w:t>
      </w:r>
      <w:r>
        <w:rPr>
          <w:i/>
          <w:iCs/>
          <w:sz w:val="22"/>
          <w:szCs w:val="20"/>
        </w:rPr>
        <w:t xml:space="preserve"> </w:t>
      </w:r>
      <w:r>
        <w:rPr>
          <w:sz w:val="22"/>
          <w:szCs w:val="20"/>
        </w:rPr>
        <w:t>kotiin aina saa kiertää ja kiertää että saa nivelen yli tai kuuluttavat vielä ympäri kaupunkia sanomalehdissä tai ilmoittaa minusta poliisille mutta hehän luulisivat että me ollaan naimisissa Ah menköön ja hirttäköön itsensä kaikki minä annan piut paut hänellä on paljon rahaa eikä hän ole naimisiinmenevää tyyppiä niin että jonkun sietääkin häntä vähän rahastaa jos saisin selville pitääkö hän minusta näytin vähän rupsahtaneelta tietty kun katsoin tarkkaan käsipeilistä puuteroidessani peili ei koskaan anna oikeaa kuvaa sitäpaitsi jyskytti minua koko ajan sillä tavalla isoilla lantioluillaan painavakin on ja rinta karvainen se kuumuus aina täytyy selällään heitä varten parempi jos hän työntäisi sen minuun takaapäin sillä tavalla kuin rouva Mas</w:t>
        <w:softHyphen/>
        <w:t xml:space="preserve">tiansky kertoi henen miehensä pakottavan henet niin kuin koirat tekevät ja työntämään kielensä ulos niin pitkälle kuin suinkin pystyy ja hän niin sävyisä ja lempeä sen tingeltangel sitransa kanssa voiko sitä ikinä tietää mitä miehet saa päähänsä ihanaa kangasta se sininen puku joka hänellä oli ja tyylikäs solmio ja ja sukat joissa niitä taivaansinisiä silkkisiä juttuja varmasti varakas näkee hänen </w:t>
      </w:r>
      <w:r>
        <w:rPr>
          <w:sz w:val="22"/>
        </w:rPr>
        <w:t>vatteittensa kuosista ja painavasta kellostaan mutta hetken päästä oli kuin itse piru jälkeen kun tuli takaisin aamupainoksen kanssa ja repi ne kupongit ja kirota räyhäsi koska oli menettänyt 20 puntaa sanoi menettäneensä sen yllättäjän takia joka voitti ja puolet oli  pannut minun puolesta Lenehanin vihjeestä kiroten hänet alimpaan kattilaan sen loisen hän lähenteli minua Glencreen päivällisen jälkeen palattaessa se pitkä höykytys untuvapatjavuoren yli sen jälkeen kun herra Pormestari oli katsonut minua likaisilla silmillään Van Dillon se iso pakana ensi kerran huomasin hänet jälkiruuan aikana kun rikoin pähkinöitä hampailla toivoin että olisin voinut ja jyrsiä joka murun siitä kananpojasta sormistani se oli niin maukasta ja ruskistettua ja niin mureaa että mutta kun en kehdannut syödä kaikkea lautaseltani ne haarukat ja kalaveitset kanssa olivat leimattua hopeaa olisipa minullakin hyvin olisin voinut sujauttaa pari muhvin sisään kun leikin niiden kanssa aina saa olla riippuvainen niiden rahoista ravintolassa joka murusta minkä kurkustaan alas pistää saamme olla kiitollisia kurjasta teekupillisesta niinkuin se olisi suurikin huomaavaisuus niin on maailma jaettu joka tapauksessa jos sen on määrä jatkua tarvitsen ainakin kaksi uutta hyvää paitaa ensinnäkin ja mutta en tiedä millaisisa alushousuista hän pitää eniten ei minkäänlaisista luulisin eikö hän sanonut kyllä ja puolet Gibraltarin tytöistä ei koskaan pitäneet niitä alasti niinkuin Jumala heidät loi se andalusialainen joka lauloi Manolaansa</w:t>
      </w:r>
      <w:r>
        <w:rPr>
          <w:rStyle w:val="FootnoteCharacters"/>
          <w:rStyle w:val="FootnoteAnchor"/>
          <w:sz w:val="22"/>
        </w:rPr>
        <w:footnoteReference w:id="40"/>
      </w:r>
      <w:r>
        <w:rPr>
          <w:sz w:val="22"/>
        </w:rPr>
        <w:t xml:space="preserve"> hen ei juuri salaillut mitä hänellä ei ollut kyllä niin ja toisissa silkkisukissa on silmäpako yhden päivän käytön jälkeen olisin voinut viedä ne takaisin Lewersille tänä aamuna ja nostaa metelin ja pakottaa sen tyypin vaihtamaan ne paitsi että en halunnut kiihdyttää itseäni ja ottaa sitä riskiä että olisin törmännyt häneen ja pilannut koko jutun ja sellaisen tyköistuvan korsetin tarvitsisin joista oli mainos halpoja Gentlewomanissa</w:t>
      </w:r>
      <w:r>
        <w:rPr>
          <w:rStyle w:val="FootnoteCharacters"/>
          <w:rStyle w:val="FootnoteAnchor"/>
          <w:sz w:val="22"/>
        </w:rPr>
        <w:footnoteReference w:id="41"/>
      </w:r>
      <w:r>
        <w:rPr>
          <w:sz w:val="22"/>
        </w:rPr>
        <w:t xml:space="preserve"> kumisilla kurenauhoilla lantion kohdalla hän pelasti sen yhden joka minulla on mutta siitä ei ole mihinkään miten ne sanoivat antaa ihanat vartalonmuodot 11/6 kätkee sen ruman leveän kohdan alaselässä kuristaa lihaa minun vatsa on vähän liian iso täytyy jättää portteri päivällisellä tai rupean pitämään siitä liikaa se mitä ne viimeksi lähetti O'Rourkelta oli laihaa kuin pannukakku hän se tekee helpolla rahaa Larryksi sanovat viheliäinen paketti jonka lähetti jouluna kuivakakku ja pullo tiskivettä jota yritti väittää punaviiniksi jota hän ei saanut ketään juomaan Jumala säästäköön hänen sylkeään ettei janoon kuole</w:t>
      </w:r>
      <w:r>
        <w:rPr>
          <w:rStyle w:val="FootnoteCharacters"/>
          <w:rStyle w:val="FootnoteAnchor"/>
          <w:sz w:val="22"/>
        </w:rPr>
        <w:footnoteReference w:id="42"/>
      </w:r>
      <w:r>
        <w:rPr>
          <w:sz w:val="22"/>
        </w:rPr>
        <w:t xml:space="preserve"> tai täytyy ottaa muutama hengitysharjoitus onkohan siitä laihdutuslääkkeestä mihinkään ettei vain tule ylivaikutusta laihat ei ole </w:t>
      </w:r>
      <w:r>
        <w:rPr>
          <w:sz w:val="22"/>
          <w:szCs w:val="20"/>
        </w:rPr>
        <w:t>oikein muodissa nyt sukkanauhat niitä minulla on minulla oli ne violetit tänään muuta hän ei minulle ostanutkaan sillä saamallaan shekillä ensimmäinen Oi ei olihan se kasvovesi josta käytin viimeiset loput eilen joka teki minun ihoni ihan kuin uudeksi sanoin hänelle sanomasta päästyäni että teettäisi sitä siinä samassa paikassa ja älä sitten unohda Jumala tietää muistiko kuitenkaan sanoin hänelle minä kyllä tuntee pullosta kuitenkin jos ei niin minä täytyy kai pestä pissassani tai jossain häränliemessä tai kanaliemessä jossa on vähän sitä opoponaksia ja orvokkia tuntui että se alkoi näyttää vähän karkealta tai vanhalta iho alta on paljon hienompaa kun nahka lähti sormestani kun poltin sen sääli ettei se ole kokonaan sellaista ja neljä kurjaa nenäliinaa siinä 6/- yhteensä mahdotontahan se on tässä maailmassa yhtään mihinkään ilman tyyliä päästä kun kaikki menee ruokaan ja vuokraan kun minä sitä saan niin kylvän ympärilleni ja komeasti sittenkin aina haluan mättää kourallisen teetä kannuun mittaa</w:t>
        <w:softHyphen/>
        <w:t>minen ja seulominen jos ostan vanhan kenkäparinkin pidätkö näistä uusista kengistä pidän kyllä paljonko maksoivat minulla ei ole mitään vaatteita se ruskea puku ja jakkupuku ja se joka on pesulassa 3 mitä kuka nainen sellaista kestää leikkaat tämän vanhan hatun ja paikkaat tuon toisen miehet lakkaavat katsomasta ja naiset rupeavat astumaan varpaillesi kun näkevät ettei sinulla ole miestä ja sitten kaikki vain käy kalliimmaksi päivä päivältä niiden 4n vuoden aikana jotka minulla on jäljellä 35n ikään ei minähän olen mitä minä olen täytän 33 syyskuussa</w:t>
      </w:r>
      <w:r>
        <w:rPr>
          <w:rStyle w:val="FootnoteCharacters"/>
          <w:rStyle w:val="FootnoteAnchor"/>
          <w:sz w:val="22"/>
          <w:szCs w:val="20"/>
        </w:rPr>
        <w:footnoteReference w:id="43"/>
      </w:r>
      <w:r>
        <w:rPr>
          <w:sz w:val="22"/>
          <w:szCs w:val="20"/>
        </w:rPr>
        <w:t xml:space="preserve"> täytänkö mitä Voi mutta otetaan nyt vaikka rouva Galbraith hen on paljon minua vanhempi näin henet kun olin ulkona viime viikolla kauneus kuihtumassa hen oli viehättävä nainen suurenmoinen tukka henellä vyötäisille asti heilautti taakse sillä lailla niinkuin Kitty OShea Grantham streetillä 1n asia minkä tein aamuisin katsoin kadun poikki kun hen kampasi sitä ihan kuin olisi rakastanut sitä hen se oli täynnä sitä sääli että tutustuin heneen vasta päivää ennen kuin me lähdettiin ja se rouva Langtry jerseyn lilja</w:t>
      </w:r>
      <w:r>
        <w:rPr>
          <w:rStyle w:val="FootnoteCharacters"/>
          <w:rStyle w:val="FootnoteAnchor"/>
          <w:sz w:val="22"/>
          <w:szCs w:val="20"/>
        </w:rPr>
        <w:footnoteReference w:id="44"/>
      </w:r>
      <w:r>
        <w:rPr>
          <w:sz w:val="22"/>
          <w:szCs w:val="20"/>
        </w:rPr>
        <w:t xml:space="preserve"> johon Walesin prinssi oli rakastunut hän tuskin sen kummempi kuin kuka vain kaduntallaaja paitsi että on kuninkaallinen nimi kaikki ne on.tehty samalla tavalla paitsi mustan miehen haluaisin kokeilla joskus kaunotar aina mitä hen nyt oli 45 oli joku hassu juttu mustasukkaisesta ukonrähjästä miten se nyt olikaan ja osteriveitsi jota hän meni ei pakotti henet pitämään jonkinlaista ihme peltiä päällään ja Walesin prinssi kyllä niin hänellä oli osteriveitsi ei voi olla totta muistuttaa niitä kirjoja mitä hän minulle kantaa sen Mestari Fran</w:t>
        <w:softHyphen/>
        <w:t>cois Jotakin</w:t>
      </w:r>
      <w:r>
        <w:rPr>
          <w:rStyle w:val="FootnoteCharacters"/>
          <w:rStyle w:val="FootnoteAnchor"/>
          <w:sz w:val="22"/>
          <w:szCs w:val="20"/>
        </w:rPr>
        <w:footnoteReference w:id="45"/>
      </w:r>
      <w:r>
        <w:rPr>
          <w:sz w:val="22"/>
          <w:szCs w:val="20"/>
        </w:rPr>
        <w:t xml:space="preserve"> teoksia joka muka pappi että se lapsi oli syntynyt naisen korvasta koska henen peräsuolensa putosi soma sana sekin papille kirjoitettavaksi ja henen p-e:nsä ikään kuin jokainen hölmökin ei tietäisi mitä se tarkoittaa tuollaista että teeskentelyä jos mitä minä sitten inhoan </w:t>
      </w:r>
      <w:r>
        <w:rPr>
          <w:sz w:val="22"/>
        </w:rPr>
        <w:t>viekkaalla naamalla kuka vain näkee ettei se ole totta ja se Ruby ja Vaaleat Tyrannit kantoi sen minulle kaksi kertaa muistan kun tulin sivulle 5o ah se kohta siitä miten hen ripustaa hänet koukkuun ja nahkaruoskallalla siinä ei kyllä ole mitään naiselle kaikki keksintöä sepitettyä että hän muka juo shamppanjaa henen kengästään kun tanssiaiset ohi oli</w:t>
      </w:r>
      <w:r>
        <w:rPr>
          <w:rStyle w:val="FootnoteCharacters"/>
          <w:rStyle w:val="FootnoteAnchor"/>
          <w:sz w:val="22"/>
        </w:rPr>
        <w:footnoteReference w:id="46"/>
      </w:r>
      <w:r>
        <w:rPr>
          <w:sz w:val="22"/>
        </w:rPr>
        <w:t xml:space="preserve"> niinkuin Jeesus-lapsi seimessä Inchicoressa Siunatun Neitsyen käsivarsilla tietenkään yksikään nainen ei voisi saada niin isoa lasta ulos itsestään ja ensin ajattelinkin että se tuli ulos henen kyljestä sillä miten hen voi käydä astialla kun tarvitsi ja hen oli rikas rouva tietysti piti sitä kunniana H. K. K</w:t>
      </w:r>
      <w:r>
        <w:rPr>
          <w:rStyle w:val="FootnoteCharacters"/>
          <w:rStyle w:val="FootnoteAnchor"/>
          <w:sz w:val="22"/>
        </w:rPr>
        <w:footnoteReference w:id="47"/>
      </w:r>
      <w:r>
        <w:rPr>
          <w:sz w:val="22"/>
        </w:rPr>
        <w:t xml:space="preserve"> hän oli Gibraltarilla sinä vuonna kun synnyin takuulla löysi liljoja sieltä mihin hän istutti sen puun istuttanut kyllä muutakin aikanaan olisi voinut istuttaa minutkin jos olisi tullut vähän aikaisemmin niin en olisi tässä missä olen hä</w:t>
        <w:softHyphen/>
        <w:t>nen pitäisi lähteä lipettiin sieltä Freemanista ne vaivaiset shillingit kun sieltä saa menisi toimistoon tai johonkin mistä saisi säännöllistä palkkaa tai pankkiin missä hänet voitaisiin asettaa valtaistuimelle päivät pitkät rahoja laskemaan tietenkin hän mieluummin vain vetelehtii kotona niin ettei voi askeltakaan ottaa näkemättä häntä mitä sinulla on tänään ohjelmassa polttaisi edes piippua niinkuin isä niin haisisi mieheltä tai on kiertele</w:t>
        <w:softHyphen/>
        <w:t>vinään ilmoituksia keräämässä kun voisi yhä olla Cuffella ellei olisi tehnyt sitä minkä teki ja sitten minut lähetti paikkailemaan asiaa olisin voinut saada hänelle ylennyksen johtajaksi upean miradan soi minulle kerran pari ensin oli jäykkä kuin piru ihan totta todellako rouva Bloom paitsi että minä olin surkeana yksinkertaisesti siinä vanhassa rätissä josta hukkasin lyijyt helmasta jossa ei ollut mitään kuosia mutta ne ovat tulossa muotiin taas ostin sen ihan vain häntä miellyttääkseni tiesin ettei se ollut mistään kotoisin sääli että muutin mieltäni enkä mennyt Todd and Burnsille niinkuin sanoin enkä Leesille se oli ihan niinkuin kauppakin rihkamakauppa törkyä töryn päälle inhoan niitä vauraita kauppoja käyvät hermoille eihän minua mikään ihan kokonaan tapa mutta kun hän kuvittelee tietävänsä paljonkin nais</w:t>
        <w:softHyphen/>
        <w:t>ten vaatteista ja ruuanlaitosta ja äitiydestä kaikkea mitä kirjoista löytää jos noudattaisin hänen neuvojaan niin joka siunaaman hattu jonka päähäni panen sopiiko se minulle sopii kyllä ota se se on hieno sekin joka oli kuin hääkakku törrötti päässä mailien korkeuteen hän sanoi että se sopi minulle tai se liemiastian kansiviritys joka roikkui takaa selkään kerta kaikkiaan pistoksissaan siitä myyjättärestä siellä Grafton streetin kau</w:t>
        <w:softHyphen/>
        <w:t>passa johon onnettomuudekseni satuin hänet viemään ja hen oli röyhkeä kuin mikä ja virnuili siinä ja hän että ettemme vain vaivaa teitä liikaa mitä muuta varten hen muka siellä oli mutta minä tuijotin henet aloilleen kyllä niin hän oli kamalan jäykkänä ja ei ihmekään mutta muuttui sitten toisella kertaa hän katsoi Poldy härkäpäinen kuten tavallista niinkuin se keitto mutta minä näin että hän hän</w:t>
      </w:r>
      <w:r>
        <w:rPr>
          <w:rStyle w:val="FootnoteCharacters"/>
          <w:rStyle w:val="FootnoteAnchor"/>
          <w:sz w:val="22"/>
        </w:rPr>
        <w:footnoteReference w:id="48"/>
      </w:r>
      <w:r>
        <w:rPr>
          <w:sz w:val="22"/>
        </w:rPr>
        <w:t xml:space="preserve"> katsoi hyvin kiinteästi minun rintaani kun nousi avamaan minulle ovea ystävällisesti tehty häneltä joka tapauksessa että saattoi minut ulos olen äärimmäisen pahoillani rouva Bloom uskokaa minua tekemättä siitä liian suurta umeroa ensimmäisellä kerralla sen jälkeen kun häntä oli loukattu ja minä siis oletettavastikin hänen vaimonsa minä vain puolittain hymyilin tiedän että rintani oli koholla silla tavalla ovella kun hän sanoi olen äärimmäisen pahoillani takuulla olitkin </w:t>
      </w:r>
    </w:p>
    <w:p>
      <w:pPr>
        <w:pStyle w:val="Normal"/>
        <w:widowControl w:val="false"/>
        <w:autoSpaceDE w:val="false"/>
        <w:spacing w:lineRule="auto" w:line="360"/>
        <w:ind w:firstLine="720"/>
        <w:rPr/>
      </w:pPr>
      <w:r>
        <w:rPr>
          <w:sz w:val="22"/>
          <w:szCs w:val="20"/>
          <w:lang w:val="fi-FI"/>
        </w:rPr>
        <w:t>kyllä ja luulen että niistä tuli vähän kiinteämmät kun hän imi niitä sillä lailla niin pitkään teki minut janoiseksi tisuiksi hän niitä sanoo minun oli pakko nauraa kyllä niin tämä on ainakin kova nänni kovettii heti ihan vähästäkin täytyy saada hänet jatkamaan sitä ja sitten otan niitä vispattuja munia marsalan kanssa pullistaa niitä häntä varten mitä nuo kaikki suonet ja kaikki oikein ovat omituisella tavalla tehty 2 samanlaista kaksosten varalta edustavat kuulemma kauneutta sitten tuolla lailla siinä ylhäällä niinkuin ne pat</w:t>
        <w:softHyphen/>
        <w:t>saat museossa toinen niistä joka on peittävinään sen kädellä ovatko ne nyt niin kauniit tietysti verrattuna siihen miltä mies näyttää kaksi täyttä pussiaan</w:t>
      </w:r>
      <w:r>
        <w:rPr>
          <w:rStyle w:val="FootnoteCharacters"/>
          <w:rStyle w:val="FootnoteAnchor"/>
          <w:sz w:val="22"/>
          <w:szCs w:val="20"/>
          <w:lang w:val="fi-FI"/>
        </w:rPr>
        <w:footnoteReference w:id="49"/>
      </w:r>
      <w:r>
        <w:rPr>
          <w:sz w:val="22"/>
          <w:szCs w:val="20"/>
          <w:lang w:val="fi-FI"/>
        </w:rPr>
        <w:t xml:space="preserve"> ja sitten se siinä riippumassa tai sojottamassa kohti kuin joku hattukoukku ei ihme että peittävät sen kaalinlehdellä se vastenmielinen Cameronin ylämaalainen</w:t>
      </w:r>
      <w:r>
        <w:rPr>
          <w:rStyle w:val="FootnoteCharacters"/>
          <w:rStyle w:val="FootnoteAnchor"/>
          <w:sz w:val="22"/>
          <w:szCs w:val="20"/>
          <w:lang w:val="fi-FI"/>
        </w:rPr>
        <w:footnoteReference w:id="50"/>
      </w:r>
      <w:r>
        <w:rPr>
          <w:sz w:val="22"/>
          <w:szCs w:val="20"/>
          <w:lang w:val="fi-FI"/>
        </w:rPr>
        <w:t xml:space="preserve"> lihatorin takana tai se toinen punapää rontti puun takana missä ennen oli se kalapatsas</w:t>
      </w:r>
      <w:r>
        <w:rPr>
          <w:rStyle w:val="FootnoteCharacters"/>
          <w:rStyle w:val="FootnoteAnchor"/>
          <w:sz w:val="22"/>
          <w:szCs w:val="20"/>
          <w:lang w:val="fi-FI"/>
        </w:rPr>
        <w:footnoteReference w:id="51"/>
      </w:r>
      <w:r>
        <w:rPr>
          <w:sz w:val="22"/>
          <w:szCs w:val="20"/>
          <w:lang w:val="fi-FI"/>
        </w:rPr>
        <w:t xml:space="preserve"> kun menin ohi oli kusevinaan esittäytyen minuille siinä vauvanvaatteet ylhäällä toisella puolen Kuningattaren omaa soma seurakunta aina yrittämässä näyttää sitä sinulle joka kerta melkein menin miesten käymälän ohi Harcourt streetin aseman lähellä joku kaveri aina yrittämässä siepata katsettani niin kuin olisin 1 maailman 7stä ihmeestä Oh ja miten ne surkeat paikat haisevatkaan sinä iltana kun tultiin kotiin Poldyn kanssa Comefordien kutsujen jälkeen appelsiineja ja limonaadia niin että tuli mukava ja.pissattava olo menin yhteen niistä oli niin purevan kylmä että en voinut pidättää milloin se oli 93 kanava jäässä</w:t>
      </w:r>
      <w:r>
        <w:rPr>
          <w:rStyle w:val="FootnoteCharacters"/>
          <w:rStyle w:val="FootnoteAnchor"/>
          <w:sz w:val="22"/>
          <w:szCs w:val="20"/>
          <w:lang w:val="fi-FI"/>
        </w:rPr>
        <w:footnoteReference w:id="52"/>
      </w:r>
      <w:r>
        <w:rPr>
          <w:sz w:val="22"/>
          <w:szCs w:val="20"/>
          <w:lang w:val="fi-FI"/>
        </w:rPr>
        <w:t xml:space="preserve"> niin se oli jokunen kuukausi sen jälkeen sääli ettei ollut paria cameroni</w:t>
        <w:softHyphen/>
        <w:t>laista katsomassa kun kyykistyin miesten paikassa meadero</w:t>
      </w:r>
      <w:r>
        <w:rPr>
          <w:rStyle w:val="FootnoteCharacters"/>
          <w:rStyle w:val="FootnoteAnchor"/>
          <w:sz w:val="22"/>
          <w:szCs w:val="20"/>
          <w:lang w:val="fi-FI"/>
        </w:rPr>
        <w:footnoteReference w:id="53"/>
      </w:r>
      <w:r>
        <w:rPr>
          <w:sz w:val="22"/>
          <w:szCs w:val="20"/>
          <w:lang w:val="fi-FI"/>
        </w:rPr>
        <w:t xml:space="preserve"> yritin piirtää kuvaa siitä mutta revin sen sitte niinkuin makkara tai jotakin eikö ole pelottavaa kävellä sen kanssa ympäri että jos joku potkaisisi tai löisi tai jotain sinne nainen on kauneus tietenkin myönnetään kun hän sanoi että voisin poseerata kuvaa varten alasti jollekulle rikkaalle hepulle Holles streetillä kun hän sai potkut Helyltä ja minä möin vaatteita ja rimputtelin Coffee Palacessa</w:t>
      </w:r>
      <w:r>
        <w:rPr>
          <w:rStyle w:val="FootnoteCharacters"/>
          <w:rStyle w:val="FootnoteAnchor"/>
          <w:sz w:val="22"/>
          <w:szCs w:val="20"/>
          <w:lang w:val="fi-FI"/>
        </w:rPr>
        <w:footnoteReference w:id="54"/>
      </w:r>
      <w:r>
        <w:rPr>
          <w:sz w:val="22"/>
          <w:szCs w:val="20"/>
          <w:lang w:val="fi-FI"/>
        </w:rPr>
        <w:t xml:space="preserve"> olisinko minä niinkuin se nymfi kylpemässä tukka auki kyllä paitsi hen on nuorempi tai sitten olen vähän niinkuin se likainen huora siinä espanjalaisessa valokuvassa joka hänellä on nymfitkö kuljeskelevat tuolla lailla kysyin häneltä henestä ja se sana met jotain ja teem</w:t>
      </w:r>
      <w:r>
        <w:rPr>
          <w:rStyle w:val="FootnoteCharacters"/>
          <w:rStyle w:val="FootnoteAnchor"/>
          <w:sz w:val="22"/>
          <w:szCs w:val="20"/>
          <w:lang w:val="fi-FI"/>
        </w:rPr>
        <w:footnoteReference w:id="55"/>
      </w:r>
      <w:r>
        <w:rPr>
          <w:sz w:val="22"/>
          <w:szCs w:val="20"/>
          <w:lang w:val="fi-FI"/>
        </w:rPr>
        <w:t xml:space="preserve"> hän alkoi louskuttamaan jotain inkarnaa</w:t>
        <w:softHyphen/>
        <w:t>tiosta siltä mieheltä on mahdotona saada yksinkertaista selitystä niin että ihminen ymmärtäisi ja sitten menee ja polttaa paistin</w:t>
        <w:softHyphen/>
        <w:t>pannun pohjan sen Munuaisensa kanssa tämä toinen ei niin paljon siinä on hänen hampaansa jälki yhä mihin yritti purra nänniä minun oli pakko huutaa kyllä ovat kamalia yrittävät satuttaa minulla tuli paljon maitoa Millyn kanssa tarpeeksi kahdelle mistä se johtui hän sanoi että olisin saanut punnan viikossa imet</w:t>
        <w:softHyphen/>
        <w:t>tävänä lastenhoitajana kertakaikkiaan pullollaan sinä aamuna kun se sievän näköinen opiskelia joka asui 28ssa Citrons Penrosen luona melkein näki minut ikkunasta paitsi että kaappasin pyyhkeen kasvoilleni siinä hänelle opintoa kerrakseen aina tekivät kipeää vieroittaessani hentä kunnes hän sai tohtori Bradyn antamaan minulle belladonna-reseptin minun täytyi panna hänet imemään niitä ne olivat niin kovat hän sanoi että se oli makeampaa ja paksumpaa kuin leh</w:t>
        <w:softHyphen/>
        <w:t>män sitten hän halusi lypsää minua teehen hän kyllä ylittää kaiken sanon vain jonkun pitäisi kirjoittaa ne ylös jos vain muistaisin puoliakaan niistä kaikista ja kirjoittaa kirja Mestari Poldyn tekoset kyllä niin ja iho on niin paljon pehmeämpi ja vähintään tunnin oli niiden kimpussa katsoin kellosta niinkuin jonkinlainen iso</w:t>
      </w:r>
      <w:r>
        <w:rPr>
          <w:i/>
          <w:iCs/>
          <w:sz w:val="22"/>
          <w:szCs w:val="20"/>
          <w:lang w:val="fi-FI"/>
        </w:rPr>
        <w:t xml:space="preserve"> </w:t>
      </w:r>
      <w:r>
        <w:rPr>
          <w:sz w:val="22"/>
          <w:szCs w:val="20"/>
          <w:lang w:val="fi-FI"/>
        </w:rPr>
        <w:t>imeväinen päälläni he haluavat kaiken suuhunsa kaiken nautinnon minkä vain voivat naisesta saada voin tuntea hänen suunsa Oi Jumala täytyy ojentautua kunpa hän olisi täällä tai joku joka antaisi minun olla kanssaan ja tulla taas sillä tavalla olen ihan kokonaan tulessa sisältä tai jos voisin uneksia sen kun hän pani minut laukeamaan 2n kerran kutittamalla minua takaa sormellaan tulin jotain 5 minuuttia jalat hänen ympärillään sitten minun oli pakko halata häntä Oi Luoja tahdoin huutaa kaikenlaista nussi tai paskanna tai mitä tahansa mutta ettei vain näyttäisi rumalta tai ne ponnistuksen rypyt kuka sen tietää miten hän sen ottaisi mieheen täytyy totuttautua ensin eivät ne kaikki ole sellaisia kuin hän Jumalan kiitos jotkut niistä haluavat että otat sen niin siististi huomasin vastakohdan hän tekee sen eikä puhu minä panin silmäni katsomaan sillä katseella hiukset vähän sekaisin peuhaamisesta ja kieli huulieni välissä kohti häntä villiä petoa torstai perjantai yksi lauantai kaksi sunnuntai kolme Oi Luoja en pysty odottamaan maanantaihin asti</w:t>
      </w:r>
    </w:p>
    <w:p>
      <w:pPr>
        <w:pStyle w:val="Normal"/>
        <w:widowControl w:val="false"/>
        <w:autoSpaceDE w:val="false"/>
        <w:spacing w:lineRule="auto" w:line="360"/>
        <w:ind w:firstLine="720"/>
        <w:rPr>
          <w:sz w:val="22"/>
          <w:szCs w:val="20"/>
          <w:lang w:val="fi-FI"/>
        </w:rPr>
      </w:pPr>
      <w:r>
        <w:rPr>
          <w:sz w:val="22"/>
          <w:lang w:val="fi-FI"/>
        </w:rPr>
        <w:t>fresiiiiiiiifronnnng juna jossain vislaa mikä voima noissa vetureissa kuin isoja jättiläisiä ja vettä valuu joka puolelta ja pitkin kylkiä kuin Laulun vanhan suloisen rakkauuuudennnn</w:t>
      </w:r>
      <w:r>
        <w:rPr>
          <w:rStyle w:val="FootnoteCharacters"/>
          <w:rStyle w:val="FootnoteAnchor"/>
          <w:sz w:val="22"/>
          <w:lang w:val="fi-FI"/>
        </w:rPr>
        <w:footnoteReference w:id="56"/>
      </w:r>
      <w:r>
        <w:rPr>
          <w:sz w:val="22"/>
          <w:lang w:val="fi-FI"/>
        </w:rPr>
        <w:t xml:space="preserve"> lopussa mies parat joiden pitää olla ulkona koko yö poissa vaimon ja lasten luota noissa paahtavissa vetureissa tukahduttavaa tänään muu</w:t>
        <w:softHyphen/>
        <w:t>ten hyvä että poltin puolet niistä vanhoista Freemaneista ja Photo bitseistä</w:t>
      </w:r>
      <w:r>
        <w:rPr>
          <w:rStyle w:val="FootnoteCharacters"/>
          <w:rStyle w:val="FootnoteAnchor"/>
          <w:sz w:val="22"/>
          <w:lang w:val="fi-FI"/>
        </w:rPr>
        <w:footnoteReference w:id="57"/>
      </w:r>
      <w:r>
        <w:rPr>
          <w:sz w:val="22"/>
          <w:lang w:val="fi-FI"/>
        </w:rPr>
        <w:t xml:space="preserve"> jättää nyt tuollaista kamaa pitkin poikin käymässä kovin huolimattomaksi ja heitin loput vessanpönttön huomenna pyydän häntä leikkaamaan ne minulle sen sijaan että makaisivat siellä ensi vuoteen ja saisi niistä muutaman pennin ja sitten hän kysymässä missä on viime tammikuun lehdet ja kaikki ne vanhat päällystakit pistin pusseihin eteisestä te</w:t>
        <w:softHyphen/>
        <w:t>kevät sen paikan vielä kuumemmaksi kuin onkaan sade oli ihana parahiksi kauneusunieni päälle luulin että se yltyisi samanlaiseksi kuin Gibraltarissa herranenaika sitä kuumuutta siellä ennen levanterin</w:t>
      </w:r>
      <w:r>
        <w:rPr>
          <w:rStyle w:val="FootnoteCharacters"/>
          <w:rStyle w:val="FootnoteAnchor"/>
          <w:sz w:val="22"/>
          <w:lang w:val="fi-FI"/>
        </w:rPr>
        <w:footnoteReference w:id="58"/>
      </w:r>
      <w:r>
        <w:rPr>
          <w:sz w:val="22"/>
          <w:lang w:val="fi-FI"/>
        </w:rPr>
        <w:t xml:space="preserve"> tuloa niin musta kuin yö ja hohteleva vuori seisoi siinä kuin iso jätti</w:t>
        <w:softHyphen/>
        <w:t>läinen verrattuna niiden 3 Rock mountainiin jota pitävät niin suurenmoisena punaisine vahtisotilaineen siellä täällä ja tuolla poppeleineen ja ne kaikki hehkuvankuumana ja sadeveden tuoksu niissä altaissa katsellen aurinkoa joka porotti ja porotti päällesi haalisti kokonaan sen ihanan leningin jonka isän ystävä rouva Stan</w:t>
        <w:softHyphen/>
        <w:t>hope</w:t>
      </w:r>
      <w:r>
        <w:rPr>
          <w:rStyle w:val="FootnoteCharacters"/>
          <w:rStyle w:val="FootnoteAnchor"/>
          <w:sz w:val="22"/>
          <w:lang w:val="fi-FI"/>
        </w:rPr>
        <w:footnoteReference w:id="59"/>
      </w:r>
      <w:r>
        <w:rPr>
          <w:sz w:val="22"/>
          <w:lang w:val="fi-FI"/>
        </w:rPr>
        <w:t xml:space="preserve"> lähetti minulle B Marchesta pariisi</w:t>
      </w:r>
      <w:r>
        <w:rPr>
          <w:rStyle w:val="FootnoteCharacters"/>
          <w:rStyle w:val="FootnoteAnchor"/>
          <w:sz w:val="22"/>
          <w:lang w:val="fi-FI"/>
        </w:rPr>
        <w:footnoteReference w:id="60"/>
      </w:r>
      <w:r>
        <w:rPr>
          <w:sz w:val="22"/>
          <w:lang w:val="fi-FI"/>
        </w:rPr>
        <w:t xml:space="preserve"> sääli Doggerina kultaseni hen kirjoitti siitä hen oli oikein mukava mikä se henen toinen nimi nyt oli ihan vain postik kertoakseni sinulle että lähe</w:t>
        <w:softHyphen/>
        <w:t>tin pikku lahjan olin juuri ihanan lämpöisessä kylvyssä ja nyt olen puhdas pesty hauveli nautin siitä murjaani hen kutsui häntä muraaniksi</w:t>
      </w:r>
      <w:r>
        <w:rPr>
          <w:rStyle w:val="FootnoteCharacters"/>
          <w:rStyle w:val="FootnoteAnchor"/>
          <w:sz w:val="22"/>
          <w:lang w:val="fi-FI"/>
        </w:rPr>
        <w:footnoteReference w:id="61"/>
      </w:r>
      <w:r>
        <w:rPr>
          <w:sz w:val="22"/>
          <w:lang w:val="fi-FI"/>
        </w:rPr>
        <w:t xml:space="preserve"> antaisi mitä vain että pääsisi takaisin Gibiin ja saisi kuulla sinun laulavan Odottaessa ja vanhassa Madridissa</w:t>
      </w:r>
      <w:r>
        <w:rPr>
          <w:rStyle w:val="FootnoteCharacters"/>
          <w:rStyle w:val="FootnoteAnchor"/>
          <w:sz w:val="22"/>
          <w:lang w:val="fi-FI"/>
        </w:rPr>
        <w:footnoteReference w:id="62"/>
      </w:r>
      <w:r>
        <w:rPr>
          <w:sz w:val="22"/>
          <w:lang w:val="fi-FI"/>
        </w:rPr>
        <w:t xml:space="preserve"> Concone on niiden harjoitusten nimi</w:t>
      </w:r>
      <w:r>
        <w:rPr>
          <w:rStyle w:val="FootnoteCharacters"/>
          <w:rStyle w:val="FootnoteAnchor"/>
          <w:sz w:val="22"/>
          <w:lang w:val="fi-FI"/>
        </w:rPr>
        <w:footnoteReference w:id="63"/>
      </w:r>
      <w:r>
        <w:rPr>
          <w:sz w:val="22"/>
          <w:lang w:val="fi-FI"/>
        </w:rPr>
        <w:t xml:space="preserve"> hän osti minulle yhden sellaisen uuden joku sana josta en saanut selvää saalit ovat mukavia mutta re</w:t>
        <w:softHyphen/>
        <w:t>peävät vähäisimmästäkin silti ovat ihania minusta eikö sinustakin tulen aina muistamaan ne ihanat teet joita yhdessä juotiin makoisat rusinaleivät ja vadelmavohvelit joita rakastan no niin Doggerina kultaseni kirjoitakin pian ystävällisin hän jätti pois terveisin isällesi myös kapteeni Grovelle rakkaudella syd sinun Hester  xxxxx hen ei näyttänyt yhtään naimisissa olevalta ihan tyttöseltä hän oli vuosia hentä vanhempi murjaani hän oli kamalan kiintynyt minuun pitäessään jalallaan lankaa alhaalla että pääsin astumaan yli härkätaistelussa La Lineassa kun matadori Gomezille annettiin härän korva nämä vaatteet joita meidän täytyy pitää kuka nekin keksi olettaen että sinun pitää kävellä Killeneyn mäelle</w:t>
      </w:r>
      <w:r>
        <w:rPr>
          <w:rStyle w:val="FootnoteCharacters"/>
          <w:rStyle w:val="FootnoteAnchor"/>
          <w:sz w:val="22"/>
          <w:lang w:val="fi-FI"/>
        </w:rPr>
        <w:footnoteReference w:id="64"/>
      </w:r>
      <w:r>
        <w:rPr>
          <w:sz w:val="22"/>
          <w:lang w:val="fi-FI"/>
        </w:rPr>
        <w:t xml:space="preserve"> sitten esimerkiksi sillä piknikillä korsetit päällä et voi tehdä yhtä siunaaman niissä väkijoukossa juosta tai hypätä pois tieltä siksi minä pelkäsin kun se toinen julma vanha Härkä alkoi ahdistella niitä banderilloja joilla oli vyöt ja ne 2 juttua hatuissaan ja miehenpetolaiset huutamassa bravo toro vaikka kyllä naiset olivat ihan yhtä pahoja somat valkoiset mantiljat repien kaikki sisukset ulos niistä hevos raukoista eläissäni en ole mokomasta kuullut kyllä niin ja hänen</w:t>
      </w:r>
      <w:r>
        <w:rPr>
          <w:rStyle w:val="FootnoteCharacters"/>
          <w:rStyle w:val="FootnoteAnchor"/>
          <w:sz w:val="22"/>
          <w:lang w:val="fi-FI"/>
        </w:rPr>
        <w:footnoteReference w:id="65"/>
      </w:r>
      <w:r>
        <w:rPr>
          <w:sz w:val="22"/>
          <w:lang w:val="fi-FI"/>
        </w:rPr>
        <w:t xml:space="preserve"> sydämensä murtui kun minä lähdin koira haukkumassa bell lanella</w:t>
      </w:r>
      <w:r>
        <w:rPr>
          <w:rStyle w:val="FootnoteCharacters"/>
          <w:rStyle w:val="FootnoteAnchor"/>
          <w:sz w:val="22"/>
          <w:lang w:val="fi-FI"/>
        </w:rPr>
        <w:footnoteReference w:id="66"/>
      </w:r>
      <w:r>
        <w:rPr>
          <w:sz w:val="22"/>
          <w:lang w:val="fi-FI"/>
        </w:rPr>
        <w:t xml:space="preserve"> peto raukka ja se sairas mitä heistäkin on tullut  varmaan jo aikapäivää kuolleet ne 2 kaikki on kuin sumun läpi saa tuntemaan itsensä niin vanhaksi laitoin skonsseja tietenkin minulla oli kaikkea kaikki omaa silloin tyttö Hester me aina verrattiin hiuksiamme minun oli paksumpi kuin henen hen näytti minulle miten laittaa se takaa kiinni kun minä sidoin sen ylös ja kaikenlaista miten tehdään sol</w:t>
        <w:softHyphen/>
        <w:t>mu lankaan yhdellä kädellä oltiin kuin serkut minkä ikäinen minä silloin olin sinä yönä kun se myrsky oli nukuin henen sängyssään hen piti käsiään minun ympärilläni sitten aamulla leikittiin tyynysotaa että oli hauskaa hän katseli minua aina kun vain sai tilaisuuden orkesterissa Alameda esplanaadilla kun olin isän ja kapteeni Groven kanssa katsoin kirkkoa ensin ja sitten ikkunoita sitten alaspäin ja katseemme kohtasi</w:t>
        <w:softHyphen/>
        <w:t>vat tunsin miten jotain meni lävitseni niinkuin neulo</w:t>
        <w:softHyphen/>
        <w:t>ja silmäni tanssivat muistan myöhemmin kun katsoin itseäni peilistä tuskin tunsin itseäni mikä muutos hän oli puoleensavetävä tytön silmissä vaikka olikin vähän kalju älykkään näköinen pettynyt ja iloinen samaan aikaan hän oli kuin Thomas Ashlydyatin varjossa minulla oli loistava iho auringosta ja jännityksestä kuin ruusu en nukkunut silmällistäkään se ei olisi ollut mukavaa henen takiaan mutta olisin voinut lopettaa sen ajoissa hän antoi minulle Kuunkiven luettavaksi se oli ensimmäinen mitä luin Wilkie Collinsilta</w:t>
      </w:r>
      <w:r>
        <w:rPr>
          <w:rStyle w:val="FootnoteCharacters"/>
          <w:rStyle w:val="FootnoteAnchor"/>
          <w:sz w:val="22"/>
          <w:lang w:val="fi-FI"/>
        </w:rPr>
        <w:footnoteReference w:id="67"/>
      </w:r>
      <w:r>
        <w:rPr>
          <w:sz w:val="22"/>
          <w:lang w:val="fi-FI"/>
        </w:rPr>
        <w:t xml:space="preserve"> East Lynnen luin ja Ashlydyatin varjon rva Henry Wood</w:t>
      </w:r>
      <w:r>
        <w:rPr>
          <w:rStyle w:val="FootnoteCharacters"/>
          <w:rStyle w:val="FootnoteAnchor"/>
          <w:sz w:val="22"/>
          <w:lang w:val="fi-FI"/>
        </w:rPr>
        <w:footnoteReference w:id="68"/>
      </w:r>
      <w:r>
        <w:rPr>
          <w:sz w:val="22"/>
          <w:lang w:val="fi-FI"/>
        </w:rPr>
        <w:t xml:space="preserve"> Henry Dunbar</w:t>
      </w:r>
      <w:r>
        <w:rPr>
          <w:rStyle w:val="FootnoteCharacters"/>
          <w:rStyle w:val="FootnoteAnchor"/>
          <w:sz w:val="22"/>
          <w:lang w:val="fi-FI"/>
        </w:rPr>
        <w:footnoteReference w:id="69"/>
      </w:r>
      <w:r>
        <w:rPr>
          <w:sz w:val="22"/>
          <w:lang w:val="fi-FI"/>
        </w:rPr>
        <w:t xml:space="preserve"> sen toisen naisen kirjoitta</w:t>
        <w:softHyphen/>
        <w:t>man kirjan lainasin hänelle myöhemmin jossa oli Mulveyn valokuva niin että hän näkisi etten ollut ilman ja lordi Lytton Eugene Aram kaunis Molly</w:t>
      </w:r>
      <w:r>
        <w:rPr>
          <w:rStyle w:val="FootnoteCharacters"/>
          <w:rStyle w:val="FootnoteAnchor"/>
          <w:sz w:val="22"/>
          <w:lang w:val="fi-FI"/>
        </w:rPr>
        <w:footnoteReference w:id="70"/>
      </w:r>
      <w:r>
        <w:rPr>
          <w:sz w:val="22"/>
          <w:lang w:val="fi-FI"/>
        </w:rPr>
        <w:t xml:space="preserve"> jonka hän antoi minulle kirjoit</w:t>
        <w:softHyphen/>
        <w:t>tanut rva Hungerford nimen takia en pidä kirjoista joissa on Molly</w:t>
      </w:r>
      <w:r>
        <w:rPr>
          <w:rStyle w:val="FootnoteCharacters"/>
          <w:rStyle w:val="FootnoteAnchor"/>
          <w:sz w:val="22"/>
          <w:lang w:val="fi-FI"/>
        </w:rPr>
        <w:footnoteReference w:id="71"/>
      </w:r>
      <w:r>
        <w:rPr>
          <w:sz w:val="22"/>
          <w:lang w:val="fi-FI"/>
        </w:rPr>
        <w:t xml:space="preserve"> niinkuin sekin yksi jonka hän kantoi minulle siitä flanderi</w:t>
        <w:softHyphen/>
        <w:t>laisesta joka oli huora</w:t>
      </w:r>
      <w:r>
        <w:rPr>
          <w:rStyle w:val="FootnoteCharacters"/>
          <w:rStyle w:val="FootnoteAnchor"/>
          <w:sz w:val="22"/>
          <w:lang w:val="fi-FI"/>
        </w:rPr>
        <w:footnoteReference w:id="72"/>
      </w:r>
      <w:r>
        <w:rPr>
          <w:sz w:val="22"/>
          <w:lang w:val="fi-FI"/>
        </w:rPr>
        <w:t xml:space="preserve"> joka aina kähvelsi kaupoista mitä ikinä löysi vaa</w:t>
        <w:softHyphen/>
        <w:t>tetta ja kaikkea jaarditolkulla Ah tämä huopa on liian painava päälläni näin on parempi minulla ei ole edes yhtä säädyllistä yö</w:t>
        <w:softHyphen/>
        <w:t>paitaa tämä rullaantuu alleni paitsi hän ja hänen hulluttelunsa näin on parempi kieriskelin aina silloin kuumuu</w:t>
        <w:softHyphen/>
        <w:t>dessa aluspaita läpimärkä hiestä takertui pakaroihin tuolilla kun nousin seisoman ne olivat niin lihaisat ja kiinteät kun nousin ylös sohvatyynyjen päälle hame ylhäällä katsomaan ja lutikat tonnikaupalIa lutikoita illalla ja moskiittover</w:t>
        <w:softHyphen/>
        <w:t>kot en voinut lukea riviäkään Luoja miten kauan siitä tuntuu olevan vuosisatoja tietenkään he eivät koskaan palanneet eikä hen laittanut osoitettaan siihen suoraan joko hen oli ehkä huo</w:t>
        <w:softHyphen/>
        <w:t>mannut että hänen murjaaninsa aina lähtivät pois ja me emme koskaan muistan sen päivän laineineen ja korkeakeulaisine veneineen kiikkumassa ja laivan tuoksun ne Upseerit univormut iltalomalla saivat minut merisairaaksi hän ei sanonut mitään hän oli hyvin vaka</w:t>
        <w:softHyphen/>
        <w:t>va minulla oli pitkävartiset nappikengät ja hameeni hulmusi hän suuteli minua kuusi tai seitsemän kertaa enko itkenyt kyllä enköhän minä itkenyt tai melkein huuleni tärisivät kun sanoin hyvästi henellä Ihana viitta jotain erikoista si</w:t>
        <w:softHyphen/>
        <w:t>nistä yllään matkaa varten hyvin merkillisesti tehty jotenkin tois</w:t>
        <w:softHyphen/>
        <w:t>puolinen kuten ja se oli äärettömän heidän lähdettyään tuli aivan pirunmoisen ikävää melkein jo suunnittelin pakenemista hulluksihan siitä tuli jonnekin koskaan emme ole tyytyväisiä missä olemme isä tai täti tai avioliitto odottamassa aina odottamassa johdattaaaakseen hänet minun luooookse eikä kiiiirehda oi hänen lentäviä jalkojaan</w:t>
      </w:r>
      <w:r>
        <w:rPr>
          <w:rStyle w:val="FootnoteCharacters"/>
          <w:rStyle w:val="FootnoteAnchor"/>
          <w:sz w:val="22"/>
          <w:lang w:val="fi-FI"/>
        </w:rPr>
        <w:footnoteReference w:id="73"/>
      </w:r>
      <w:r>
        <w:rPr>
          <w:sz w:val="22"/>
          <w:lang w:val="fi-FI"/>
        </w:rPr>
        <w:t xml:space="preserve"> niiden hemmetin tykit paukkuen ja jylisten joka puolella varsinkin Kuningattaren syn</w:t>
        <w:softHyphen/>
        <w:t>tymäpäivänä ja singoten kaiken pitkin poikin ellet avannut ikkunoita kun kenraali Ulysses Grant</w:t>
      </w:r>
      <w:r>
        <w:rPr>
          <w:rStyle w:val="FootnoteCharacters"/>
          <w:rStyle w:val="FootnoteAnchor"/>
          <w:sz w:val="22"/>
          <w:lang w:val="fi-FI"/>
        </w:rPr>
        <w:footnoteReference w:id="74"/>
      </w:r>
      <w:r>
        <w:rPr>
          <w:sz w:val="22"/>
          <w:lang w:val="fi-FI"/>
        </w:rPr>
        <w:t xml:space="preserve"> kuka ikinä se nyt olikaan tai mitä teki mahtava heppu kumminkin tiettävästi nousi maihin maihin ja Spraguen ukko konsuli joka oli ollut siellä vedenpaisumusta edeltävistä ajoista pyhävaatteissa mies parka ja hän surupuvussa pojan vuoksi ja sitten samat vanhat töräytykset herätykseksi ja rummut pärisivät ja onnettomat sotilaat piruparat kävelemässä ympäri pakkeineen haisten paikka enemmän kuin vanhat pitkäpartaiset juutalai</w:t>
        <w:softHyphen/>
        <w:t>set huppuviitoissaan ja leviittain kokous ja valmistautukaa ampumaan ja tulta mie</w:t>
        <w:softHyphen/>
        <w:t>hille mennä linjojen yli ja vartija marssimassa avaimineen sulkemaan portteja ja säkkipillit ja vain kapteeni Grove ja isä puhumassa Rorkes driftistä ja Plevnasta ja sir Gar</w:t>
        <w:softHyphen/>
        <w:t>net Wolseleystä ja Gordonista Khartumissa sytytellen piippujaan heidän puolestaan aina kun ne sammuivat humalainen vanha piru grogeineen ik</w:t>
        <w:softHyphen/>
        <w:t>kunalaudalla koskaan nähnyt hänen jättävän lasiinsa kaivamassa nenäänsä ja yrittämässä keksiä jotain uutta likaista juttua kerrottavaksi nurkassa mutta hän piti aina varansa kun minä olin siellä lähetti ulos jollain läpinäkyvällä tekosyyllä ladellen kohteliaisuuksiaan Bushmills viski puhuen tietysi mutta ihan saman olisi tehnyt kenellä vain naiselle varmaan kuollut siihen juomatahtiin jo aikoja sitten päivät kuin vuosia ei kirjeen kirjettä yhtään kenenltäkään paitsi ne muutamat jotka lähe</w:t>
        <w:softHyphen/>
        <w:t>tin itse itselleni joissa oli paperinpalasia sisällä niin pitkästynyt joskus olisin voinut taistella kynsilläni ja kuunnella sitä vanhaa silmäpuolta arabia ja hänen haasimaista hinstrumenttiaan laulaa honotti parahimmat honnittelut höpönpöpönmöpöstänne yhtä paha kuin nyt kädet sivuilla roikkuen katsellen ulos ikkunasta eikö edes vastapäisessä talossa olisi joku kiva kaveri se medisiinari Holles streetillä jonka perään se hoitsu oli kun puin käsineet käsineet ja hatun ikku</w:t>
        <w:softHyphen/>
        <w:t>nassa näyttääkseni että olin menossa ulos ei aavistustakaan mitä tarkoitin että ovat paksupäisiä kos</w:t>
        <w:softHyphen/>
        <w:t>kaan ymmärrä mitä niille sanot edes pitäisi kuuluttaa se suurella julisteella edes vaikka kättelisi kahdesti vasemmalla</w:t>
      </w:r>
      <w:r>
        <w:rPr>
          <w:rStyle w:val="FootnoteCharacters"/>
          <w:rStyle w:val="FootnoteAnchor"/>
          <w:sz w:val="22"/>
          <w:lang w:val="fi-FI"/>
        </w:rPr>
        <w:footnoteReference w:id="75"/>
      </w:r>
      <w:r>
        <w:rPr>
          <w:sz w:val="22"/>
          <w:lang w:val="fi-FI"/>
        </w:rPr>
        <w:t xml:space="preserve"> hän ei tunnitanut minua silloinkaan kun puolittain rypistin kulmiani hänelle Westland rown kappelin edessä missä niiden suuri älyk</w:t>
        <w:softHyphen/>
        <w:t>kyys oikein näkyy kysyn vain harmaata mössöä heillä se on kaikki hännässä jos minulta kysytään ne maalaistomppelit City Armsissa älykkyyttä niillä ollut senkään vertaa kuin härillä ja lehmillä joita kaupittelivat lihaa ja hiilimiehen kello se metelöivä roisto joka yritti puijata minua väärällä laskulla jonka veti hatustaan mitkä käpälät ja patojaa pannujaa kattiloitaa paikattavaksiii särkyneitä pulloja köyhälle miehelle tänään ei kävijöitä tai postia koskaan paitsi hänen shekkinsä tai joku mainos iin se ihmeidentekijä jonka lähettivät hä</w:t>
        <w:softHyphen/>
        <w:t>nelle osoitettuna hyvä Rouva vain hänen kirjeensä ja kortti Millyltä tänä aamuna kas hen kirjoitti kirjeen hänelle keneltä viimeksi sainkaan kirjeen Ah rva Dwenniltä mikä riivattu henet nyt pani kirjoittamaan Kanadasta niin monta vuotta kysyäkseen sitä pisto madrileno</w:t>
      </w:r>
      <w:r>
        <w:rPr>
          <w:rStyle w:val="FootnoteCharacters"/>
          <w:rStyle w:val="FootnoteAnchor"/>
          <w:sz w:val="22"/>
          <w:lang w:val="fi-FI"/>
        </w:rPr>
        <w:footnoteReference w:id="76"/>
      </w:r>
      <w:r>
        <w:rPr>
          <w:sz w:val="22"/>
          <w:lang w:val="fi-FI"/>
        </w:rPr>
        <w:t xml:space="preserve"> reseptiä joka minulla oli Floey Dillon siitä kun hen kirjoitti ja kertoi että olevansa naimissa hyvin rikkaan arkkitehdin kans</w:t>
        <w:softHyphen/>
        <w:t>sa jos</w:t>
      </w:r>
      <w:r>
        <w:rPr>
          <w:i/>
          <w:iCs/>
          <w:sz w:val="22"/>
          <w:lang w:val="fi-FI"/>
        </w:rPr>
        <w:t xml:space="preserve"> </w:t>
      </w:r>
      <w:r>
        <w:rPr>
          <w:sz w:val="22"/>
          <w:lang w:val="fi-FI"/>
        </w:rPr>
        <w:t>nyt uskoo kaiken mitä kuulee huvila ja kahdeksan huonetta henen isänsä oli kamalan kiltti mies hän oli liki seitsemänkymmentä aina hyväntuulinen no niin neiti Tweedy tai neiti Gillespie kas tuossa piaaano se hänen kahvikalustokin oli täyshopeaa mahonkisen piirongin päällä sitten kuoli niin kaukana poissa inhottaa ihmiset joilla on aina oma surkea tari</w:t>
        <w:softHyphen/>
        <w:t>nansa kerrottavaksi jokaisella on omat murheensa Nancy Blake parkakin kuoli kuukausi sitten keuhkotulehdukseen no enhän minä hentä nyt niin hyvin tuntenut niin kuin kaikki hen oli enemmän Floeyn ystävä kuin minun Nancy parka rasittavaa kun täytyy vastata hän aina kertoo minulle vääriä asioita eikä lainkaan pisteitä sanoa niin kuin puhetta pitäessään teitä kohdanneen menetyksen sympatia teen aina sen virheen ja veljenpoika newphew 2 kaksois veellä kunpa hän kirjoittaisi minulle pidemmän kirjeen ensi kerralla jos se on asia hän todella pitää minusta Oi kiitos suuri Jumala että minulla nyt on joku joka antaa minulle sen mitä niin kovasti tarvitsin ja antaa minulle rohkeutta sinulla ei ole yhtään minkäänlaisia mahdollisuuksia tässä paikassa niin kuin ennen vanh kunpa joku kirjoittaisi minulle rakkauskirjeen hänen ei ollut kummoinenkaan ja sanoin hänelle että hän voisi kirjoittaa mitä halusi aina sinun Hugh Boylan vanhassa Madridissa ja sitä rataa typerät naiset luulevat että rakkaus on huokailua ma kuolen silti jos hän kirjoittaisi sen siinä olisi jotain totuuttakin totta tai ei se täyttää koko päiväsi ja elämäsi aina jotain ajateltavana joka hetki ja nähdä se kaikki ympärillään kuin uusi maailma voisin kirjoittaa vastauksen sängyssä jotta hän voisi kuvitella minut lyhyen ihan vain pari sanaa ei sellaista pitkää koukeroista kirjettä jollaisia Atty Dillon aina kirjoitteli sille ka</w:t>
        <w:softHyphen/>
        <w:t>verille joka oli jotakin neljän oikeuden talossa ja joka jätti henet sitten naisten kirjeenkirjoittajasta</w:t>
      </w:r>
      <w:r>
        <w:rPr>
          <w:rStyle w:val="FootnoteCharacters"/>
          <w:rStyle w:val="FootnoteAnchor"/>
          <w:sz w:val="22"/>
          <w:lang w:val="fi-FI"/>
        </w:rPr>
        <w:footnoteReference w:id="77"/>
      </w:r>
      <w:r>
        <w:rPr>
          <w:sz w:val="22"/>
          <w:lang w:val="fi-FI"/>
        </w:rPr>
        <w:t xml:space="preserve"> kun neuvoin hentä sanomaan pari yksinkertaista sanaa joita hän voisi väännellä miten mieli syyllistymättä hetikö hätik öintiin ihan yhtä vilpittömästi suurin maallinen onni myöntävä vastaus herrasmiehen ehdotukseen herranjestas sentään mitään muuta ei ole kyllähän se niille passaa mutta näin naisena heti kun olet vanha yhtä hyvin voisivat heittää sinut tuhkakuilun pohjalle </w:t>
      </w:r>
    </w:p>
    <w:p>
      <w:pPr>
        <w:pStyle w:val="TextBodyIndent"/>
        <w:rPr/>
      </w:pPr>
      <w:r>
        <w:rPr/>
        <w:t>Mulveyn oli ensimmäinen kun olin sängyssä sinä aamuna rouva Rubio toi sen kahvin kanssa seisoi vain siinä kun pyysin hentä ojentamaan sen minulle ja osoitin niitä sormella enkä millään keksinyt sitä sanaa tukkaneulaa jolla avata se ah horquillaa töykeä eukko ja se tuijottaen hentä silmiin tekotukan tupsake päässä ja turhamainen ul</w:t>
        <w:softHyphen/>
        <w:t>konäöstään niin rumakin vielä hen oli melkein 80 tai 1oo naama yhtä ryppyä ja aina uskontoineen määräilevä koska ei koskaan päässyt siitä kun Atlantin laivasto tuli puolet koko maailman laivoista ja Union Jack liehuen kaikkine henen carabineroineen koska 4 kännistä englantilaista merimiestä vei koko niiden kallion</w:t>
      </w:r>
      <w:r>
        <w:rPr>
          <w:rStyle w:val="FootnoteCharacters"/>
          <w:rStyle w:val="FootnoteAnchor"/>
        </w:rPr>
        <w:footnoteReference w:id="78"/>
      </w:r>
      <w:r>
        <w:rPr/>
        <w:t xml:space="preserve"> ja koska en juossut riittävän usein messuissa Santa Mariassa henen mielikseen ja shaaleineen paitsi kun oli häät ja kaikki henen pyhimyksensä ihmetöineen ja siunattu musta neitsyensä </w:t>
      </w:r>
      <w:r>
        <w:rPr>
          <w:szCs w:val="20"/>
        </w:rPr>
        <w:t>hopeapu</w:t>
        <w:softHyphen/>
        <w:t>vussaan ja aurinko tanssi 3 kertaa pääsiäissunnuntain aamuna</w:t>
      </w:r>
      <w:r>
        <w:rPr>
          <w:rStyle w:val="FootnoteCharacters"/>
          <w:rStyle w:val="FootnoteAnchor"/>
          <w:szCs w:val="20"/>
        </w:rPr>
        <w:footnoteReference w:id="79"/>
      </w:r>
      <w:r>
        <w:rPr>
          <w:szCs w:val="20"/>
        </w:rPr>
        <w:t xml:space="preserve"> ja kun pappi kelloineen meni ohi viemään viimeistä vatikumia</w:t>
      </w:r>
      <w:r>
        <w:rPr>
          <w:rStyle w:val="FootnoteCharacters"/>
          <w:rStyle w:val="FootnoteAnchor"/>
          <w:szCs w:val="20"/>
        </w:rPr>
        <w:footnoteReference w:id="80"/>
      </w:r>
      <w:r>
        <w:rPr>
          <w:szCs w:val="20"/>
        </w:rPr>
        <w:t xml:space="preserve"> kuolevalle siunasi itsensä hänen Majestadinsa puolesta ihailija kirjoitti alle en ollut pysyä nahoissani halusin iskeä hänet kun kaupan ikkunasta näin että hän seurasi minua Calle Rea</w:t>
        <w:softHyphen/>
        <w:t>lella sitten hän vain ihan ohimennessään hipaisi minua mutta en olisi ikinä uskonut että hän kirjoittaisi ehdottaen tapaamista pidin sitä alushameen alla koko päivän luin uudelleen ja uudelleen joka kolossa ja nurkassa kun isä oli harjoituksissa yrittäen tulkita käsialasta tai postimerkin paikasta ja lauloin ah valkoruusunko ma paan ja halusin kääntää kellonperhanaa lähemmäs sitä hetkeä hän oli ensimmäinen mies joka suuteli minua Maurilaisen muurin luona armaani kun poikasena minulla ei ollut aavistustakaan siitä mitä suuteleminen merkitsi ennen kuin hän työnsi kielensä minun suuhuni hänen suunsa oli makean nuori minä painoin polveani häntä vasten muutaman kerran että saisin tietää mitä minä hänelle sanoin että olen leikisti kihloissa espanjalaisen aatelismiehen pojan kanssa nimeltä Don Miguel de la Flora</w:t>
      </w:r>
      <w:r>
        <w:rPr>
          <w:rStyle w:val="FootnoteCharacters"/>
          <w:rStyle w:val="FootnoteAnchor"/>
          <w:szCs w:val="20"/>
        </w:rPr>
        <w:footnoteReference w:id="81"/>
      </w:r>
      <w:r>
        <w:rPr>
          <w:szCs w:val="20"/>
        </w:rPr>
        <w:t xml:space="preserve"> ja hän uskoi että menisin hänen kanssaan naimisiin 3 vuoden kuluttua ei niin suurta valhetta ettei kukkanen muuan kun puhkeamaan joitakin tosi juttuja kerroin hänelle itsestäni ihan että hänellä olisi mitä kuvitella espanjalaistytöistä hän ei pitänyt varmaan joku niistä ei ollut huolinut sain hänet kiihtymään hän musersi kaikki tuomansa kukat syliini hän ei osannut laskea pesetoja eikä perragor</w:t>
        <w:softHyphen/>
        <w:t>dia kunnes minä opetin Cappoquinista sanoi olevansa mustan veden varrelta mutta se oli liian lyhyt silloin päivää ennen kuin hän lähti toukokuu kyllä toukokuuta se oli kun Espanjan lapsikuningas syntyi minä olen aina sellainen kevääl</w:t>
        <w:softHyphen/>
        <w:t>lä haluaisin uuden kaverin joka vuosi korkealla ylhäällä hupulla kalliotykin luona OHaran tornin lähellä minä kerroin hänelle että siihen oli iskenyt salama ja kaiken niistä vanhoista berberiapi</w:t>
        <w:softHyphen/>
        <w:t>noista jotka lähetettiin Claphamiin hännättömistä ryntäilemässä pitkin näyttämöä toistensa selässä rouva Rubio sanoi hen oli oikea kallioskorpioni</w:t>
      </w:r>
      <w:r>
        <w:rPr>
          <w:rStyle w:val="FootnoteCharacters"/>
          <w:rStyle w:val="FootnoteAnchor"/>
          <w:szCs w:val="20"/>
        </w:rPr>
        <w:footnoteReference w:id="82"/>
      </w:r>
      <w:r>
        <w:rPr>
          <w:szCs w:val="20"/>
        </w:rPr>
        <w:t xml:space="preserve"> kähvelsi kananpoikia Inces farmilla ja heitteli kivillä jos menit lähelle hän katsoi minua minulla oli se valkoinen pusero auki edestä jotta yllyttäisin häntä niin paljon kuin suinkin ilman että liian avoimesti ne olivat juuri alkamassa pyöristyä väsyttää sanoin lepäsimme kuusiluolan yläpuolella villi paikka takuulla varmaan korkein kallio mitä on tunnelit ja pommisuojat ja ne pelottavat kalliot ja Pyhän Mikaelin luola jääpuik</w:t>
        <w:softHyphen/>
        <w:t>koineen vai miksi niitä sanotaan riippuvat katosta ja tikapuut minun kengät oli yltä päältä kurassa sitä tietä varmaan apinat menevät mene</w:t>
        <w:softHyphen/>
        <w:t>vät meren ali Afrikkaan kun kuolevat</w:t>
      </w:r>
      <w:r>
        <w:rPr>
          <w:rStyle w:val="FootnoteCharacters"/>
          <w:rStyle w:val="FootnoteAnchor"/>
          <w:szCs w:val="20"/>
        </w:rPr>
        <w:footnoteReference w:id="83"/>
      </w:r>
      <w:r>
        <w:rPr>
          <w:szCs w:val="20"/>
        </w:rPr>
        <w:t xml:space="preserve"> laivat kaukana merellä kuin lastut se oli Maltan laiva joka meni ohi kyllä ja meri ja taivas olisi voinut tehdä mitä ikinä tahtoi maata siinä ikuisesti hän hyväili niitä ulkopuolelta ne pitävät siitä siitä pyöreydestä se johtuu tekee kumarruin hänen ylleen valkoinen olkihattu ensimmäistä kertaa käytössä vasen kasvonpuolisko parempi pusero auki koska oli hänen viimeinen päivänsä sellainen läpinäkyvä paita hänellä näin hänen rintansa vaaleanpunaisen hän halusi vain koskettaa omallaan minun mutta minä en antanut hän oli kauhean hämmentynyt ensin pelosta koskaan ei tiedä keuhko</w:t>
        <w:softHyphen/>
        <w:t>tauti tai jättäisi minut lapsen kanssa embarazada se vanha palvelija Ines kertoi että jo ihan tippakin jos sitä menee yhtään sinuun myöhemmin kokeilin Banaanilla mutta pelkäsin että se voi katketa ja häviää sinne jonnekin koska kerran otettiin jotakin yhdestä naisesta joka oli ollut siellä kolme vuotta kokonaan kalkkisuolan peitossa kaikki ne ovat hulluina pääsemään sinne mistä ovat tulleetkin luulisi etteivät koskaan pääse tarpeeksi syvälle ja se siitä sitten tavallaan kunnes seuraavan kerran kyllä koska se tuntuu niin ihanalta koko ajan niin hellältä miten me lopetettiin kyllä vedin häneltä nenälii</w:t>
        <w:softHyphen/>
        <w:t>naani teeskentelin kiihottumatonta mutta avasin jalkani en antanut hänen koskettaa itseäni alushameen alta minulla oli sellainen sivulta avattava lenkinki piinasin hänet henkihieveriin ensin kutitin häntä tykkäsin niin yllyttää sitä koiraa hotellissa rrssst vovovouvouvouv hänen silmänsä kiinni ja lintu lenteli allamme hän oli ujo yhtä kaikki hänestä kun hän oli sellainen se voihke sain hänet vähäsen punastumaan kun kävin hänen päälleen sillä tavalla kun avasin hänen housunsa ja otin hänen esiin ja vedin nahkan taakse siinä oli sellainen ihan kuin sil</w:t>
        <w:softHyphen/>
        <w:t>mä pelkkiä Nappeja ovat kaikki miehet alhaalla keskellä väärällä puolella Molly kultaseni hän sanoi minua mikä hänen nimensä oli Jack Joe Harry Mulvey oliko se kyllä luulisin luutnantti hän oli aika vaalea hänellä oli sellainen naurava ääni niin menin ympäri miksisitäsanotaan kaik</w:t>
        <w:softHyphen/>
        <w:t>ki oli miksisitänytsanotaan viikset hänellä oli hän sanoi palaavansa Jumala ihan kuin eilinen päivä minulle ja jos olisin naimisissa hän tekisi sen minuun ja minä lupasin hänelle kyllä kunniasanalla antaisin panna siitä paikasta ehkä hän on kuollut tai kaatunut tai kapteeni tai amiraali siitä on melkein 20 vuotta jos sanoisin kuusiluola hän voisi jos hän tulisi minun taakseni ja panisi kädet minun silmilleni arvaa kuka minä voisin tuntea hänet hän on nuori vielä siinä 40 ehkä nainut jonkun tytön mustalta virraltaan ja on ihan muuttunut he kaikki muuttuvat heillä oli ole puoliakaan naisten sitkeydestä henellä ei ole aavistustakaan mitä minä tein henen rakkaan miehensä kanssa ennen kuin tämä edes näki unta henestä ja vielä kirkkaassa päivänvalossa koko maailman silmissä niin sanoakseni olisivat voineet panna siitä jutun vaikka Chronicleen minä olin vähän villinä jälkeenpäin kun puhalsin täyteen sen vanhan pussin jossa keksit olivat Benady Brosilta ja paukautin sen Luoja mikä pamaus kaikki lehtokurpat ja kyyhkyset kirkuivat tultiin takaisin samaa tietä jota mentiin keskimmäisen kukkulan yli vanhan vahtikojun ja juutalaisten hautausmaan ympäri oltiin lukevinamme niiden hautakivien hepreaa halusin ampua hänen pistoolilIaan hän sanoi ettei hänellä ole sellaista hän ei tiennyt mitä olisi minusta ajatellut lippalakki päässä vielä jota hän aina piti vinossa vaikka minä aina suoristin sen HMS Calypso heilutin hattuani se vanha Piispa joka puhui alttarilta hänen pitkä saarnansa naisen korkeammista tehtävistä tytöistä jotka nyt ajavat polkupyö</w:t>
        <w:softHyphen/>
        <w:t>rällä ja pitävät lippalakkia ja niitä uusia naisten housuja joita bloomerseiksi</w:t>
      </w:r>
      <w:r>
        <w:rPr>
          <w:rStyle w:val="FootnoteCharacters"/>
          <w:rStyle w:val="FootnoteAnchor"/>
          <w:szCs w:val="20"/>
        </w:rPr>
        <w:footnoteReference w:id="84"/>
      </w:r>
      <w:r>
        <w:rPr>
          <w:szCs w:val="20"/>
        </w:rPr>
        <w:t xml:space="preserve"> sanotaan Jumala suokoon hänelle järkeä ja minulle lisää rahaa hänestä se nimi varmaan en koskaan ajatellut että se tulisi olemaan minun nimeni Bloom kun kirjoiltin sitä tekstauskir</w:t>
        <w:softHyphen/>
        <w:t>jaimilla että näkisin miltä se näyttäisi käyntikortissa tai harjoittelin lihakauppiasta varten kiitollisuudella M Bloom näytät kukoistavalta niin kuin kuuluukin Josie aina sanoi kun olin nainut hänet no parempi kuin Breen tai Briggs tai kaikki kammottavat peräperäiset nimet Ramsbottom tai joku muunlainen perä Mulveystakaan en nyt niin innostuisi tai entä jos ottaisin eron hänestä rva Boylan äitini kuka ikinä hen olikaan olisi voinut antaa minulle somemman nimen Luoja tietää oman ihanan nimensä mukaan Lunita Laredo</w:t>
      </w:r>
      <w:r>
        <w:rPr>
          <w:rStyle w:val="FootnoteCharacters"/>
          <w:rStyle w:val="FootnoteAnchor"/>
          <w:szCs w:val="20"/>
        </w:rPr>
        <w:footnoteReference w:id="85"/>
      </w:r>
      <w:r>
        <w:rPr>
          <w:szCs w:val="20"/>
        </w:rPr>
        <w:t xml:space="preserve"> että meillä oli hauskaa kun juostiin Wills roadia Europa poin</w:t>
        <w:softHyphen/>
        <w:t>tiin sinne tänne mutkitellen aina Jerseyn toiselle puolen asti ne tärisivät ja pomppivat puserossani niin kuin Millyn pienet nyt kun hen juoksee portaita mi</w:t>
        <w:softHyphen/>
        <w:t>nusta tykkäsin katsella alas niihin hyppelin ylös pippuri</w:t>
        <w:softHyphen/>
        <w:t>puihin ja valkopoppeleihin ja kiskoin lehtiä ja heitin hänen pääl</w:t>
        <w:softHyphen/>
        <w:t>leen hän meni Intiaan hänen piti kirjoittaa ne matkat joita miehet saavat tehdä maailman ääriin ja takaisin vähintä mitä he voivat saada on painaa kerran pari jotakuta naista niin kauan kuin voivat ennen kuin menevät hukkumaan räjäytettäviksi jonnekin menin tuulimyllymäelle tasangoille sinä sunnuntaiaamuna kap</w:t>
        <w:softHyphen/>
        <w:t>teeni Rubiosin kanssa joka oli</w:t>
      </w:r>
      <w:r>
        <w:rPr>
          <w:i/>
          <w:iCs/>
          <w:szCs w:val="20"/>
        </w:rPr>
        <w:t xml:space="preserve"> </w:t>
      </w:r>
      <w:r>
        <w:rPr>
          <w:szCs w:val="20"/>
        </w:rPr>
        <w:t>kuollut kaukoputki niin kuin sillä vahdilla hän sanoi että hakisi pari laivalta minulla oli se leninki B Marchesta pariisi ja korallinen kaulanauha ja salmi hohteli näin Marokkoon asti melkein Tangerin lahden valkoisenja Atlas-vuoren lunta huipulla ja salmi kuin joki niin kirkasHarry Molly rakkaani koko ajan ajattelin häntä merellä sitten messussa kun alushameeni rupesi valumaan seisomaan noustaessa viikkokausia pidän nenäliinaa tyynyni alla hänen tuoksunsa vuoksi siellä Gibraltarilla ei saanut mitään säädyllistä parfyymiä vain sitä halpaa peau despagnea joka haihtui ja sitten haisit enemmän kuin mitään halusin antaa hänelle jonkun muiston hän antoi minulle sen kömpelön Claddagh-sormuksen</w:t>
      </w:r>
      <w:r>
        <w:rPr>
          <w:rStyle w:val="FootnoteCharacters"/>
          <w:rStyle w:val="FootnoteAnchor"/>
          <w:szCs w:val="20"/>
        </w:rPr>
        <w:footnoteReference w:id="86"/>
      </w:r>
      <w:r>
        <w:rPr>
          <w:szCs w:val="20"/>
        </w:rPr>
        <w:t xml:space="preserve"> onnea tuottamaan jonka annoin Gardnerille kun hän lähti Etelä-Afrikkaan jossa ne buurit tappoivat hänet sodallaan ja kuumeellaan mutta saivat yhtä kaikki kunnolla selkäänsä ikään kuin se olisi tuottanut huonon onnensa niinkuin opaali tai helmiäinen</w:t>
      </w:r>
      <w:r>
        <w:rPr>
          <w:rStyle w:val="FootnoteCharacters"/>
          <w:rStyle w:val="FootnoteAnchor"/>
          <w:szCs w:val="20"/>
        </w:rPr>
        <w:footnoteReference w:id="87"/>
      </w:r>
      <w:r>
        <w:rPr>
          <w:szCs w:val="20"/>
        </w:rPr>
        <w:t xml:space="preserve"> sen täytyi olla puhdasta 18 karaatin kul</w:t>
        <w:softHyphen/>
        <w:t>taa koska se oli</w:t>
      </w:r>
      <w:r>
        <w:rPr>
          <w:i/>
          <w:iCs/>
          <w:szCs w:val="20"/>
        </w:rPr>
        <w:t xml:space="preserve"> </w:t>
      </w:r>
      <w:r>
        <w:rPr>
          <w:szCs w:val="20"/>
        </w:rPr>
        <w:t>hyvin painava mutta mitä nyt sellaisessa paikassa saattoi saada satoi hiekkasammakkoja Afrikasta ja se hylky joka tuli satamaan Marie se Marie mikäsennimioli</w:t>
      </w:r>
      <w:r>
        <w:rPr>
          <w:rStyle w:val="FootnoteCharacters"/>
          <w:rStyle w:val="FootnoteAnchor"/>
          <w:szCs w:val="20"/>
        </w:rPr>
        <w:footnoteReference w:id="88"/>
      </w:r>
      <w:r>
        <w:rPr>
          <w:szCs w:val="20"/>
        </w:rPr>
        <w:t xml:space="preserve"> ei hänellä ei ollut viiksiä se oli Gardner kyllä voin nähdä hänen kasvonsa sileiksiajellut Fresiiiiiiiiiiiiiiiiiifrong se juna taas itkuinen ääni aikoina me men men menneinä noina joita ma muis taakaanenvoi sulje silmäni hengitä huuliani eteenpäin suudelma surullinen katse silmät auki piano svaansa kääri jo maan inhoan tuota svaansakää tulee suloinen rakkauuuudeeen</w:t>
      </w:r>
      <w:r>
        <w:rPr>
          <w:rStyle w:val="FootnoteCharacters"/>
          <w:rStyle w:val="FootnoteAnchor"/>
          <w:szCs w:val="20"/>
        </w:rPr>
        <w:footnoteReference w:id="89"/>
      </w:r>
      <w:r>
        <w:rPr>
          <w:szCs w:val="20"/>
        </w:rPr>
        <w:t xml:space="preserve"> päästän sen täytenä ulos kunhan pääsen parrasva</w:t>
        <w:softHyphen/>
        <w:t>loihin taas Kathleen Kearney kirkuvine laumoineen neiti Tämä neiti Tuo neiti Se mokomia varpusenpieruja tirskua tihertävät ja puhuvat politiikasta josta tietävät yhtä paljon kuin minun takapuoleni ihan mitä ikinä vaan tehdäkseen itsensä jotenkin kiinnostaviksi kotikutoisia irlantilaiskaunottaria sotilaan tytär olen minä niin ja kenen sinä suutarin ja publikaanin anteeksi kiesit luulin kottikärryiksi</w:t>
      </w:r>
      <w:r>
        <w:rPr>
          <w:rStyle w:val="FootnoteCharacters"/>
          <w:rStyle w:val="FootnoteAnchor"/>
          <w:szCs w:val="20"/>
        </w:rPr>
        <w:footnoteReference w:id="90"/>
      </w:r>
      <w:r>
        <w:rPr>
          <w:szCs w:val="20"/>
        </w:rPr>
        <w:t xml:space="preserve"> kuolla kupsahtaisivat siltä seisomalta jos ikinä saisivat tilaisuuden kävellä Alamedaa pitkin upseerin käsivarressa niinkuin minä sinä musiikki-iltana silmäni välkehtivät poveni jollaista heillä ei ole intohimo Jumala heitä typerikköjä auttakoon minä tiesin enemmän miehistä ja elämästä kun olin I S</w:t>
      </w:r>
      <w:r>
        <w:rPr>
          <w:rStyle w:val="FootnoteCharacters"/>
          <w:rStyle w:val="FootnoteAnchor"/>
          <w:szCs w:val="20"/>
        </w:rPr>
        <w:footnoteReference w:id="91"/>
      </w:r>
      <w:r>
        <w:rPr>
          <w:szCs w:val="20"/>
        </w:rPr>
        <w:t xml:space="preserve"> kuin mitä he kaikki ovat tietävä 5 kymppisinä eivät osaa laulaa sellaista laulua Gard</w:t>
        <w:softHyphen/>
        <w:t>ner sanoi ettei yksikään mies voisi katsoa minun suutani ja hampai</w:t>
        <w:softHyphen/>
        <w:t>tani hymyillessäni ja olla ajattelematta sitä pelkäsin ettei hän pitäisi minun korostuksesstani ensin niin englantilainen kaikki mitä isä jätti minulle postimerkkejään lukuunottamatta minulla on äidin silmät ja var</w:t>
        <w:softHyphen/>
        <w:t>talo kuitenkin hän sanoi aina ovat niin olevinaan jotkut noistä moukista hän ei ollut hän oli hulluna huuliini hankkikoot ensin aviomiehen jota sietää katsella ja sellaisen tyttären kuin minulla tai kokeilkoot kiihottaa Boylanin laisen rahamiehen jolla on varaa valita ja ottaa kenet haluaa tekemään sen 4 tai 5 kertaa toistensa syleilyyn lukittuna tai äänikään olisin voinut olla primadonna paitsi että nain hänet tulee suloiiiinen rakauuuuden syvältä alhaalta kurkusta leuka taakse ei liikaa kaksinkertaista Henen Lehtimajassaan</w:t>
      </w:r>
      <w:r>
        <w:rPr>
          <w:rStyle w:val="FootnoteCharacters"/>
          <w:rStyle w:val="FootnoteAnchor"/>
          <w:szCs w:val="20"/>
        </w:rPr>
        <w:footnoteReference w:id="92"/>
      </w:r>
      <w:r>
        <w:rPr>
          <w:szCs w:val="20"/>
        </w:rPr>
        <w:t xml:space="preserve"> on liian pitkä enkoreksi vallihaudan ympäröimä kartano hämärissä ja holvatut salit kyllä laulan Kun tuulet etelästä puhaltaa</w:t>
      </w:r>
      <w:r>
        <w:rPr>
          <w:rStyle w:val="FootnoteCharacters"/>
          <w:rStyle w:val="FootnoteAnchor"/>
          <w:szCs w:val="20"/>
        </w:rPr>
        <w:footnoteReference w:id="93"/>
      </w:r>
      <w:r>
        <w:rPr>
          <w:szCs w:val="20"/>
        </w:rPr>
        <w:t xml:space="preserve"> jonka hän antoi kuorinporrasjutun jälkeen vaihdan sen pitsin mustassa puvussani niin että tissit nä</w:t>
        <w:softHyphen/>
        <w:t>kyy paremmin ja totta vie Jumala tietäköön korjautan sen ison viuhkan panen heidät repeämään kateudesta minun reikää kutittaa aina kun ajattelen häntä haluttaisi päästää ilmaa sisälläni paras päästää varovasti etten herätä häntä ja taas yrittämään nyyhkyttäen kun olen pessyt joka paikan selän vatsan kyljet jos meillä olisi edes amme itse tai oma huone yhtä kaikki kunpa hän nukkuisi jossakin toisessa sängyssä yksin kylmät jalkansa minua vasten anna tilaa päästää pieruakaan Jumala tai tehdä yhtään mitään pidä niitä sillä lailla hiukan sivullani piano hiljaa suloiineen se juna kaukana pianissimo eeeeeee vielä yksi laulu</w:t>
      </w:r>
    </w:p>
    <w:p>
      <w:pPr>
        <w:pStyle w:val="Normal"/>
        <w:widowControl w:val="false"/>
        <w:autoSpaceDE w:val="false"/>
        <w:spacing w:lineRule="auto" w:line="360"/>
        <w:ind w:firstLine="720"/>
        <w:rPr>
          <w:sz w:val="22"/>
          <w:szCs w:val="20"/>
          <w:lang w:val="fi-FI"/>
        </w:rPr>
      </w:pPr>
      <w:r>
        <w:rPr>
          <w:sz w:val="22"/>
          <w:lang w:val="fi-FI"/>
        </w:rPr>
        <w:t>kylläpä helpotti missä lienet siellä pieret kuka tietää vaikka se porsaankyljys jonka söin teen kanssa jälkeenpäin oli aika hyvä tässä kuumuudessa en minä kyllä siinä mitään haistanut se kummannäköinen mies sianlihakaupassa</w:t>
      </w:r>
      <w:r>
        <w:rPr>
          <w:rStyle w:val="FootnoteCharacters"/>
          <w:rStyle w:val="FootnoteAnchor"/>
          <w:sz w:val="22"/>
          <w:lang w:val="fi-FI"/>
        </w:rPr>
        <w:footnoteReference w:id="94"/>
      </w:r>
      <w:r>
        <w:rPr>
          <w:sz w:val="22"/>
          <w:lang w:val="fi-FI"/>
        </w:rPr>
        <w:t xml:space="preserve"> on taatusti suuri roisto toivottavasti tuo lamppu ei savuta tulee nenä täyteen nokea pa</w:t>
        <w:softHyphen/>
        <w:t>rempi kuin antaa hänen jättää kassu päälle koko yöksi en vosi nukkua levollisesti sängyssäni Gibraltarissakin nousin katsomaan jopa miksi olen niin hiton hermostunut siitä vaikka pidän siitä talvella on vähän enemmän seuraa Voi Luoja oli niin kamalan kylmääkin sinä talvena kun olin vain siinä kymmenen olinko kyllä minulla oli se iso nukke hullunkurisine vaatteineen puin sitä ja riisuin se jäinen tuuli joka ujelsi niiltä vuorilta jostain Nevada sierrasta nevadasta</w:t>
      </w:r>
      <w:r>
        <w:rPr>
          <w:rStyle w:val="FootnoteCharacters"/>
          <w:rStyle w:val="FootnoteAnchor"/>
          <w:sz w:val="22"/>
          <w:lang w:val="fi-FI"/>
        </w:rPr>
        <w:footnoteReference w:id="95"/>
      </w:r>
      <w:r>
        <w:rPr>
          <w:sz w:val="22"/>
          <w:lang w:val="fi-FI"/>
        </w:rPr>
        <w:t xml:space="preserve"> seisoin takan edessä siinä vähän lyhyessä alusmekossa ylös nostettuna lämmitelläkseni rakastin tanssahdella siinä sitten syöksyä takaisin sänkyyn takuulla kaveri vastapäätä oli koko ajan siellä katsellen pimeässä kesällä ja minä ilkosillani pomppimassa pitkin aina rakastin itseäni silloin riisuttuna pesukomuutilla sivellen ja rasvaten itseäni paitsi kun tuli pottanäytöksen aika sam</w:t>
        <w:softHyphen/>
        <w:t>mutin valotkin niin meitä oli 2 hyvästi uni tältä yöltä kumminkin toivottavasti hän ei ala hengailemaan niiden medisiinarien kanssa huijaavat hänet kuvittelemaan että on nuori taas tulee kotiin kello 4 aamulla varmaan on jo ellei enemmän silti hänellä oli sen verran tapoja ettei herättänyt minua mitä ihmettä niillä riittää pölisemistä kaiken yötä rahaa haaskaavat ja tulevat yhä vain enemmän humalaan eikö ne voisi juoda vettä sitten hän rupeaa mää</w:t>
        <w:softHyphen/>
        <w:t>räilemään munia ja teetä Findonin koljaa ja kuumaa paahtoleipää voin kera kohta varmaan istuu kuin kuningas ja pumppaa munaansa lusikan väärällä päällä mistä lie senkin oppinut ja minusta on ihana kuulla hänen kompuroivan portaita ylös aamulla kupit kolisten tarjottimella ja sitten leikkivän kissan kanssa se kiehnaa jalkaasi vasten ihan oman itsensä iloksi onkohan sillä muuten kirppuja ihan on yhtä paha kuin nainen koko ajan lipomassa ja sipomassa mutta inhoan niiden kynsiä mahtavatko ne nähdä jotain mitä me emme kun tuijottavat sillä lailla kun se istuu portaiden päässä niin pitkään ja kuunnellen kun odotan aina ja millainen rosvokin se iha</w:t>
        <w:softHyphen/>
        <w:t xml:space="preserve">na tuore punakampela jonka ostin taidan hankkia palan kalaa huomenna tai tänäänhän se on nyt on perjantai kyllä niin ja vähän kermahyytelöä ja mustaviinimarjahilloa niinkuin kauan sitten ei niitä 2 paunan purkkeja joissa on sekaisin luumua ja omenaa London and Newcastle and Williams and Woodsilta </w:t>
      </w:r>
      <w:r>
        <w:rPr>
          <w:sz w:val="22"/>
          <w:szCs w:val="22"/>
          <w:lang w:val="fi-FI"/>
        </w:rPr>
        <w:t xml:space="preserve">puolet riittoisampaa paitsi luut inhoan </w:t>
      </w:r>
      <w:r>
        <w:rPr>
          <w:sz w:val="22"/>
          <w:lang w:val="fi-FI"/>
        </w:rPr>
        <w:t>niitä ankeriaita turska kyllä hankin nätin palan turskaa otan aina 3lle unohdan yhtä kaikki riittää jo se iänikuinen lihakaupan liha Buckeyllä sisäpaistia ja reisipaloja ja kylkilihaa ja lampaankaulaa ja vasikansisälmyksiä sanakin riittää tai piknik jos vaikka pantaisiin 5/- jokainen ja tai annettaisiin hänen maksaa ja kutsua joku toinen nainen itselleen kuka rouva Fleming ja ajettaisiin fyrry gleniin tai strawberry bedsiin</w:t>
      </w:r>
      <w:r>
        <w:rPr>
          <w:rStyle w:val="FootnoteCharacters"/>
          <w:rStyle w:val="FootnoteAnchor"/>
          <w:sz w:val="22"/>
          <w:lang w:val="fi-FI"/>
        </w:rPr>
        <w:footnoteReference w:id="96"/>
      </w:r>
      <w:r>
        <w:rPr>
          <w:sz w:val="22"/>
          <w:lang w:val="fi-FI"/>
        </w:rPr>
        <w:t xml:space="preserve"> annettaisiin hänen tarkastaa kaikki hevosten varpaankynnet ensin niinkuin tekee kirjeille ei ei kun Boylan on mukana kyllä vähän kylmiä vasikaliha- ja kinkkuvoileipiä siellä on pieniä taloja alhaalla vallituksen juurella tätä varten mutta bleiskuvan kuumaa hän sanoo ei juhlapyhänä kuitenkaan en voi sietää niitä vaateripustimia varieteehepenissään</w:t>
      </w:r>
      <w:r>
        <w:rPr>
          <w:rStyle w:val="FootnoteCharacters"/>
          <w:rStyle w:val="FootnoteAnchor"/>
          <w:sz w:val="22"/>
          <w:lang w:val="fi-FI"/>
        </w:rPr>
        <w:footnoteReference w:id="97"/>
      </w:r>
      <w:r>
        <w:rPr>
          <w:sz w:val="22"/>
          <w:lang w:val="fi-FI"/>
        </w:rPr>
        <w:t xml:space="preserve"> tungeksimassa päiväpiknikillä toinen helluntaipäivä myös on kirottu myös ei ihme että se mehiläinen puri häntä rannalla parempi mutta ikinä en enää mene hänen kanssaan veneeseen sen jälkeen kun hän Brayssa ilmoitti venemiehille osaavansa soutaa jos joku vain pyytäisi osallistumaan hän esteratsastukseen kulta</w:t>
        <w:softHyphen/>
        <w:t>pokaaliajoissa</w:t>
      </w:r>
      <w:r>
        <w:rPr>
          <w:rStyle w:val="FootnoteCharacters"/>
          <w:rStyle w:val="FootnoteAnchor"/>
          <w:sz w:val="22"/>
          <w:lang w:val="fi-FI"/>
        </w:rPr>
        <w:footnoteReference w:id="98"/>
      </w:r>
      <w:r>
        <w:rPr>
          <w:sz w:val="22"/>
          <w:lang w:val="fi-FI"/>
        </w:rPr>
        <w:t xml:space="preserve"> hän sanoisi kyllä sitten alkoikin tuulIa ja se venerähjä alkoi pyörimään edestakaisin ja paino koko</w:t>
        <w:softHyphen/>
        <w:t>naan minun puolella ja käski vetämäään oikean</w:t>
        <w:softHyphen/>
        <w:t>puoleisesta narusta ja nyt vedä vasemmasta ja nousuvesi tuli ja vettä virtasi tulvimalla pohjasta ja hänen aironsa lipsahtaa hankaimesta luojan lykky ettei kaikki hukuttu hän osaa uida tietenkin minä en ei minkäänlaista vaaraa pysykää rauhallisina flanellihouissaan olisin halunnut revittää ne alas häneltä kaiken kansan nähden ja antaa hänelle mitä niin kuin sanotaan ruoskia kunnes olisi ollut sinisenkirjava se olisi tehnyt hänelle hyvää paitsi että se pitkänenäinen heppu en tiedä kuka hän on sen toisen kaunokaisen City Arms hotellista kanssa Burken kanssa  oli siellä vakoilemassa tapansa mukaan laiturilla aina missä häntä ei tarvittu jos oli tappelu oksentaisit parempi naama ei voi puhua rakkaudesta meidän välillä se on 1 lohtu se millainenkohan se kirja on jonka hän toi minulle Synnin sulot</w:t>
      </w:r>
      <w:r>
        <w:rPr>
          <w:rStyle w:val="FootnoteCharacters"/>
          <w:rStyle w:val="FootnoteAnchor"/>
          <w:sz w:val="22"/>
          <w:lang w:val="fi-FI"/>
        </w:rPr>
        <w:footnoteReference w:id="99"/>
      </w:r>
      <w:r>
        <w:rPr>
          <w:sz w:val="22"/>
          <w:lang w:val="fi-FI"/>
        </w:rPr>
        <w:t xml:space="preserve"> kirjoittanut joku maailmanmies joku toinen hra de Kock</w:t>
      </w:r>
      <w:r>
        <w:rPr>
          <w:rStyle w:val="FootnoteCharacters"/>
          <w:rStyle w:val="FootnoteAnchor"/>
          <w:sz w:val="22"/>
          <w:lang w:val="fi-FI"/>
        </w:rPr>
        <w:footnoteReference w:id="100"/>
      </w:r>
      <w:r>
        <w:rPr>
          <w:sz w:val="22"/>
          <w:lang w:val="fi-FI"/>
        </w:rPr>
        <w:t xml:space="preserve"> varmaan saanut tuon lisänimen kun kiersi letkunsa kanssa naisen luota toisen luokse en edes voinut vaihtaa uusia valkoisia kenkiäni ihan pilalla suolavedestä ja se hattu joka minulla oli sulkakoristeinen ihan sekaisin ja vinossa miten ärsyttävää ja suututtavaa sillä meren haju kiihotti minua tietysti sardiinit ja lahna Katalonianlahdessa kallion takana ne olivat hienoja ihan hopeisia kalamiesten koreissa vanha Luigi melkein sata kuulemma tullut Genovasta</w:t>
      </w:r>
      <w:r>
        <w:rPr>
          <w:rStyle w:val="FootnoteCharacters"/>
          <w:rStyle w:val="FootnoteAnchor"/>
          <w:sz w:val="22"/>
          <w:lang w:val="fi-FI"/>
        </w:rPr>
        <w:footnoteReference w:id="101"/>
      </w:r>
      <w:r>
        <w:rPr>
          <w:sz w:val="22"/>
          <w:lang w:val="fi-FI"/>
        </w:rPr>
        <w:t xml:space="preserve"> ja se pitkä iäkäs veikko korvarenkaineen en pidä miehistä joihin pitää kiivetä että pääsee varmaan kuolleita kaikki ja mädänneet kauan sitten sitäpaitsi en tykkää olla yksin tässä isossa taloparakissa yöllä kai siihen vain täytyy tottua en suolanjyvää edes tuonut mukanani kun me muutettiin hässäkässä musiikkiakatemia hän aikoi remontoida toisen kerroksen olohuone messinkisellä kilvellä tai Bloomin yksityishotelli hän ehdotti mene ja tuhoa itsensä kerta kaikkiaan niinkuin hänen isänsä teki Ennisissä niinkuin kaikki mitä hän sanoi isälle aikovansa tehdä ja minä mutta minä näin hänen lävitseen miten kertoi kaikista ihanista paikoista mihin me voitaisiin mennä kuherruskuukauttamme viettämään Venetsia kuutamossa gondoleineen ja Como-järvi josta hän oli leikannut kuvan jostain lehdestä ja mandoliineja ja lyhtyjä Oi miten somaa sanoin mitä ikinä haluaisin sen hän tekisi saman tien ellei aiemminkin oletko mun mies se ken temput ties</w:t>
      </w:r>
      <w:r>
        <w:rPr>
          <w:rStyle w:val="FootnoteCharacters"/>
          <w:rStyle w:val="FootnoteAnchor"/>
          <w:sz w:val="22"/>
          <w:lang w:val="fi-FI"/>
        </w:rPr>
        <w:footnoteReference w:id="102"/>
      </w:r>
      <w:r>
        <w:rPr>
          <w:sz w:val="22"/>
          <w:lang w:val="fi-FI"/>
        </w:rPr>
        <w:t xml:space="preserve"> sietäisi saada nahkamitalin kittivanteella kaikista keksimistään suunnitelmista sitten jättää meidät tänne koko päiväksi koskaan et tiedä mikä vanha keppi kerjäläinen ovella leivänkannikkaa pyytämässä pitkine tarinoineen voi olla maankiertäjä ja panee jalkansa väliin estääkseen minua sulkemasta niin kuin se kuva siitä paatuneeksi rikolliseksi häntä sanottiin Lloyd's Weekly newsissa 20 vuotta vankilassa sitten hän pääsee pois ja murhaa jonkun mummelin tämän rahojen vuoksi kuvittele hänen vaimo parkansa tai äitinsä kukahenlieneekään sellainen naama että juoksisi mailien päähän en saanut rauhaa ennen kuin pulttasin kaikki ovet ja ikkunat varmuuden vuoksi mutta sen pahempi sinne teljettynä kuin vankilaan tai hullujenhuoneelle ampua pitäisi kaikki tai yhdeksänsiimaisella ruoskalla sellainen iso peto kuin hänkin hyökkäisi mummoparan kimppuun murhaisi henet sänkyyn leikkaisin ne irti häneltä toden totta ei että hänestä sitten paljon hyötyä olisi silti parempi kuin ei mitään sinä iltana kun olin ihan varmasti kuulevinani murtovarkaat keittiössä ja hän meni alas paitasillaan kynttilä kädessä ja hiilihanko niin kuin olisi hiirtä jahdannut valkoisena kuin lakana pelkäsi kuollakseen piti niin kovaa meteliä kuin suinkin että varmasti kuulisivat eipä juuri ole varastettavaa todellakaan Luoja tietää silti se tunne varsinkin nyt kun Milly on poissa sekin yksi ajatus häneltä lähettää nyt tyttö sinne pois opiskelemaan valokuvien ottamista hänen isoisänsä takia sen sijaan että lähetetettäisiin henet Skerryn akatemiaan</w:t>
      </w:r>
      <w:r>
        <w:rPr>
          <w:rStyle w:val="FootnoteCharacters"/>
          <w:rStyle w:val="FootnoteAnchor"/>
          <w:sz w:val="22"/>
          <w:lang w:val="fi-FI"/>
        </w:rPr>
        <w:footnoteReference w:id="103"/>
      </w:r>
      <w:r>
        <w:rPr>
          <w:sz w:val="22"/>
          <w:lang w:val="fi-FI"/>
        </w:rPr>
        <w:t xml:space="preserve"> missä henen olisi pakko oppia ei niin kuin minä joka sain aina 1set koulussa</w:t>
      </w:r>
      <w:r>
        <w:rPr>
          <w:rStyle w:val="FootnoteCharacters"/>
          <w:rStyle w:val="FootnoteAnchor"/>
          <w:sz w:val="22"/>
          <w:lang w:val="fi-FI"/>
        </w:rPr>
        <w:footnoteReference w:id="104"/>
      </w:r>
      <w:r>
        <w:rPr>
          <w:sz w:val="22"/>
          <w:lang w:val="fi-FI"/>
        </w:rPr>
        <w:t xml:space="preserve"> vain hän voi tehdä jotain tuollaista yhtä kaikki minun ja Boylanin takia siksi hän sen teki olen varma sillä tavalla kun hän juonii ja suunnittelee kaiken en voinut kääntyäkään kun hen oli täällä viime aikoina ellen pultannut ovea ensin pani minut tärisemään tulemalla sillä lailla koputtamatta kun panin tuolin ovea vasten juuri kun olin pesemässä itseäni sieltä alhaalta pesuhanskalla käy hermoillesi sitten esittää bimboa</w:t>
      </w:r>
      <w:r>
        <w:rPr>
          <w:rStyle w:val="FootnoteCharacters"/>
          <w:rStyle w:val="FootnoteAnchor"/>
          <w:sz w:val="22"/>
          <w:lang w:val="fi-FI"/>
        </w:rPr>
        <w:footnoteReference w:id="105"/>
      </w:r>
      <w:r>
        <w:rPr>
          <w:sz w:val="22"/>
          <w:lang w:val="fi-FI"/>
        </w:rPr>
        <w:t xml:space="preserve"> kaiken päivää pane henet lasikaappiin ja kaksi kerrallaan katsomaan jos hän tietäisi että hen rikkoi käden siitä rihkamapatsaasta kömpelyyttään ja huolimattomuuttaan ennen kuin hen lähti että sain sen pienen italialaispojan korjaamaan sen niin että et näe saumaa 2 shillinkiä ei viitsinyt edes kaataa vettä perunoista minulle tietenkenkin hen on oikeassa ettei pilaisi käsiään huomasin että hän aina puhui Millylle viime aikoina pöydässä selitti asioita lehdestä ja hen ollen ymmärtävinään ovela tietysti tulee hänen suvustaan hän ei voi sanoa että minä teeskentelisin asioita voiko itse asiassa olen liian rehellinen ja auttaa henelle takin ylle mutta jos henellä olisi jotain vaivaa minulle tulee kertomaan ei hänelle hän varmaan pitää minua loppuun käytettynä ja valmiina hyllytettäväksi no sitä minä en ole en enkä siine päinkään nähdään vaan nähdään vaan no nyt hen jo flirttaileekin Tom Devansin kahden pojan kanssa matkien minua vihellellen niiden Murrayn rasavillien tyttöjen kanssa käyvät kysymässä häntä saako Milly tulla ulos kiltti hen on kovasti kysytty kiskoakseen minkä henestä irti saavat Nelson stteetillä ajellen Harry Devansin polkupyörällä illalla ihan hyväkin että hän lähetti henet sinne missä hen on alkoi jo mennä liian pitkälle kinuamassa luistinradalle ja poltti niiden savukkeita nenän kautta haistoin sen hänen puvustaan kun puraisin langan siitä alanapista jonka ompelin henen jakkuunsa paljoakaan kyennyt minulta salaamaan sanon vain paitsi ei olisi pitänyt ommella sitä kun se oli henellä päällä se tietää eroa ja viimeisin luumuvanukaskin halkesi 2ia</w:t>
      </w:r>
      <w:r>
        <w:rPr>
          <w:rStyle w:val="FootnoteCharacters"/>
          <w:rStyle w:val="FootnoteAnchor"/>
          <w:sz w:val="22"/>
          <w:lang w:val="fi-FI"/>
        </w:rPr>
        <w:footnoteReference w:id="106"/>
      </w:r>
      <w:r>
        <w:rPr>
          <w:sz w:val="22"/>
          <w:lang w:val="fi-FI"/>
        </w:rPr>
        <w:t xml:space="preserve"> näes se käy ilmi sanovat mitä sanovat henen kielensä on vähän liian pitkä minun makuuni sinun puserosi on liian alas auki hen sanoo minulle pata kattilaa soimaa ja mi</w:t>
        <w:softHyphen/>
        <w:t>nun täytyi käskeä hentä olemaan nostamatta jalkojaan sillä lailla näytille ikkunalaudalla kaikkien ohikulkijoiden edessä he kaikki katsovat hentä niinkuin minua kun minä olin henen ikäisensä tie</w:t>
        <w:softHyphen/>
        <w:t>tysti mikä vain vanha rätti näyttää hyvältä sinulla vaikka aikamoinen äläkoskeminuun kanssa omalla tavallaan Ainoassa tavassa</w:t>
      </w:r>
      <w:r>
        <w:rPr>
          <w:rStyle w:val="FootnoteCharacters"/>
          <w:rStyle w:val="FootnoteAnchor"/>
          <w:sz w:val="22"/>
          <w:lang w:val="fi-FI"/>
        </w:rPr>
        <w:footnoteReference w:id="107"/>
      </w:r>
      <w:r>
        <w:rPr>
          <w:sz w:val="22"/>
          <w:lang w:val="fi-FI"/>
        </w:rPr>
        <w:t xml:space="preserve"> Theatre royalissa viekää jalkanne pois siitä en siedä että ihmiset koskettaa minua pelkäsi kuollakseen että rypistäisin henen laskoshameensa paljon tuollaista koskettelua varmaan tapahtuukin teattereissa tungoksessa pimeässä aina yrittävät painautua kiinni sinuun se kaveri silloin Gaietyn permannolla katsomassa Beerbohm Treetä Trilbyssä saa olla viimeinen kerta kun menen sinne sillä lailla rutistettavaksi minkään Trilbyn tai henen paljaan pyllynsä vuoksi parin minuutin välein sipaisi minua ja katsoi poispäin, vähän hassahtanut luullakseni näin hänet myöhemmin yrittämässä hivuttautua kahden tyylikäsasuisen naisen kylkeen Switzerin ikkunan edessä samaaa pikku peliä tunsin hänet heti kasvot ja kaikki mutta hän ei muis</w:t>
        <w:softHyphen/>
        <w:t>tanut minua kyllä niin eikä hen edes antanut minun suudella itseään Broadstonessa kun en lähti toivotaan että hen löytää jonkun joka tanssi hänen pillinsä mukaan niin kuin minä silloin kun henellä oli sikotauti rauhaset turvoksissa missä se ja missä tämä tietenkään hen ei voi tuntea mitään syvää vielä minä en tullut kunnolla ennen kuin olin 22 tai jotakin se meni väärään paikkaan aina vain tavallista tavallista tyttöjen typerehtimistä ja kikatusta se Conny Connolly joka kirjoitti henelle valkealla mus</w:t>
        <w:softHyphen/>
        <w:t>teella mustalle paperille sinetöimisvahalla sinetöitynä vaikka hen taputtikin esiripun laskeutuessa. koska hän näytti niin komealta sitten meillä oli Martin Harveyta aamiaiseksi päivälliseksi ja illal</w:t>
        <w:softHyphen/>
        <w:t>liseksi jälkeenpäin ajattelin itsekseni että täytyy olla to</w:t>
        <w:softHyphen/>
        <w:t>dellista rakkautta jos mies luopuu elämästään henen vuokseen sillä lailla tyhjän vuoksi kaipa muutama sellainen mies on vielä jäljellä siihen on vaikea uskoa ellei se tapahdu todella sinulle useimmissa niistä ei himppuakaan rakkautta luonteessaan löytää kaksi sellaista ihmistä nykyisin jotka ovat täynnä toisiaan joka tuntisi samalla tavalla kuin sinä ovat yleensä vähän hömppänöitä päästään hänen isänsä on täytynyt olla vähän omituinen mennä nyt myrkyttämään itsensä sen jälkeen kun hen silti ukko parka varmaan tunsi itsensä hylätyksi hen aina rakastelee minun tavaroitanikin vanhoja vähiä rääsyjä mitä minulla tahtoisi laittaa hiuksensa ylös IS vuotiaana ja puuterianikin pilaa vain ihonsa ehtii kyllä myöhemminkin henellä koko elämä tietenkin hen on levoton kun tietää olevansa sievä huulet niin punaiset sääli etteivät pysy sellaisina minäkin olin mutta ei kannata mennä markkinoille sen kanssa vastaa minulle kuin kuin joku kalamuija kun pyysin menemään hakemaan puoli kiloa perunoi</w:t>
        <w:softHyphen/>
        <w:t>ta sinä päivänä kun tapasimme rouva Joe Gallaherin ravikisoissa  ja hen ei ollut näkevinään meitä kieseissään Frieryn sen asianajajan kanssa me ei oltu tarpeeksi hienoja kunnes minä annoin henelle 2 oikein kunnon korvapuustia tässä sinulle siitä että kehtasit vastata sillä tavalla ja tässä julkeudestasi hen sai minut raivoihini tietysti vänkäämisellään olin huonolla tuulellakin sillä koska miten se oli jotain rikkaruohoja teessä tai en ollut nukkunut lainkaan edellisyönä juustoako olin syönyt ja kieltämästä päästyäni kielsin hentä jättämästä veitsiä sillä tavalla ristiin</w:t>
      </w:r>
      <w:r>
        <w:rPr>
          <w:rStyle w:val="FootnoteCharacters"/>
          <w:rStyle w:val="FootnoteAnchor"/>
          <w:sz w:val="22"/>
          <w:lang w:val="fi-FI"/>
        </w:rPr>
        <w:footnoteReference w:id="108"/>
      </w:r>
      <w:r>
        <w:rPr>
          <w:sz w:val="22"/>
          <w:lang w:val="fi-FI"/>
        </w:rPr>
        <w:t xml:space="preserve"> koska henellä ei ole ketään komentamassa niin kuin hen itsekin sanoi no niin jos hän hän ei korjaa henen uskoaan niin minä teen sen se oli viimeinen kerta kun hen väänsi itkuhanasta itse olin itse ihan samanlainen eivät uskaltaneet komentaa minua pitkin poikin se on hänen vikansa tietenkin panna meidät kaksi raatamaan täällä sen sijaan että ottaisi jonkun naisen kauan sitten mahdanko enää koskaan saada kunnon palvelijaa tietysti sitten hen näkisi hänen tulevan pitäisi kertoa henelle tai hen kostaisi että osaavat olla riesa se rouva Flemingin eukko saat kävellä henen perässään ja panna itse kaiken käteensä aivastelee ja pierskelee kattiloihin no tietysti hen on vanha jo eikä mahda sille mitään hyvä homma että löysin sen mädän vanhan haisevan tiskirätin joka hukkui kaa</w:t>
        <w:softHyphen/>
        <w:t>pin takaa tiesin että jotain oli ja avasin ikkunaluukun että haju menisi ulos tuo tänne ystäviään kestittäväksi niinkuin sinä iltana kun hän käveli kotiin koira mukanaan sallinette olisi voinut olla vesikauhuinen etenkin Simon Deda</w:t>
        <w:softHyphen/>
        <w:t>luksen poika hänen isänsä varsinainen marmattaja silmälasit otsalla korkeassa hatussaan krikettiottelussa ja valtava iso reikä sukassaan reikä reiälle nauraa ja hänen poikansa joka sai kaikki ne palkinnot mistä niitä nyt saikaan keskikoulussa kuvitella kiivetä nyt aidan yli jos</w:t>
      </w:r>
      <w:r>
        <w:rPr>
          <w:i/>
          <w:iCs/>
          <w:sz w:val="22"/>
          <w:lang w:val="fi-FI"/>
        </w:rPr>
        <w:t xml:space="preserve"> </w:t>
      </w:r>
      <w:r>
        <w:rPr>
          <w:sz w:val="22"/>
          <w:lang w:val="fi-FI"/>
        </w:rPr>
        <w:t>joku tuttava olisi nähnyt ihme ettei repinyt valtavaa reikää hienoihin hautajaishousuihinsa niinkuin ei se luonnon antama ei olisi tarpeeksi kenelle hyvänsä raahata hänet sinne tör</w:t>
        <w:softHyphen/>
        <w:t>kyiseen vanhaan keittiöön onkohan hänellä kaikki ihan tallella siellä kysyn vaan sääli ettei ollut pyykkipäivä minun vanhat alushousut olisivat voineet roikkua narulla myös näytillä vaikka siitäkös hän olisi välittänyt ja se silitysraudan jälki jonka se vanha köpelys poltti niihin hän voisi luulla sitä joksikin muuksi hen ei koskaan edes sulattanut sitä rasvaa niin kuin käskin ja nyt kulkee ympäriinsä entisenään syystä että henen halvaantunut miehensä käy vain huonommaksi aina jotain hullusti heillä sairautta tai täytyy mennä leikkaukseen tai ellei sitä niin juopottelua hän hakkaa hentä ja minä saan taas juosta metsästämässä jotakuta joka päivä kun nousen niin joku uusi juttu menossa Oi hyvä Jumala hyvä Jumala no kun sitten makaan jalat suorina haudassa varmaan saan vähän levätä täytyy nousta hetkeksi jos olen hetkinen Voi Jeesus hetkinen Jeesus ne</w:t>
      </w:r>
      <w:r>
        <w:rPr>
          <w:rStyle w:val="FootnoteCharacters"/>
          <w:rStyle w:val="FootnoteAnchor"/>
          <w:sz w:val="22"/>
          <w:lang w:val="fi-FI"/>
        </w:rPr>
        <w:footnoteReference w:id="109"/>
      </w:r>
      <w:r>
        <w:rPr>
          <w:sz w:val="22"/>
          <w:lang w:val="fi-FI"/>
        </w:rPr>
        <w:t xml:space="preserve"> on alkaneet kyllä voisiko se vaikuttaa tietysti kaikki se survominen ja nuohoaminen ja kyntäminen mitä hän minussa mitä minä nyt teen perjantai lauantai sunnuntai johan se ajaa sielun ruumiista paitsi jos hän pitää siitä jotkut miehet pitää Jumala tietää aina meissä on jotain vikaa 5 päivää joka 3s tai 4s viikko normaali kuukausihuutokauppa yksinkertaisesti kuvottavaa sinä iltana kun ne alkoi sillä lailla sen ainoan kerran kun olimme aitiossa jonka Michael Gunn</w:t>
      </w:r>
      <w:r>
        <w:rPr>
          <w:rStyle w:val="FootnoteCharacters"/>
          <w:rStyle w:val="FootnoteAnchor"/>
          <w:sz w:val="22"/>
          <w:lang w:val="fi-FI"/>
        </w:rPr>
        <w:footnoteReference w:id="110"/>
      </w:r>
      <w:r>
        <w:rPr>
          <w:sz w:val="22"/>
          <w:lang w:val="fi-FI"/>
        </w:rPr>
        <w:t xml:space="preserve"> antoi hänelle katsomassa rouva Kenda</w:t>
        <w:softHyphen/>
        <w:t>lia ja hänen miestään</w:t>
      </w:r>
      <w:r>
        <w:rPr>
          <w:rStyle w:val="FootnoteCharacters"/>
          <w:rStyle w:val="FootnoteAnchor"/>
          <w:sz w:val="22"/>
          <w:lang w:val="fi-FI"/>
        </w:rPr>
        <w:footnoteReference w:id="111"/>
      </w:r>
      <w:r>
        <w:rPr>
          <w:sz w:val="22"/>
          <w:lang w:val="fi-FI"/>
        </w:rPr>
        <w:t xml:space="preserve"> Gaietyssä jotakin vakuutukseen liittyvää Drimmiesillä missä hän oli auttanut häntä olin ihan kypsä sidottavaksi vaikka en olisi halunnut antaa periksi kun se maailmanmies tuijotti minua kiikarillaan ja hän toisella puolellani puhui Spinozasta</w:t>
      </w:r>
      <w:r>
        <w:rPr>
          <w:rStyle w:val="FootnoteCharacters"/>
          <w:rStyle w:val="FootnoteAnchor"/>
          <w:sz w:val="22"/>
          <w:lang w:val="fi-FI"/>
        </w:rPr>
        <w:footnoteReference w:id="112"/>
      </w:r>
      <w:r>
        <w:rPr>
          <w:sz w:val="22"/>
          <w:lang w:val="fi-FI"/>
        </w:rPr>
        <w:t xml:space="preserve"> ja hänen sielus</w:t>
        <w:softHyphen/>
        <w:t>taan joka on kuollut miljoonia vuosia sitten luulisin ja hymyilin minkä kykenin ihan läpimärkänä ja nojasin eteenpäin muka kiinnostuneena sitten piti piti istua vihonviimeiseen säkeeseen asti ikinä unohda sitä Scarlin vaimoa</w:t>
      </w:r>
      <w:r>
        <w:rPr>
          <w:rStyle w:val="FootnoteCharacters"/>
          <w:rStyle w:val="FootnoteAnchor"/>
          <w:sz w:val="22"/>
          <w:lang w:val="fi-FI"/>
        </w:rPr>
        <w:footnoteReference w:id="113"/>
      </w:r>
      <w:r>
        <w:rPr>
          <w:sz w:val="22"/>
          <w:lang w:val="fi-FI"/>
        </w:rPr>
        <w:t xml:space="preserve"> kiireessä sen piri olla kevyt näytelmä aviorikoksesta se idiootti pylväs</w:t>
        <w:softHyphen/>
        <w:t>käytävässä hyssyttämässä naista avionrikkoja hän huusi varmaan meni ja nappasi naisen lähimmältä kujalta juoksi kaikki sivukujat läpi hyvitykseksi siitä toivottavasti sai mitä minulla oli silloin kiljuisi varmaan kissallakin on helpompaa meihin verrattuna meissä on liikaa verta tai mitä Oi  veikkonen se pulppuaa minusta kuin meri yhtä kaikki hän ei tehnyt minua raskaaksi niin iso kuin on en halua tärvätä puhtaita lakanoita jotka juuri vaihdoin varmaan ne puhtaat pellavat joita pidin vaikutti myös</w:t>
      </w:r>
      <w:r>
        <w:rPr>
          <w:rStyle w:val="FootnoteCharacters"/>
          <w:rStyle w:val="FootnoteAnchor"/>
          <w:sz w:val="22"/>
          <w:lang w:val="fi-FI"/>
        </w:rPr>
        <w:footnoteReference w:id="114"/>
      </w:r>
      <w:r>
        <w:rPr>
          <w:sz w:val="22"/>
          <w:lang w:val="fi-FI"/>
        </w:rPr>
        <w:t xml:space="preserve"> hitto hitto he aina haluavat nähdä tahran sängyssä varmistaakseen että olet neitsyt se on ainoa mikä heitä </w:t>
      </w:r>
      <w:r>
        <w:rPr>
          <w:sz w:val="22"/>
          <w:szCs w:val="20"/>
          <w:lang w:val="fi-FI"/>
        </w:rPr>
        <w:t>huolettaa että ovat typeriä voit olla leski tai eron</w:t>
        <w:softHyphen/>
        <w:t>nut 40 kertaa tippa punaista mustetta riittää tai karhunvatukka</w:t>
        <w:softHyphen/>
        <w:t>mehua ei se on liian purppuraista Jessus auta minut ylös tästä puhh synnin sulot kuka ikinä ehdottikaan tätä hommaa naisille pelkkää vaatteita ja ruuanlaittoa ja lapsia tämä hiton sänkyrähjäkin vinkuu kuin hittolainen kuului varmaan puiston toiseen laitaan</w:t>
      </w:r>
      <w:r>
        <w:rPr>
          <w:rStyle w:val="FootnoteCharacters"/>
          <w:rStyle w:val="FootnoteAnchor"/>
          <w:sz w:val="22"/>
          <w:szCs w:val="20"/>
          <w:lang w:val="fi-FI"/>
        </w:rPr>
        <w:footnoteReference w:id="115"/>
      </w:r>
      <w:r>
        <w:rPr>
          <w:sz w:val="22"/>
          <w:szCs w:val="20"/>
          <w:lang w:val="fi-FI"/>
        </w:rPr>
        <w:t xml:space="preserve"> kunnes ehdotin että pannaan huopa lattialle ja tyyny minun pyllyn alle onkohan se mukavampaa päivällä varmaan on taidan hiljaa nyt taidan ajaa karvat pois sieltä ihan paljaaksi voisin näyttää nuorelta tytöltä hän pyörtyisi varmaan kun ensi kerran nostaisi hameitani antaisin mitä vain jos saisin nähdä naamansa mihin se potta on kävellyt hiljaa pelottaa niin penteleesti että se menee rikki allani niinkuin se vanha komuutti olinkohan liian painava kun istuin hänen polvellaan panin hänet istumaan siihen noja</w:t>
        <w:softHyphen/>
        <w:t>tuoliin tarkoituksella kun riisuin vain puseron ja hameen ensin toisessa huoneessa hän touhusi niin missä ei olisi pitänyt ei koskettanut kertaakaan toivottavasti hengitykseni haisi hyvälle niistä pusukonvehteista hiljaa Luoja muistan kun aikanaan pystyin ruiskauttamaan sen viheltäen kuin mies melkein hiljaa Voi Luoja mikä meteli toivottavasti siinä on kuplia tietää paljon rahaa joltain mieheltä täytyy parfymoida se aamulla älä unohda takuulla ei ole koskaan nähnyt parempa reisiparia kuin nämä katso miten valkoiset ne ovat pehmein paikka tässä näin keskellä tätä näin ja miten pehmeä kuin persikka hiljaa Luoja minulla ei olisi mitään vastaan olla mies ja kivuta kau</w:t>
        <w:softHyphen/>
        <w:t>niin naisen päälle Hyvä Jumala mitä mekkalaa sinä pidät kuin jer</w:t>
        <w:softHyphen/>
        <w:t>seyn lilja hiljaa Oi miten  virtasivatkaan vedet Lahoren</w:t>
      </w:r>
      <w:r>
        <w:rPr>
          <w:rStyle w:val="FootnoteCharacters"/>
          <w:rStyle w:val="FootnoteAnchor"/>
          <w:sz w:val="22"/>
          <w:szCs w:val="20"/>
          <w:lang w:val="fi-FI"/>
        </w:rPr>
        <w:footnoteReference w:id="116"/>
      </w:r>
    </w:p>
    <w:p>
      <w:pPr>
        <w:pStyle w:val="Normal"/>
        <w:widowControl w:val="false"/>
        <w:autoSpaceDE w:val="false"/>
        <w:spacing w:lineRule="auto" w:line="360"/>
        <w:ind w:firstLine="720"/>
        <w:rPr/>
      </w:pPr>
      <w:r>
        <w:rPr>
          <w:sz w:val="22"/>
          <w:lang w:val="fi-FI"/>
        </w:rPr>
        <w:t>kuka tietää vaikka minulla olisi jotain vikaa sisuksissa tai onko minulla jotain kasvamassa siellä kun ne tulee tällä lailla joka viikko milloin viimeksi toisena helluntaipäi</w:t>
        <w:softHyphen/>
        <w:t>vänä kyllä siitä on vasta 3sen viikkoa pitäisi mennä lääkäriin paitsi että se olisi samaa kuin silloin ennen kuin nain hänet kun minulta tuli sitä valkeaa juttua ja Floey pani minut menemään sen vanhan kuikeliinin puheille tri Collins naistentaudit ja Pembroke road teidän vaginanne hän nimitti sitä sillä lailla varmaan hankki ne kaikki kullatut peilit ja matot sai kaikki ne Stephens greenin</w:t>
      </w:r>
      <w:r>
        <w:rPr>
          <w:rStyle w:val="FootnoteCharacters"/>
          <w:rStyle w:val="FootnoteAnchor"/>
          <w:sz w:val="22"/>
          <w:lang w:val="fi-FI"/>
        </w:rPr>
        <w:footnoteReference w:id="117"/>
      </w:r>
      <w:r>
        <w:rPr>
          <w:sz w:val="22"/>
          <w:lang w:val="fi-FI"/>
        </w:rPr>
        <w:t xml:space="preserve"> rikkaat juoksemaan luonaan näyttämässä joka ikistä jonninjoutavaansa henen vaginansa ja henen kots</w:t>
        <w:softHyphen/>
        <w:t>hinkiinansa heillä on rahaa tietysti niin että mikäs siinä minä en ottaisi häntä miehekseni en vaikka hän olisi viimeinen mies maailmassa sitäpaitsi niiden lapsissa on jotain omituista aina haistelemassa niitä likaisia narttuja kysyi minulta oliko siinä mitä tein epämiellyttävä haju mitä hän oikein tahtoi minun tekevän paitsi sitä yhtä kultaa kenties mikä kysymys jos olisin sivellyt sen pitkin hänen ryppynaamaansa parhain voivotuksin kaipa hän sitten olisi tiennyt ja onko teidän helppo päästää mikä kysymys mistä ihmeestä hän oikein puhuu minä ihmettelin Gibralttarin kallioistako sillä tavalla kuin hän sen ilmaisi soma keksintö sekin muuten paitsi minusta on mukavaa jälkeenpäin painaa se sisääni niin pitkälle kuin pystyn työntämään ja sitten vetää ketjusta huuhdellakseni mukavat viileät pinnit ja neulat silti on siinä jotakin luulen että aina tiesin Millyn siitä kun hen oli pieni oliko henellä matoja vai ei sama se silti maksaa hänelle siitä paljonko tohtori yksi guinea kiitos ja kysyi minulta oliko minulla usein ruotoja</w:t>
      </w:r>
      <w:r>
        <w:rPr>
          <w:rStyle w:val="FootnoteCharacters"/>
          <w:rStyle w:val="FootnoteAnchor"/>
          <w:sz w:val="22"/>
          <w:lang w:val="fi-FI"/>
        </w:rPr>
        <w:footnoteReference w:id="118"/>
      </w:r>
      <w:r>
        <w:rPr>
          <w:sz w:val="22"/>
          <w:lang w:val="fi-FI"/>
        </w:rPr>
        <w:t xml:space="preserve"> mistä nuo ukot oikein löytää ne kaikki sanansa ruotoja likinäköiset silmänsä minussa pää kallellaan minä en luottaisi häneen sen vertaa että antaisin määrätä kloroformiakaan tai Herraties mitä muuta silti pidin hänestä kun hän istuutui kirjoittamaan sitä rypistäen otsaansa niin totinen hänen nenäsä älykäs sillä tavalla sinä pirun sinä löhöävä naikkonen Ah mitä tahansa ei väliä kuka paitsi idiootti hän oli riittävän fiksu hoksatakseen sen tietysti se oli kaikki hänen ajattelemisensa ja hänen hullujen kirjeidensä minun Kalleinpani kaikki mikä liittyy sinun suloiseen Kehoosi kaikki alleviivattuna kauneutt' on ja ilo ikuinen</w:t>
      </w:r>
      <w:r>
        <w:rPr>
          <w:rStyle w:val="FootnoteCharacters"/>
          <w:rStyle w:val="FootnoteAnchor"/>
          <w:sz w:val="22"/>
          <w:lang w:val="fi-FI"/>
        </w:rPr>
        <w:footnoteReference w:id="119"/>
      </w:r>
      <w:r>
        <w:rPr>
          <w:sz w:val="22"/>
          <w:lang w:val="fi-FI"/>
        </w:rPr>
        <w:t xml:space="preserve"> jotakin jonka hän poimi jostakin järjettömästä kirjasta että hän aina sai minut tekemän sitä itse 4 tai 5 kertaa päivässä joskus ja sanoin että en oletteko varma Ah kyllä sanoin aivan varma tavalla joka vaiensi hänet tiesin mitä sitten tulisi ihan vain luonnollista heikkoutta hän kiihotti minua en tiedä miten ihan ensimmäisenä iltana kun tapasimme kun asuin Rehoboth terracella seisoimme tuijottaen toisiamme joitain 1o minuuttia niinkuin olisimme tavanneet jossain varmaan syystä että olin juutalaistytön näköinen äidin perintöä hän aina huvitti minua kaikki mitä hän sanoi hymyillen sillä lailla vähän äitelästi ja kaikki Doylet sanoivat että hän vielä pyrikisi parlamenttiin joskus Ah enkö ollut ollut syntymähölmö että uskoin kaiken hänen hölötyksensä homeruulista ja maaliitosta lähetti minulle sen pitkän laulunlurituksen Hugenoteista laulettavaksi Ranskaksi että olisi hienompaa O beau pays de la Touraine</w:t>
      </w:r>
      <w:r>
        <w:rPr>
          <w:rStyle w:val="FootnoteCharacters"/>
          <w:rStyle w:val="FootnoteAnchor"/>
          <w:sz w:val="22"/>
          <w:lang w:val="fi-FI"/>
        </w:rPr>
        <w:footnoteReference w:id="120"/>
      </w:r>
      <w:r>
        <w:rPr>
          <w:sz w:val="22"/>
          <w:lang w:val="fi-FI"/>
        </w:rPr>
        <w:t xml:space="preserve"> jota en ikinä laulanut kertaakaan selitti ja lörpötti uskonnosta ja vainosta hän ei ikinä anna sinun nauttia mistään luonnollisesti sitten voisiko hän suurena suosionosoituksena heti 1n tilaisuuden tarjoutuessa käytti hyväkseen mahdollisuutta Brighton squarella rynnäten makuuhuoneeseeni väittäen että oli muka saanut mustetta käsiinsä pesemään sen pois Albion-maidolla ja rikkisaippualla joita silloin käytin ja liivatetta vielä sen ympärille Oi minä nauroin itseni kipeäksi hänen vuokseen parempi kun en jökötä koko yötä tässä tällä niiden pitäisi tehdä luonnollisen kokoisia pottia niin että nainen voisi istua kunnolla sillä hän polvistuu sen ääreen varmaan ei ole koko luomakunnassa toista miestä jolla olisi sellaiset tavat kuin hänellä katso nyt miten hän nukkuu sängyn jalko</w:t>
        <w:softHyphen/>
        <w:t>päässä miten hän voi ilman kovaa tyynynalusta hyvä ettei hän potki muuten voisi vielä kolauttaa minulta kaikki hampaat hengittää käsi nenän päällä niinkuin se intialainen jumala</w:t>
      </w:r>
      <w:r>
        <w:rPr>
          <w:rStyle w:val="FootnoteCharacters"/>
          <w:rStyle w:val="FootnoteAnchor"/>
          <w:sz w:val="22"/>
          <w:lang w:val="fi-FI"/>
        </w:rPr>
        <w:footnoteReference w:id="121"/>
      </w:r>
      <w:r>
        <w:rPr>
          <w:sz w:val="22"/>
          <w:lang w:val="fi-FI"/>
        </w:rPr>
        <w:t xml:space="preserve"> jota hän</w:t>
      </w:r>
      <w:r>
        <w:rPr>
          <w:i/>
          <w:iCs/>
          <w:sz w:val="22"/>
          <w:lang w:val="fi-FI"/>
        </w:rPr>
        <w:t xml:space="preserve"> </w:t>
      </w:r>
      <w:r>
        <w:rPr>
          <w:sz w:val="22"/>
          <w:lang w:val="fi-FI"/>
        </w:rPr>
        <w:t>vei minut katsomaan sinä yhtenä märkänä sunnuntaina Kildare streetin museoon kokonaan keltainen lannevaatteessa maaten kyljellään nojaten käteen kymmenen varvastaan pystyssä se hän sanoi oli suurempi uskonto kuin juutalaisten ja Meidän Herramme yhteen laskettuna ym</w:t>
        <w:softHyphen/>
        <w:t>päri Aasiaa matkii häntä niin kuin aina matkii kaikkia varmaan hänkin aikanaan nukkui jalkopäässä isot kulmikkaat kintut vaimonsa suussa piru että tämä haisee missä se ne siteet ovat niin kyllä tiedän toivotta</w:t>
        <w:softHyphen/>
        <w:t>vasti se vanha senkki ei narise ah tiesinhän minä hän</w:t>
      </w:r>
      <w:r>
        <w:rPr>
          <w:i/>
          <w:iCs/>
          <w:sz w:val="22"/>
          <w:lang w:val="fi-FI"/>
        </w:rPr>
        <w:t xml:space="preserve"> </w:t>
      </w:r>
      <w:r>
        <w:rPr>
          <w:sz w:val="22"/>
          <w:lang w:val="fi-FI"/>
        </w:rPr>
        <w:t>nukkuu sikeästi on pitänyt hauskaa jossain silti henen on täytynyt antaa hyvä vaste hänen rahoilleen tietenkin hänen täytyy maksaa siitä Ah tätä riesaa toivottavasti niillä on jotain parempaa meille toisessa maailmassa ainaista sitomista Luoja meitä auttakoon no niin saa kelvata täksi yöksi tämä vinkuva sänkyrähjä tuo aina mieleen Cohenin ukon taisi raapia tässä itseään toisenkin kerran ja hän luulee että isä osti sen lordi Napierilta</w:t>
      </w:r>
      <w:r>
        <w:rPr>
          <w:rStyle w:val="FootnoteCharacters"/>
          <w:rStyle w:val="FootnoteAnchor"/>
          <w:sz w:val="22"/>
          <w:lang w:val="fi-FI"/>
        </w:rPr>
        <w:footnoteReference w:id="122"/>
      </w:r>
      <w:r>
        <w:rPr>
          <w:sz w:val="22"/>
          <w:lang w:val="fi-FI"/>
        </w:rPr>
        <w:t xml:space="preserve"> jota aina ihailin pikkutyttönä koska sanoin hänelle niin hiljaa piaano Että on mukava tämä sänkyni Luoja tässä sitä ollaan yhtä kurjina kuin aina 16 vuoden jälkeen miten monessa talossa ollaan kaiken kaikkiaan oltukaan Raymond terrace ja Ontario terrace ja Lombard street ja Holles street ja hän vain kävelee ympäri vihellellen aina kun on muutto edessä taas hugenoittejaan</w:t>
      </w:r>
      <w:r>
        <w:rPr>
          <w:rStyle w:val="FootnoteCharacters"/>
          <w:rStyle w:val="FootnoteAnchor"/>
          <w:sz w:val="22"/>
          <w:lang w:val="fi-FI"/>
        </w:rPr>
        <w:footnoteReference w:id="123"/>
      </w:r>
      <w:r>
        <w:rPr>
          <w:sz w:val="22"/>
          <w:lang w:val="fi-FI"/>
        </w:rPr>
        <w:t xml:space="preserve"> tai käsistä kintuista kannettuna</w:t>
      </w:r>
      <w:r>
        <w:rPr>
          <w:rStyle w:val="FootnoteCharacters"/>
          <w:rStyle w:val="FootnoteAnchor"/>
          <w:sz w:val="22"/>
          <w:lang w:val="fi-FI"/>
        </w:rPr>
        <w:footnoteReference w:id="124"/>
      </w:r>
      <w:r>
        <w:rPr>
          <w:sz w:val="22"/>
          <w:lang w:val="fi-FI"/>
        </w:rPr>
        <w:t xml:space="preserve"> ollen auttavinaan miehiä kantamaan 4ää kapista huonekaluamme ja sitten City Arms hotelli yhä vain pahenee sanoo Warden Daly</w:t>
      </w:r>
      <w:r>
        <w:rPr>
          <w:rStyle w:val="FootnoteCharacters"/>
          <w:rStyle w:val="FootnoteAnchor"/>
          <w:sz w:val="22"/>
          <w:lang w:val="fi-FI"/>
        </w:rPr>
        <w:footnoteReference w:id="125"/>
      </w:r>
      <w:r>
        <w:rPr>
          <w:sz w:val="22"/>
          <w:lang w:val="fi-FI"/>
        </w:rPr>
        <w:t xml:space="preserve"> se ihastuttava paikka porrastasanteella aina joku kerjäämässä sitten jättävät kaikki hajunsa jälkeensä ja aina tietää kuka viimeksi on ollut siellä ja aina kun meidän asiat alkaa kohenemaan niin jotain tapahtuu tai hän onnistuu sähläämisellään sotkemaan Thoms ja Helys ja Cuffes ja Drimmies joko on joutua vankilaan arpalipuistaan joiden piti olla meidän pelastus tai menee ja käyttäytyy hävyttömästi kyllä eikä aikaakaan niin hän tulee kotiin ja kertoo saaneensa potkut Freemanista niinkuin muualtakin niiden syntisen Finnien tai vapaa</w:t>
        <w:softHyphen/>
      </w:r>
      <w:r>
        <w:rPr>
          <w:sz w:val="22"/>
          <w:szCs w:val="20"/>
          <w:lang w:val="fi-FI"/>
        </w:rPr>
        <w:t>muurarien takia sitten saadaan nähdä paljonko sekin pikkumies</w:t>
      </w:r>
      <w:r>
        <w:rPr>
          <w:rStyle w:val="FootnoteCharacters"/>
          <w:rStyle w:val="FootnoteAnchor"/>
          <w:sz w:val="22"/>
          <w:szCs w:val="20"/>
          <w:lang w:val="fi-FI"/>
        </w:rPr>
        <w:footnoteReference w:id="126"/>
      </w:r>
      <w:r>
        <w:rPr>
          <w:sz w:val="22"/>
          <w:szCs w:val="20"/>
          <w:lang w:val="fi-FI"/>
        </w:rPr>
        <w:t xml:space="preserve"> jonka hän näytti minulle mennä laahustamassa sateessa Coadys lanella häntä lohduttaa josta sanoo että on niin etevä ja ja vilpittömästi irlantilainen tosiaan onkin ainakin päätellen niiden housujen vilpittömyydestä jotka hänellä näin hetkinen nuo on Georgen kirkon kellot hetkinen 3 varttia yli 1 hetkinen 2 soma hetki yöstä sekin hänen tulla kotiin kenen vain luo kiivetä aidan yli etupihalle jos kukavain näki hänet huomenna kyllä opetan hänet siitä pikku tavasta ensin katson paidastaan tai tarkistan vieläkö hänellä on se kortonki lompakossaan luulee var</w:t>
        <w:softHyphen/>
        <w:t>maan etten tiedä petolliset miehet kaikki niiden 20 taskuakaan ei</w:t>
        <w:softHyphen/>
        <w:t>vät riitä niiden valheille joten miksi meidän pitäisi kertoa niille vaikka olisi totta eivät usko sitten kippurassa sängyllä niinkuin ne vauvat siinä Aristokraatin Mes</w:t>
        <w:softHyphen/>
        <w:t>tariteoksessa</w:t>
      </w:r>
      <w:r>
        <w:rPr>
          <w:rStyle w:val="FootnoteCharacters"/>
          <w:rStyle w:val="FootnoteAnchor"/>
          <w:sz w:val="22"/>
          <w:szCs w:val="20"/>
          <w:lang w:val="fi-FI"/>
        </w:rPr>
        <w:footnoteReference w:id="127"/>
      </w:r>
      <w:r>
        <w:rPr>
          <w:sz w:val="22"/>
          <w:szCs w:val="20"/>
          <w:lang w:val="fi-FI"/>
        </w:rPr>
        <w:t xml:space="preserve"> jonka hän toi minulle silloin kerran niinkuin meillä ei olisi ihan riittämiin sitä oikeassa elämässä ilman jotain vanhaa Aristokraattia vai mikä hänen nimensä että vain oikein ällöttäisi kuvottavat kuvat kaksipäisiä lapsia joilla ei ole jalkoja ollenkaan tällaisista törkeyksistä aina uneksuvat ilman mitään muuta tyhjissä päissään hidasta myrkkyä saisivat ottaa puolet heistä sitten teetä ja paahtoleipää hänelle voita molemmin puolin ja tuoreita munia minä en nyt varmaan enää ole mitään kun en entanut hänen nuolla itseäni Holles streetillä yhtenä yönä mies mies tyranni kuten aina sitä yhtä vain puolen yötä nukkui lattialla alasti niinkuin juuta</w:t>
        <w:softHyphen/>
        <w:t>laiset tekivät kun joku kuolee joka oli niille läheinen</w:t>
      </w:r>
      <w:r>
        <w:rPr>
          <w:rStyle w:val="FootnoteCharacters"/>
          <w:rStyle w:val="FootnoteAnchor"/>
          <w:sz w:val="22"/>
          <w:szCs w:val="20"/>
          <w:lang w:val="fi-FI"/>
        </w:rPr>
        <w:footnoteReference w:id="128"/>
      </w:r>
      <w:r>
        <w:rPr>
          <w:sz w:val="22"/>
          <w:szCs w:val="20"/>
          <w:lang w:val="fi-FI"/>
        </w:rPr>
        <w:t xml:space="preserve"> eikä suostunut syömään aamiaista tai sanomaan sanaakaan paijausta kärtti niin ajattelin kestäneeni kylliksi yhdelle kerralle ja an</w:t>
        <w:softHyphen/>
        <w:t>noin hänen hän tekee sen ihan väärinkin vielä ajattelee vain omaa nautintoaan hänen kielensä on liian littana tai en tiedä mitä hän unohtaa tämä totta vieköön en minä panen hänet tekemään sen taas jos hän ei tokene ja lukitsen hänet hiilikellariin nukkumaan torakoiden kanssa olikohan se hen Josie ratkiriemuissaan minun jätteistäni hän on sellainen synnynnäinen valehtelijakin ei hän ei kyllä koskaan uskaltaisi naimisissa olevan naisen kanssa siksi hän tahtoo minun ja Boylanin vaikka mitä henen Denikseensä tulee niinkuin hen häntä kutsuu surkea ilmestys häntä nyt ei voisi aviomieheksi sanoakaan kyllä jonkun pikkunartun kanssa ollut silloinkin kun minä olin hänen kanssaan Millyn kanssa Collegen kisoissa se Hornblower lastenmyssy nuppinsa peittona päästi meidät sisään takakautta hän katsahtelemassa laupiaasti niitä kahta jotka pitivät hameparaatia yritin iskeä hänelle silmää ensin turhaan tietenkin ja niinhän hänen rahansa menevät ja tässä hedelmät Paddy Dignamista kyllä olivat tärkeän näköisinä suurissa hautajaisissa lehdessä jonka Boylan toi jos näkisivät oikeat upseerin hautajaiset se olisi jotakin se aseet laskettuina ja vaimennetut rummut se hevosparka kävellen perässä mustissa L Bloom ja Tom Kernan se pieni juoppo tynnyrimaha joka puraisi kielensä kun kän</w:t>
        <w:softHyphen/>
        <w:t>nissä kaatui miesten weeceessä jossakin missä se nyt oli ja Martin Cunningham ja kaksi Dedalusta ja Fanny M'Coyn mies valkea kaali</w:t>
        <w:softHyphen/>
        <w:t>pää kuikelo pilke henen silmässään yrittää laulaa minun laulujani hen jos kuka kaipaisi uudestisyntymistä ja henen vanha vihreä puku niin avokau</w:t>
        <w:softHyphen/>
        <w:t>lainen koska muuten ei kykene vetämään heidän huomiotaan niinkuin kastelua sateessa näen sen nyt ihan selvästi ja tätä sitten kutsuvat ystävyydeksi tappavat ja sitten hautaavat toinen toisensa ja kaikilla vai</w:t>
        <w:softHyphen/>
        <w:t>mot ja perheet kotona etenkin Jack Powerilla joka pitää sitä baari</w:t>
        <w:softHyphen/>
        <w:t>tyttöä tietysti hänen vaimonsa on aina sairaaana tai sairastumassa tai no nyt juuri paranemaan päin hän on hyvännäköinen mies yhä vaikka alkaakin vähän harmaantua korvien päältä somaa sakkia kertakaikkiaan kaikki mutta minun miestäni ne eivät kyllä tule saamaan kynsiinsä uudestaan jos minä voin asiaa auttaa ja sitten pilkkaavat häntä takanapäin tiedän kyllä hyvin kun hän jauhaa niitä typeryyksiään sillä hän ymmärtää olla tuhlaamatta joka pennosta minkä ansaitsee heidän kurkkuihinsa ja huolehtii vaimostaan ja perheestään kelvottomia Paddy Dignam yhtä kaikki minun käy häntä tavallaan sääli mitä hänen vaimonsa ja 5 lastaan nyt tekevät paitsi jos hänellä oli vakuutus hullunkurinen pikku hyrrä aina nyhjäsi jossain kapakannurkassa ja hen tai henen poika odottamassa ulkona Bill Bailey sä etkö kotiin jo tuu</w:t>
      </w:r>
      <w:r>
        <w:rPr>
          <w:rStyle w:val="FootnoteCharacters"/>
          <w:rStyle w:val="FootnoteAnchor"/>
          <w:sz w:val="22"/>
          <w:szCs w:val="20"/>
          <w:lang w:val="fi-FI"/>
        </w:rPr>
        <w:footnoteReference w:id="129"/>
      </w:r>
      <w:r>
        <w:rPr>
          <w:sz w:val="22"/>
          <w:szCs w:val="20"/>
          <w:lang w:val="fi-FI"/>
        </w:rPr>
        <w:t xml:space="preserve"> leskenpuku ei kyllä yhtään paranna henen ulkonäköään vaikka pukevatkin kyllä kamalan hyvin jos on hyvännäköinen mitä miehiä eikö hän ollut kyllä hän oli Glencreen päivällisillä ja Ben Dollard baaribassoineen sinä iltana kun hän lainasi sen hännystakin</w:t>
      </w:r>
      <w:r>
        <w:rPr>
          <w:rStyle w:val="FootnoteCharacters"/>
          <w:rStyle w:val="FootnoteAnchor"/>
          <w:sz w:val="22"/>
          <w:szCs w:val="20"/>
          <w:lang w:val="fi-FI"/>
        </w:rPr>
        <w:footnoteReference w:id="130"/>
      </w:r>
      <w:r>
        <w:rPr>
          <w:sz w:val="22"/>
          <w:szCs w:val="20"/>
          <w:lang w:val="fi-FI"/>
        </w:rPr>
        <w:t xml:space="preserve"> laulaakseen siinä Holles streetillä tiukka</w:t>
        <w:softHyphen/>
        <w:t>si ja piukkasi itsensä niihin ja irvisti koko dillendollen naamallaan joka oli kuin hyvinpiiskattu lapsen pylly kuin rasvatut kivekset koko mies on täytynyt olla melkoinen näky näyttämöllä kuvitella mak</w:t>
        <w:softHyphen/>
        <w:t>saa nyt 5/- että näkisi hänet saapastelemassa niissä housuissaan ja Simon Dedalus myös hän nousi aina lavalle puolihumalassa ja lauloi toisen säkeistön ensin nyt vanha lem</w:t>
        <w:softHyphen/>
        <w:t>pi uusi on</w:t>
      </w:r>
      <w:r>
        <w:rPr>
          <w:rStyle w:val="FootnoteCharacters"/>
          <w:rStyle w:val="FootnoteAnchor"/>
          <w:sz w:val="22"/>
          <w:szCs w:val="20"/>
          <w:lang w:val="fi-FI"/>
        </w:rPr>
        <w:footnoteReference w:id="131"/>
      </w:r>
      <w:r>
        <w:rPr>
          <w:sz w:val="22"/>
          <w:szCs w:val="20"/>
          <w:lang w:val="fi-FI"/>
        </w:rPr>
        <w:t xml:space="preserve"> oli yksi hänen niin ihanasti lauloi impi oksalla kun orapihlajan</w:t>
      </w:r>
      <w:r>
        <w:rPr>
          <w:rStyle w:val="FootnoteCharacters"/>
          <w:rStyle w:val="FootnoteAnchor"/>
          <w:sz w:val="22"/>
          <w:szCs w:val="20"/>
          <w:lang w:val="fi-FI"/>
        </w:rPr>
        <w:footnoteReference w:id="132"/>
      </w:r>
      <w:r>
        <w:rPr>
          <w:sz w:val="22"/>
          <w:szCs w:val="20"/>
          <w:lang w:val="fi-FI"/>
        </w:rPr>
        <w:t xml:space="preserve"> ja aina flirtillaamassa</w:t>
      </w:r>
      <w:r>
        <w:rPr>
          <w:rStyle w:val="FootnoteCharacters"/>
          <w:rStyle w:val="FootnoteAnchor"/>
          <w:sz w:val="22"/>
          <w:szCs w:val="20"/>
          <w:lang w:val="fi-FI"/>
        </w:rPr>
        <w:footnoteReference w:id="133"/>
      </w:r>
      <w:r>
        <w:rPr>
          <w:sz w:val="22"/>
          <w:szCs w:val="20"/>
          <w:lang w:val="fi-FI"/>
        </w:rPr>
        <w:t xml:space="preserve"> ja kun lauloin Maritanan hänen kanssaan Freddy Mayerin yksityisessä oopperassa hänellä oli herkkä upea ääni Phoebe armain</w:t>
      </w:r>
      <w:r>
        <w:rPr>
          <w:rStyle w:val="FootnoteCharacters"/>
          <w:rStyle w:val="FootnoteAnchor"/>
          <w:sz w:val="22"/>
          <w:szCs w:val="20"/>
          <w:lang w:val="fi-FI"/>
        </w:rPr>
        <w:footnoteReference w:id="134"/>
      </w:r>
      <w:r>
        <w:rPr>
          <w:sz w:val="22"/>
          <w:szCs w:val="20"/>
          <w:lang w:val="fi-FI"/>
        </w:rPr>
        <w:t xml:space="preserve"> ah ma sua kaipaan hän aina lauloi sievästi eikä niin kuin Bartell Darcy sua kai PAAN</w:t>
      </w:r>
      <w:r>
        <w:rPr>
          <w:rStyle w:val="FootnoteCharacters"/>
          <w:rStyle w:val="FootnoteAnchor"/>
          <w:sz w:val="22"/>
          <w:szCs w:val="20"/>
          <w:lang w:val="fi-FI"/>
        </w:rPr>
        <w:footnoteReference w:id="135"/>
      </w:r>
      <w:r>
        <w:rPr>
          <w:sz w:val="22"/>
          <w:szCs w:val="20"/>
          <w:lang w:val="fi-FI"/>
        </w:rPr>
        <w:t xml:space="preserve"> tietenkin hänellä oli ääni luonnon lahjana joten ei siinä mitään taidetta ollut päällesi kuin lämmin lämmin suihku Oi Maritana kukka villin metsän</w:t>
      </w:r>
      <w:r>
        <w:rPr>
          <w:rStyle w:val="FootnoteCharacters"/>
          <w:rStyle w:val="FootnoteAnchor"/>
          <w:sz w:val="22"/>
          <w:szCs w:val="20"/>
          <w:lang w:val="fi-FI"/>
        </w:rPr>
        <w:footnoteReference w:id="136"/>
      </w:r>
      <w:r>
        <w:rPr>
          <w:sz w:val="22"/>
          <w:szCs w:val="20"/>
          <w:lang w:val="fi-FI"/>
        </w:rPr>
        <w:t xml:space="preserve"> me lauloimme upeasti silti vaikka vähän liian korkealta minun rekisterille transponoi</w:t>
        <w:softHyphen/>
        <w:t>tunakin ja hän oli siihen aikaan naimisissa May Gouldingin kanssa mutta sitten hän aina hän sanoi jotakin tai teki jotakin mikä pilasi sen leski nyt millainenhan hänen poikansa mahtaa olla hän sanoo että hän on kirjailija ja jonain päivänä vielä italian professori yliopistossa ja minun pitäisi ottaa tunteja mihin hän nyt oikein tähtää näyttää hä</w:t>
        <w:softHyphen/>
        <w:t>nelle minun valokuvaani se ei ole hyvä kuva minusta olisi pitänyt otattaa se pitänyt otattaa se kangaskaupassa se ei koskaan näytä muodista poistuneelta silti näytän nuorelta siinä ihme ettei hän antanut sitä hänelle lahjaksi kertakaikkiaan ja minua samantien yhtä kaikki näin kun hän ajoi Kingsbridgen asemalle isänsä ja äi</w:t>
        <w:softHyphen/>
        <w:t>tinsä kanssa olin surupuvussa siitä on 11 vuotta nyt kyllä eli hän oli 11 vuotta vaikka mitä se hyodytti kulkea surupuvussa sellaisen vuoksi joka ei ollut oikein mitään ensimmäinen kiljaisu riitti minulle ja kuulin kuolonkellojenkin tikittävän seinässä tietysti hän vaati hän nyt kulkisi surupuvussa kissankin vuoksi varmaan hän on mies nyt jo viaton poika silloin  ja herttainen pikku veikkonen lordi Fauntleroy puvussa</w:t>
      </w:r>
      <w:r>
        <w:rPr>
          <w:rStyle w:val="FootnoteCharacters"/>
          <w:rStyle w:val="FootnoteAnchor"/>
          <w:sz w:val="22"/>
          <w:szCs w:val="20"/>
          <w:lang w:val="fi-FI"/>
        </w:rPr>
        <w:footnoteReference w:id="137"/>
      </w:r>
      <w:r>
        <w:rPr>
          <w:sz w:val="22"/>
          <w:szCs w:val="20"/>
          <w:lang w:val="fi-FI"/>
        </w:rPr>
        <w:t xml:space="preserve"> ja kiha</w:t>
        <w:softHyphen/>
        <w:t>rat hiukset kuin näyttämön prinssillä kun näin hänet Mat Dillonilla hänkin piti minusta muistaakseni ne kaikki pitävät hetki</w:t>
        <w:softHyphen/>
        <w:t>nen hyvä Luoja kyllä hetkinen kyllä odotahan hän oli korteissa tänä aamuna kun tein horoskooppini vieraan nuoren miehen kanssa ei tumma eikä vaalea jonka olette tavannut aikaisemmin ajattelin että se tarkoitti häntä mutta hän ei penikka eikä vieraskaan sitäpaitsi minun kasvot oli käännettynä toiseen suuntaan mikä oli 7s kortti sen jälkeen pata 10 tarkoittaa maamatkaa</w:t>
      </w:r>
      <w:r>
        <w:rPr>
          <w:rStyle w:val="FootnoteCharacters"/>
          <w:rStyle w:val="FootnoteAnchor"/>
          <w:sz w:val="22"/>
          <w:szCs w:val="20"/>
          <w:lang w:val="fi-FI"/>
        </w:rPr>
        <w:footnoteReference w:id="138"/>
      </w:r>
      <w:r>
        <w:rPr>
          <w:sz w:val="22"/>
          <w:szCs w:val="20"/>
          <w:lang w:val="fi-FI"/>
        </w:rPr>
        <w:t xml:space="preserve"> sitten oli kirje tulossa ja skandaaleja myös 3 kuningatarta ja ruutu 8 kohennusta yhteiskunnallisessa asemassa kyllä hetkinen se kaikki toteutui ja 2 punaista 8aa uusia vaatteita katsos vaan ja enkö nähnyt jotain untakin siinä oli jotain runoudesta toivottavasti hänellä ei ole pitkä rasvainen tukka joka riippuu silmille tai seisoo pystyssä kuin punainen intiaani mitä ihmettä varten ne kulkevat ympäri sen näköisinä tekevät vain itsensä ja runoutensa naurunalaisiksi tytttönä aina pidin runoudesta ensin luulin että hän oli runoilija niinkuin lordi Byron ja ei unssiakaan sitä hänessä todellisuudessa luulin että hän oli aivan erilainen onkohan hän liian nuori hän on hetkinen 88 menin naimisiin 88 Milly on 15 eilen 89 minkä ikäinen hän oli silloin Dillonsilla 5 tai 6 noin 88 varmaan 20 tai vähän yli en ole liian vanha hänelle jos hän on 23 tai 24 toivottavasti hän ei ole sitä itsetietoista opiskelijatyyppiä ei sillä muuten hän ei olisi viitsinyt is</w:t>
        <w:softHyphen/>
        <w:t xml:space="preserve">tua hänen kanssaan kurjassa keittiössä ja juoda Eppsin kaakaota </w:t>
      </w:r>
      <w:r>
        <w:rPr>
          <w:sz w:val="22"/>
          <w:lang w:val="fi-FI"/>
        </w:rPr>
        <w:t>ja jutella tietysti hän teeskenteli ymmärtävänsä sen kaiken luultavasti väitti olevansa Trinity collegesta hän on kovin nuori professoriksi toivottavasti hän ei ole sellainen professori kuin Goodwin oli hän oli täysinpalvellut John Jameson</w:t>
      </w:r>
      <w:r>
        <w:rPr>
          <w:rStyle w:val="FootnoteCharacters"/>
          <w:rStyle w:val="FootnoteAnchor"/>
          <w:sz w:val="22"/>
          <w:lang w:val="fi-FI"/>
        </w:rPr>
        <w:footnoteReference w:id="139"/>
      </w:r>
      <w:r>
        <w:rPr>
          <w:sz w:val="22"/>
          <w:lang w:val="fi-FI"/>
        </w:rPr>
        <w:t xml:space="preserve"> -professori ne kaikki kirjoittavat jos</w:t>
        <w:softHyphen/>
        <w:t>tain naisesta runoudessaan no hän ei varmaan löytäisi montaa niin kuin minä missä vienosti huokaa lemmen ja kepeä ki</w:t>
        <w:softHyphen/>
        <w:t>tarainen missä ilmassa on runoutta on meri sininen ja kuuhut niin kauniisti loistaa kun palaa yölaivalla Tarifasta</w:t>
      </w:r>
      <w:r>
        <w:rPr>
          <w:rStyle w:val="FootnoteCharacters"/>
          <w:rStyle w:val="FootnoteAnchor"/>
          <w:sz w:val="22"/>
          <w:lang w:val="fi-FI"/>
        </w:rPr>
        <w:footnoteReference w:id="140"/>
      </w:r>
      <w:r>
        <w:rPr>
          <w:sz w:val="22"/>
          <w:lang w:val="fi-FI"/>
        </w:rPr>
        <w:t xml:space="preserve"> majakka Europa poin</w:t>
        <w:softHyphen/>
        <w:t>tissa kitara jota se kaveri soitti oli niin ilmeikäs ah palannenko koskaan sinne kaikki uudet kasvot kaksi silmää vilkuilevaa takaa ristikon laulankin sen hänelle ne ovat minun silmät jos hänessä on yhtään runoilijaa kaksi silmää niin tumman hehkuvaa kuin lemmen oma tähti eikö ole kauniita sanoja kuin lemmen nuori tähti siitä tulee vaihtelua Luoja tietää että olisi älykäs henkilö kenen kanssa puhua itsestään ei aina kuunnella häntä ja Billy Prescottin reklaami</w:t>
      </w:r>
      <w:r>
        <w:rPr>
          <w:rStyle w:val="FootnoteCharacters"/>
          <w:rStyle w:val="FootnoteAnchor"/>
          <w:sz w:val="22"/>
          <w:lang w:val="fi-FI"/>
        </w:rPr>
        <w:footnoteReference w:id="141"/>
      </w:r>
      <w:r>
        <w:rPr>
          <w:sz w:val="22"/>
          <w:lang w:val="fi-FI"/>
        </w:rPr>
        <w:t xml:space="preserve"> ja Keyesin rekl</w:t>
      </w:r>
      <w:r>
        <w:rPr>
          <w:rStyle w:val="FootnoteCharacters"/>
          <w:rStyle w:val="FootnoteAnchor"/>
          <w:sz w:val="22"/>
          <w:lang w:val="fi-FI"/>
        </w:rPr>
        <w:footnoteReference w:id="142"/>
      </w:r>
      <w:r>
        <w:rPr>
          <w:sz w:val="22"/>
          <w:lang w:val="fi-FI"/>
        </w:rPr>
        <w:t xml:space="preserve"> ja Tom Perke</w:t>
        <w:softHyphen/>
        <w:t>leen rekl sitten jos jotain menee vikaan niiden bisneksissä meidän täytyy kärsiä varmasti on hyvin huomattu tahtoisin tavata sellaisen miehen Luoja enkä noita muita tolva</w:t>
        <w:softHyphen/>
        <w:t>noita sitäpaitsi hän on nuori ne hienot nuoret miehet näin Margate strandin</w:t>
      </w:r>
      <w:r>
        <w:rPr>
          <w:rStyle w:val="FootnoteCharacters"/>
          <w:rStyle w:val="FootnoteAnchor"/>
          <w:sz w:val="22"/>
          <w:lang w:val="fi-FI"/>
        </w:rPr>
        <w:footnoteReference w:id="143"/>
      </w:r>
      <w:r>
        <w:rPr>
          <w:sz w:val="22"/>
          <w:lang w:val="fi-FI"/>
        </w:rPr>
        <w:t xml:space="preserve"> uimapaikassa kallionsyrjältä seisoivat auringossa alasti kuin Jumala tai jotain ja sitten sukeltaa mereen heidän kanssaan miksei kaikki miehet ole sellaisia olisi jotain lohtua naiselle niinkuin se ihana pikku patsas jonka hän osti voisin katsoa häntä vaikka koko päivän kiharainen pää ja ne olkapäät sormi pystyssä että kuuntelehan nyt siinä tosi kauneutta ja runoutta sinulle usein tunsin että halusin suudella häntä joka paikkaan hänen ihanaa nuorta kulliaan myös siinä niin yksinkertaisesti voisin hyvin ottaa hänet suuhuni jos kukaan ei näkisi niinkuin se pyytäisi sinua imemään sitä niin puhtaalta ja valkoiselta hän näyttää poikamaisine.kasvoineen niin voisinkin ja 1/2</w:t>
      </w:r>
      <w:r>
        <w:rPr>
          <w:i/>
          <w:iCs/>
          <w:sz w:val="22"/>
          <w:lang w:val="fi-FI"/>
        </w:rPr>
        <w:t xml:space="preserve"> </w:t>
      </w:r>
      <w:r>
        <w:rPr>
          <w:sz w:val="22"/>
          <w:lang w:val="fi-FI"/>
        </w:rPr>
        <w:t>minuutissa vaikka vähän siitä menisi kurkusta alas mitä sehän nyt on kuin vesivelliä tai kas</w:t>
        <w:softHyphen/>
        <w:t>tetta ei mitään vaaraa sitäpaitsi hän olisi niin puhdas ver</w:t>
        <w:softHyphen/>
        <w:t>rattuna noihin sikoihin niille ei koskaan taida tulla mieleenkään pestä sitä edes 1 kertaa vuodessa siitähän ne viikset naisille tulee takuulla olisi upeaa jos vain onnistuisin pääsemään yksiin sen kauniin nuoren runoilijan kanssa tässä iässä pelaankin aamulla 1ksi että tu</w:t>
        <w:softHyphen/>
        <w:t>leeko toivomuskortti tai kokeilen parittaa kuningattaren ja katsoa tuleeko hän luen ja opiskelen kaikkea mitä vain löydän tai opette</w:t>
        <w:softHyphen/>
        <w:t xml:space="preserve">len vähän ulkoa jos vain tietäisin kenestä hän pitää niin ettei hän pidä minua typeränä jos hän on sitä mieltä että kaikki naiset ovat samanlaisia niin opetan hänelle muuta panen </w:t>
      </w:r>
      <w:r>
        <w:rPr>
          <w:sz w:val="22"/>
          <w:szCs w:val="20"/>
          <w:lang w:val="fi-FI"/>
        </w:rPr>
        <w:t>hänet tuntemaan joka paikallaan kunnes puoliksi pyörtyy allani sitten hän kirjoittaa minusta rakastaja ja rakastajatar ja vielä julkisesti ja meidän 2n valokuvat kaikissa lehdissä kun hänestä tulee kuului</w:t>
        <w:softHyphen/>
        <w:t xml:space="preserve">sa Oh mutta mitä minä teen hänen kanssaan kuitenkin </w:t>
      </w:r>
    </w:p>
    <w:p>
      <w:pPr>
        <w:pStyle w:val="Normal"/>
        <w:widowControl w:val="false"/>
        <w:autoSpaceDE w:val="false"/>
        <w:spacing w:lineRule="auto" w:line="360"/>
        <w:ind w:firstLine="720"/>
        <w:rPr/>
      </w:pPr>
      <w:r>
        <w:rPr>
          <w:sz w:val="22"/>
          <w:lang w:val="fi-FI"/>
        </w:rPr>
        <w:t>ei kyllä se on hyvästit hänelle hänellä ei ole mitään tapoja mitään hienostuneisuutta mitään mitään läimäyttää nyt minua sillä lailla takapuoleen koska en sanonut häntä Hughiksi ignorantti joka ei erota runoutta kaalinpäästä sen siitä saat kun et pidä niitä aloillaan vetää nyt kengät jalasta ja housut siinä tuolilla edessäni kirkkain otsin edes lupaa kysymättä ja seistä niin vulgää</w:t>
        <w:softHyphen/>
        <w:t>risti lyhyessä paidassa joita ne pitävät ihailua saadakseen niin kuin pappi tai teurastaja tai ne vanhat teeskentelijät Julius Caesarin aikana tietysti hän on ihan paikallaan omalla tavallaan ajan kuluksi ja noin vitsinä takuulla voisi yhtä hyvin olla sängyssä minkä vain minkä leijonan vaikka kanssa Luoja takuulla olisi parempi ulosanti Leijonavanhuksella</w:t>
      </w:r>
      <w:r>
        <w:rPr>
          <w:rStyle w:val="FootnoteCharacters"/>
          <w:rStyle w:val="FootnoteAnchor"/>
          <w:sz w:val="22"/>
          <w:lang w:val="fi-FI"/>
        </w:rPr>
        <w:footnoteReference w:id="144"/>
      </w:r>
      <w:r>
        <w:rPr>
          <w:sz w:val="22"/>
          <w:lang w:val="fi-FI"/>
        </w:rPr>
        <w:t xml:space="preserve"> ainakin Oh niin varmaan koska ne olivat niin pulleat ja houkutte</w:t>
        <w:softHyphen/>
        <w:t>levat siinä lyhyessä alushameessa hän ei kyennyt vastustamaan ne kiihottavat minuakin joskus kyllä miesten kelpaa niin pal</w:t>
        <w:softHyphen/>
        <w:t>jon nautintoa kun saavat naisen ruumiista me olemme niin pyöreitä ja vaaleita heitä aina toivoisin että olisin mies itsekin vaihteeksi ihan vain koittaakseni sillä niiden kapineella joka paisuu niin kovaksi sinulle ja on samalla niin pehmeä kun sitä koskettaa enoni Julli jolla pitkä on kulli kuulin niiden sällien sanovan kun menin Marrowbone lanen kulmasta tätini Marja jolla tuuhea harja koska oli pimeää ja ne tiesivät että tyttö meni ohi ei se minua punastuttanut miksi joko se on ihan vain luontoa ja hän hän panee sen pitkänsä tätini Marjan tuuheaan jiiännee ja osoittautuukin että itse panet varren luutaharjaan niin miesten tapaista ne voivat ottaa ja valita kenet haluavat naimisissa olevan tai kevytken</w:t>
        <w:softHyphen/>
        <w:t>käisen lesken tai tytön kukin makunsa mukaan niinkuin ne talot siellä Irish streetin</w:t>
      </w:r>
      <w:r>
        <w:rPr>
          <w:rStyle w:val="FootnoteCharacters"/>
          <w:rStyle w:val="FootnoteAnchor"/>
          <w:sz w:val="22"/>
          <w:lang w:val="fi-FI"/>
        </w:rPr>
        <w:footnoteReference w:id="145"/>
      </w:r>
      <w:r>
        <w:rPr>
          <w:sz w:val="22"/>
          <w:lang w:val="fi-FI"/>
        </w:rPr>
        <w:t xml:space="preserve"> takana ei mutta meidät tullaan pitämään kahleissa aina minua ne eivät kyllä kahliltse en pelkää hittojakaan ja kun alkuun pääsen kerron teille heidän typerien miestensä mustasukkaisuuden miksei voida pysyä ystävinä kaikki sen sijaan että riidellään henen miehensä sai selville mitä he tekivät yhdessä no tietenkin ja jos saikin saako hän sen tekemättömäksi hän on coronado</w:t>
      </w:r>
      <w:r>
        <w:rPr>
          <w:rStyle w:val="FootnoteCharacters"/>
          <w:rStyle w:val="FootnoteAnchor"/>
          <w:sz w:val="22"/>
          <w:lang w:val="fi-FI"/>
        </w:rPr>
        <w:footnoteReference w:id="146"/>
      </w:r>
      <w:r>
        <w:rPr>
          <w:sz w:val="22"/>
          <w:lang w:val="fi-FI"/>
        </w:rPr>
        <w:t xml:space="preserve"> kuitenkin mitä ikinä tekeekin ja sitten hän menee toiseen hulluun äärimmäisyyteen siitä vaimosta Vaaleissa tyranneissa</w:t>
      </w:r>
      <w:r>
        <w:rPr>
          <w:rStyle w:val="FootnoteCharacters"/>
          <w:rStyle w:val="FootnoteAnchor"/>
          <w:sz w:val="22"/>
          <w:lang w:val="fi-FI"/>
        </w:rPr>
        <w:footnoteReference w:id="147"/>
      </w:r>
      <w:r>
        <w:rPr>
          <w:sz w:val="22"/>
          <w:lang w:val="fi-FI"/>
        </w:rPr>
        <w:t xml:space="preserve"> tieten</w:t>
        <w:softHyphen/>
        <w:t>kään mies ei koskaan ota huomioon aviomiestä tai vaimoakaan naisen hän haluaa ja henet hän saa mitä muuta varten meille on kaikki ne halut on annettu kysyn vaan minkä minä sille mahdan että olen vielä nuori voinko ihme etten ole vanha kurttuinen akka ennen aikojani kun elän hänen kanssaan niin kylmä eikä koskaan halaa minua paitsi joskus unissaan väärää päätä varmaan tiedä edes kuka hänellä siinä on oli kuka tahansa mies joka suutelisi naisen pyllyä minä heittäisin hatulla sen jälkeen hän suutelisi mitä tahansa luonnotonta missä meillä ei ole 1 atomiakaan ilmettä kaikki me samanlaisia 2 möykkyä rasvaa ennenkuin suostuisin tekemään sitä kenellekään miehelle phyi niitä saastaisia petoja jo pelkkä ajatus riittää suutelen teidän jalkaanne seniorita siinä nyt on jotain järkeä sentään eikö hän kerran pussannut meidän eteisenovea</w:t>
      </w:r>
      <w:r>
        <w:rPr>
          <w:rStyle w:val="FootnoteCharacters"/>
          <w:rStyle w:val="FootnoteAnchor"/>
          <w:sz w:val="22"/>
          <w:lang w:val="fi-FI"/>
        </w:rPr>
        <w:footnoteReference w:id="148"/>
      </w:r>
      <w:r>
        <w:rPr>
          <w:sz w:val="22"/>
          <w:lang w:val="fi-FI"/>
        </w:rPr>
        <w:t xml:space="preserve"> kyllä niin teki mikä hullu kukaan ei ymmärrä hänen tärähtäneitä ideoitaan paitsi minä silti tietysti nainen haluaa tulla syleillyksi 20 kertaa päivässä melkein jotta näyttäisi nuorelta ei väliä kenen toimesta niin pitkä ja mitä tulee rakastumiseen tai että joku rakastaisi jos kaveri jota haluat ei ole paikalla joskus Hyvä Luoja ajattelin menisinkö satamaan jonain pimeänä iltana jossa kukaan ei tunne minua ja iskisin jonkun merimiehen joka on iltalomalla ja kovassa puutteessa eikä välittäisi vähääkään kenen minä olen vain että pääsee tekemään sen jossain porttikäytävässä tai joku niistä villinnäköisistä mustalaisista Rathfarn</w:t>
        <w:softHyphen/>
        <w:t>hamissa jotka olivat pysyttäneet leirinsä lähelle Bloomfieldin pesulaa yrittääkseen kähveltää meidän tavaroita jos tilaisuus ilmaantuisi minä vain pari kertaa lähetin omiani sinne nimen vuoksi mallipesula jotain vanhoja rääsyjä sukanrääsyjä uudestaan ja uudestaan se roistonnäköinen tyyppi jolla oli hienot silmät joka kuori vitsaa kävisi kimppuuni pimeässä ja naisi minua seinää vasten sanaakaan sanomatta tai murhaaja kukavain mitä ne tekevät itse hienot herrat silkkihatuissaan se kruununjuristi ketä asuu jossain täällä päin tuli Hardwicke lanelta sinä iltana kun hän tarjosi meille kalaillallisen kun oli voittanut nyrkkeilyottelusta minun vuoksi tietysti sen tarjosi tunsin hänet säärystimistä ja kävelystä ja kun sitten hetken päästä käännyin ihan vain katsomaan tuli joku nainen hänen perässään sieltä myös joku suttuinen huora sitten menee kotiin vaimon luokse sen jälkeen paitsi varmaan puolet niistä merimiehistä taas on taudin mä</w:t>
        <w:softHyphen/>
        <w:t>dättämiä Ah siirrä vähän isoa ruhoasi siitä hittovieköön kuuntele nyt häntä tuulet mi sulle mun huokauksein</w:t>
      </w:r>
      <w:r>
        <w:rPr>
          <w:rStyle w:val="FootnoteCharacters"/>
          <w:rStyle w:val="FootnoteAnchor"/>
          <w:sz w:val="22"/>
          <w:lang w:val="fi-FI"/>
        </w:rPr>
        <w:footnoteReference w:id="149"/>
      </w:r>
      <w:r>
        <w:rPr>
          <w:sz w:val="22"/>
          <w:lang w:val="fi-FI"/>
        </w:rPr>
        <w:t xml:space="preserve"> hyvät unet ja huokaukset vain hänelle suurelle Keksijälle</w:t>
      </w:r>
      <w:r>
        <w:rPr>
          <w:rStyle w:val="FootnoteCharacters"/>
          <w:rStyle w:val="FootnoteAnchor"/>
          <w:sz w:val="22"/>
          <w:lang w:val="fi-FI"/>
        </w:rPr>
        <w:footnoteReference w:id="150"/>
      </w:r>
      <w:r>
        <w:rPr>
          <w:sz w:val="22"/>
          <w:lang w:val="fi-FI"/>
        </w:rPr>
        <w:t xml:space="preserve"> Don Poldo de la Floralle jos tietäisi mitä kortit hänelle tänä aamuna näyttivät niin johan olisikin jotain huokailemista tumma mies</w:t>
      </w:r>
      <w:r>
        <w:rPr>
          <w:rStyle w:val="FootnoteCharacters"/>
          <w:rStyle w:val="FootnoteAnchor"/>
          <w:sz w:val="22"/>
          <w:lang w:val="fi-FI"/>
        </w:rPr>
        <w:footnoteReference w:id="151"/>
      </w:r>
      <w:r>
        <w:rPr>
          <w:sz w:val="22"/>
          <w:lang w:val="fi-FI"/>
        </w:rPr>
        <w:t xml:space="preserve"> jonkinlaisessa pinteessä 2n 7n välissä vankilassa sillä Herra ties mitä hän tekee mitä minä en tiedä ja minun on hosuminen keittiössä valmistamassa hänen ylhäisyy</w:t>
        <w:softHyphen/>
        <w:t>delleen aamiaista kun hän makaa rullalla kuin muumio niinkö tosiaankin oletteko koskaan nähneet minun juoksevan tahtoisin vain nähdä itseni siinä osoita niille huomiota niin ne kohte</w:t>
        <w:softHyphen/>
        <w:t>lee sinua kuin lokaa minä en välitä mitä kukaan sanoo paljon parempi jos maailmaa hallitsisivat sen naiset et näkisi naisten rupeavan tappamaan toisiaan ja teurastamaan ja milloin ikinä olet nähnyt naisen kierivän humalassa niin kuin ne tai pelaavan joka pennosensa ja häviävän ne hevosiin kyllä koska nainen mitä ikinä tekeekin osaa lopettaa ajoissa ja niinhän se on että heitä ei olisi maailmassa lainkaan ilman meitä he eivät käsitä millaista on olla nainen ja äiti miten voisivatkaan missä he kaikki olisivatkaan ellei heillä olisi äitiä perään katsomassa mitä minulla ei koskaan ollut siksi varmaan juoksentelee nyt villinä pitkin yötä poissa kirjojensa ja opintojensa luota eikä asu kotonaan tavanomaisen riitaisen kodin vuoksi varmaankin on se kurjaa että sellaiset joilla on tuol</w:t>
        <w:softHyphen/>
        <w:t>lainen hieno poika eivät ole tyytyväisiä ja minulla ei ainuttakaan eikö hänestä ollut laittamaan ei se minun syytäni ollut me olimme yhdessä kun katselin niitä kahta koiraa naaraan perään keskellä autiota katua se lamaannutti minut kertakaikkiaan varmaan minun ei olisi pitänyt haudata häntä siinä villaröijyssä jonka kudoin koko ajan itkien vaan antanut sen jollekin köyhälle lapselle mutta hyvin tiesin etten koskaan saisi toista meidän 1nen kuolema vielä koskaan sen jälkeen emme olleet entisemme Ah en aio synkistää mieltäni sen vuoksi enää miksikähän hän ei halunnut jäädä yöksi minulla oli koko ajan tunne että hän toi jonkun vieraan tullessaan sen sijaan että rellestäisi ympäri kau</w:t>
        <w:softHyphen/>
        <w:t>punkia tavaten Luoja ties mitä yökulkijoita ja taskuvarkaita hä</w:t>
        <w:softHyphen/>
        <w:t>nen äiti parkansa ei pitäisi siitä eläisi turmellen itsensä iäksi kukatietää silti on ihana hetki niin hiljaista aina rakastin kotiintuloa tansseista yöilma heillä on ystäviä joiden kanssa puhua meillä ei ketään joko hän haluaa jotakin mitä ei saa tai sitten se on joku nainen joka on valmis iskemään veitsensä sinuun vihaan sitä naisissa ei ihme että kohtelevat meitä niin me olemme yksi kaamea narttulauma varmaankin kaikki nämä vaivat mitä meillä on tekee meistä tällaisia nalkuttajia minä en ole sellainen hän olisi hyvin voinut nukkua siellä sohvalla toisessa huoneessa varmaan oli ujosteli poikasena ja niin nuorikin tuskin 20  minua viereisessä huoneessa olisi kuullut minut potalla niinpäniin mikä harmi Dedalus mistähän se on niin kuin ne nimet Gibraltarilla Delapaz Delagracia niillä oli pirun kummia nimiä siellä Santa Martian isä Vilaplana joka antoi minulle rukousnauhan Rosales y OReilly Calle las Siete Revueltasilla</w:t>
      </w:r>
      <w:r>
        <w:rPr>
          <w:rStyle w:val="FootnoteCharacters"/>
          <w:rStyle w:val="FootnoteAnchor"/>
          <w:sz w:val="22"/>
          <w:lang w:val="fi-FI"/>
        </w:rPr>
        <w:footnoteReference w:id="152"/>
      </w:r>
      <w:r>
        <w:rPr>
          <w:sz w:val="22"/>
          <w:lang w:val="fi-FI"/>
        </w:rPr>
        <w:t xml:space="preserve"> ja Pisimbo ja rouva Opisso Governor streetillä oo mikä nimi menisin ja hukuttautuisin ensimmäiseen jokeen jos minulla olisi tuollainen nimi Oi ei ja kaikki ne </w:t>
      </w:r>
      <w:r>
        <w:rPr>
          <w:sz w:val="22"/>
          <w:szCs w:val="20"/>
          <w:lang w:val="fi-FI"/>
        </w:rPr>
        <w:t>kadunpätkät Paradise ramp ja Bedlam ramp ja Rodgers ramp ja Crutchetts ramp ja paholaisen kuilun portaat</w:t>
      </w:r>
      <w:r>
        <w:rPr>
          <w:rStyle w:val="FootnoteCharacters"/>
          <w:rStyle w:val="FootnoteAnchor"/>
          <w:sz w:val="22"/>
          <w:szCs w:val="20"/>
          <w:lang w:val="fi-FI"/>
        </w:rPr>
        <w:footnoteReference w:id="153"/>
      </w:r>
      <w:r>
        <w:rPr>
          <w:sz w:val="22"/>
          <w:szCs w:val="20"/>
          <w:lang w:val="fi-FI"/>
        </w:rPr>
        <w:t xml:space="preserve"> no niin eipä juuri ole oma vikani jos olen tällainen villikko tiedän että olen vähän vannon Jumalan nimeen etten tunne itseäni päivääkään vanhemmaksi kuin silloin mahtaisinkohan saada yhtään espanjaa suustani como esta usted muy bien gracias y usted</w:t>
      </w:r>
      <w:r>
        <w:rPr>
          <w:rStyle w:val="FootnoteCharacters"/>
          <w:rStyle w:val="FootnoteAnchor"/>
          <w:sz w:val="22"/>
          <w:szCs w:val="20"/>
          <w:lang w:val="fi-FI"/>
        </w:rPr>
        <w:footnoteReference w:id="154"/>
      </w:r>
      <w:r>
        <w:rPr>
          <w:sz w:val="22"/>
          <w:szCs w:val="20"/>
          <w:lang w:val="fi-FI"/>
        </w:rPr>
        <w:t xml:space="preserve"> no niin ei ole kaikki sentään unohtunut vaikka luulin paitsi kielioppi substantiivi on henkilön paikan tai asian nimi sääli etten koskaan yrittänyt lukea sitä romaa</w:t>
        <w:softHyphen/>
        <w:t>niakaan jonka se töykeä rouva Rubio lainasi minulle kirjoittanut Valera</w:t>
      </w:r>
      <w:r>
        <w:rPr>
          <w:rStyle w:val="FootnoteCharacters"/>
          <w:rStyle w:val="FootnoteAnchor"/>
          <w:sz w:val="22"/>
          <w:szCs w:val="20"/>
          <w:lang w:val="fi-FI"/>
        </w:rPr>
        <w:footnoteReference w:id="155"/>
      </w:r>
      <w:r>
        <w:rPr>
          <w:sz w:val="22"/>
          <w:szCs w:val="20"/>
          <w:lang w:val="fi-FI"/>
        </w:rPr>
        <w:t xml:space="preserve"> jossa kysymykst olivat ylösalaisin edessä ja takana molemmin päin</w:t>
      </w:r>
      <w:r>
        <w:rPr>
          <w:rStyle w:val="FootnoteCharacters"/>
          <w:rStyle w:val="FootnoteAnchor"/>
          <w:sz w:val="22"/>
          <w:szCs w:val="20"/>
          <w:lang w:val="fi-FI"/>
        </w:rPr>
        <w:footnoteReference w:id="156"/>
      </w:r>
      <w:r>
        <w:rPr>
          <w:sz w:val="22"/>
          <w:szCs w:val="20"/>
          <w:lang w:val="fi-FI"/>
        </w:rPr>
        <w:t xml:space="preserve"> tiesin aina että me lopulta lähtisimme pois voin opettaa hä</w:t>
        <w:softHyphen/>
        <w:t>nelle espanjaa ja hän minulle italiaa sitten hän näkee etten ole niin ignorantti mikä sääli ettei hän jäänyt varmasti oli poika parka kuoleman väsynyt ja kovasti kunnon unen tarpeessa olisin voinut viedä hänelle aamiaisen sänkyyn vähän paahtoleipää kunhan en tekisi sitä veitsellä se tietää huonoa onnea</w:t>
      </w:r>
      <w:r>
        <w:rPr>
          <w:rStyle w:val="FootnoteCharacters"/>
          <w:rStyle w:val="FootnoteAnchor"/>
          <w:sz w:val="22"/>
          <w:szCs w:val="20"/>
          <w:lang w:val="fi-FI"/>
        </w:rPr>
        <w:footnoteReference w:id="157"/>
      </w:r>
      <w:r>
        <w:rPr>
          <w:sz w:val="22"/>
          <w:szCs w:val="20"/>
          <w:lang w:val="fi-FI"/>
        </w:rPr>
        <w:t xml:space="preserve"> tai jos se nainen tulisi vastaan vesikrasseja kantaen ja jotain mukavaa ja maukasta vähän oliiveja keittiössä hän ehkä pitäisi en koskaan sietänyt katsoa niitä Ab</w:t>
        <w:softHyphen/>
        <w:t>rinesissa saatoin tehdä criada</w:t>
      </w:r>
      <w:r>
        <w:rPr>
          <w:rStyle w:val="FootnoteCharacters"/>
          <w:rStyle w:val="FootnoteAnchor"/>
          <w:sz w:val="22"/>
          <w:szCs w:val="20"/>
          <w:lang w:val="fi-FI"/>
        </w:rPr>
        <w:footnoteReference w:id="158"/>
      </w:r>
      <w:r>
        <w:rPr>
          <w:sz w:val="22"/>
          <w:szCs w:val="20"/>
          <w:lang w:val="fi-FI"/>
        </w:rPr>
        <w:t xml:space="preserve"> huone näyttää ihan hyvältä koska vaihdoin järjestystä niinpä niin jokin koko ajan sanoi minulle että joutuisin esittäytymään ei erota minua Adamista hassua eikö olisikin olen hänen vaimonsa tai olisimme olevinamme Espanjassa hän olisi puolittain hereillä ilman aavistustakaan missä on dos huevos estrellados senior</w:t>
      </w:r>
      <w:r>
        <w:rPr>
          <w:rStyle w:val="FootnoteCharacters"/>
          <w:rStyle w:val="FootnoteAnchor"/>
          <w:sz w:val="22"/>
          <w:szCs w:val="20"/>
          <w:lang w:val="fi-FI"/>
        </w:rPr>
        <w:footnoteReference w:id="159"/>
      </w:r>
      <w:r>
        <w:rPr>
          <w:sz w:val="22"/>
          <w:szCs w:val="20"/>
          <w:lang w:val="fi-FI"/>
        </w:rPr>
        <w:t xml:space="preserve"> Luoja mitä pähkäpäisyyksiä minä saankaan päähäni toisinaan olisi tosi hauskaa olettaen että hän jäisi asumaan meille miksei yläkerran huone on tyhjänä ja Millyn sänky takahuoneessa hän voisi kirjoittaa ja opiskella siellä olevan pöydän ääressä kaikki se hänen tuhertaminen sen ääressä ja jos hän haluaa lukea sängyssä aamulla niin kuin minä kun hän laittaa aamiaista sillä minä hän voi tehdä sen 2lle takuulla en halua ottaa vuokralaista kadulta hänelle jos hän ottaa tällaisen talonrähjän olisi ihanaa voida keskustella pitkään hyvinkasvatetun henkilön kanssa täytyisi hankkia somat punaiset tohvelit sellaiset kuin ne turkkilaiset fetseissään aina kaupittelivat tai keltaiset ja soma puoliksi läpinäkyvä aamuviitta jota kipeästi tarvitsen tai persikankukkainen kampausnuttu niinkuin se silloin kauan sitten Walpolesilla vain 8/6 ja 18/6 annan hänelle tasan yhden tilaisuuden vielä nousen ylös aikaisin aamulla inhottaa tämä Cohenin vanha sänky joka tapauksessa voisin mennä torille katsomaan kaikkia vihanneksia ja kaaleja ja tomaatteja ja porkkanoita ja kaikenlaisia ihania hedelmiä jotka tulee sinne niin ihanan tuoreina kuka tietää kuka olisi 1n mies jonka tapaisin aamuisin aina ovat ulkona sen perässä Mamy Dillon aina sanoi niin ovat ja iltaisin myös se siitä henen messussakäymisestään olisipa ihana iso mehukas päärynä nyt joka sulaisi suussa niinkuin kun minä aina kaipasin silloin kauan sitten heitän hänen munansa ja teensä siihen viiksi</w:t>
        <w:softHyphen/>
        <w:t>kuppiin jonka hen antoi hänelle suun suurentamiseksi varmaan hänkin pitäisi minun makeasta kermastani nyt tiedän kuljen vain ympäri hilpeän oloisena ei liikaa laulaen pätkän silloin tällöin mi fa pieta Masetto</w:t>
      </w:r>
      <w:r>
        <w:rPr>
          <w:rStyle w:val="FootnoteCharacters"/>
          <w:rStyle w:val="FootnoteAnchor"/>
          <w:sz w:val="22"/>
          <w:szCs w:val="20"/>
          <w:lang w:val="fi-FI"/>
        </w:rPr>
        <w:footnoteReference w:id="160"/>
      </w:r>
      <w:r>
        <w:rPr>
          <w:sz w:val="22"/>
          <w:szCs w:val="20"/>
          <w:lang w:val="fi-FI"/>
        </w:rPr>
        <w:t xml:space="preserve"> sitten alan pukeutumaan ulos mennäkseni presto non son piu forte</w:t>
      </w:r>
      <w:r>
        <w:rPr>
          <w:rStyle w:val="FootnoteCharacters"/>
          <w:rStyle w:val="FootnoteAnchor"/>
          <w:sz w:val="22"/>
          <w:szCs w:val="20"/>
          <w:lang w:val="fi-FI"/>
        </w:rPr>
        <w:footnoteReference w:id="161"/>
      </w:r>
      <w:r>
        <w:rPr>
          <w:sz w:val="22"/>
          <w:szCs w:val="20"/>
          <w:lang w:val="fi-FI"/>
        </w:rPr>
        <w:t xml:space="preserve"> panen parhaan alushameen ja alushousut annan hänen saada kunnon silmällisen sitä niin että hänellä alkaa seisomaan annan hänen tietää jos se on se mitä hän hän halusi että hänen vaimoaan nussitaan kyllä ja pirun hyvin nussitaankin kurkkuun asti melkein ei hänen toimestaan 5 tai 6 kertaa peräkkäin puhtaassa lakanassa on tahra hänen mehuaan en välittäisi edes silittää sitä pois sen pitäisi tyydyttää häntä ellet usko koeta vatsaani tai ellen sitten seisottaisi häntä siinä ja panisi häntä sisääni minä kyllä uskallan kertoa hänelle joka yksityiskohdan ja panna hänet tekemään sen siinä edessäni oikein hänelle se on kaikki hänen syytään jos olen avionrikkojatar niin kuin se tapaus siellä pylväskäytävässä</w:t>
      </w:r>
      <w:r>
        <w:rPr>
          <w:rStyle w:val="FootnoteCharacters"/>
          <w:rStyle w:val="FootnoteAnchor"/>
          <w:sz w:val="22"/>
          <w:szCs w:val="20"/>
          <w:lang w:val="fi-FI"/>
        </w:rPr>
        <w:footnoteReference w:id="162"/>
      </w:r>
      <w:r>
        <w:rPr>
          <w:sz w:val="22"/>
          <w:szCs w:val="20"/>
          <w:lang w:val="fi-FI"/>
        </w:rPr>
        <w:t xml:space="preserve"> sanoi Ah väliäkö hällä siinä kaikki paha mihin ikinä syyllistyimme tässä kyynelten laaksossa Luoja tietää se ei ole paljon eikö jokainen paitsi että he kätkevät sen siihen kai nainen on tarkoitettu tai Hän ei olisi tehnyt meistä sellaisia kuin teki niin miehiä puoleemme vetäviä sitten jos hän haluaa suudella pyllyäni vedän alushousut auki ja työnnän sen suoraan hänen naamalleen suurena kuin elämä hän saa työntää kielensä 7 mailia syvälle minun reikääni kun hän on siellä ruskea puoleni annan hänen tietää että tarvitsen 1 puntaa tai ehkä 30/- kerron että haluan ostaa alusvaatteita sitten jos hän antaa minulle sen ei se häntä niin koske en minä häntä putipuhtaaksi halua kyniä niin kuin muut naiset tekevät olisin usein voinut kirjoittaa itselleni sievoisen shekin ja hänen nimensä siihen parille punnalle muutaman kerran unohtanut lukita sen sitäpaitsi eihän hän sitä itse käytä annan hänen tehdä sen päälleni takaa edellyttäen että hän ei tahraa hyviä alushousujani Ah sille nyt ei kai voi mitään esitän välinpitämätöntä 1 tai 2 kysymystä tiedän vastauksista milloin hän on sillä tuulella hän ei pysty salaamaan minulta yhtään mitään tunnen hänet munaskuita myöten painan pyllyn tiukkaan ja päästän pari tuhmaa sanaa haista persettä tai nuole paskaani tai mitä vain hullua mieleen pälähtää sitten ehdotan että kyllä Ah odota poikaseni nyt on minun vuoroni otan sen sillä lailla hilpeästi ja ystävällisesti  Ah mutta unohdin nämä penteleen riivatun hyi et tietäisi mitä itkeäkö vaiko nauraa me olemme sellainen luumu ja omenasörsseli</w:t>
      </w:r>
      <w:r>
        <w:rPr>
          <w:rStyle w:val="FootnoteCharacters"/>
          <w:rStyle w:val="FootnoteAnchor"/>
          <w:sz w:val="22"/>
          <w:szCs w:val="20"/>
          <w:lang w:val="fi-FI"/>
        </w:rPr>
        <w:footnoteReference w:id="163"/>
      </w:r>
      <w:r>
        <w:rPr>
          <w:sz w:val="22"/>
          <w:szCs w:val="20"/>
          <w:lang w:val="fi-FI"/>
        </w:rPr>
        <w:t xml:space="preserve"> ei täytyy laittaa ne vanhat ja parempi niin menee paremmin perille hän ei saa koskaan tietää tekikö hän sen vai ei riittää sinulle mikä vain vanha sitten pyyhin hänet itsestäni ihan noin vain asiallisesti hänen päästämänsä sitten lähden ulos panen hänet katselemaan kattoon minne hen nyt on mennyt panen hänet haluamaan minua se on ainoa keino vartin yli tasan varmaan heräilevät nyt Kiinassa kampaavat poninhäntiään päivää varten kohta soittavat nunnat angelusta</w:t>
      </w:r>
      <w:r>
        <w:rPr>
          <w:rStyle w:val="FootnoteCharacters"/>
          <w:rStyle w:val="FootnoteAnchor"/>
          <w:sz w:val="22"/>
          <w:szCs w:val="20"/>
          <w:lang w:val="fi-FI"/>
        </w:rPr>
        <w:footnoteReference w:id="164"/>
      </w:r>
      <w:r>
        <w:rPr>
          <w:sz w:val="22"/>
          <w:szCs w:val="20"/>
          <w:lang w:val="fi-FI"/>
        </w:rPr>
        <w:t xml:space="preserve"> kukaan kömmi kotiin häiritsemään heidän untaan mitä nyt joku pappi joskus yövuorollaan tai herätyskello viereisessä huoneessa kukonlaulun aikaan rämistelee aivonsa pihalle katsotaas pystyisikö torkahtamaan hetkiseksi 1 2 3 4 5 minkähänlaisia kukkia ne ovat jotka ne keksivät kuin tähdet tapetti Lombard streetillä oli paljon kauniimpi se esiliina jonka hän antoi minulle oli kuin se jotakin paitsi pidin sitä vain kaksi kertaa paras himmentää tätä lamppua ja yrittää uudestaan niin jos pääsen ylös aikaisin menen Lambelle siellä Findlaterin vieressä ja käsken niiden lähettää vähän kukkia meille laitettavaksi joka puolelle niin että jos hän tuo hänet kotiin huomenna tänään tarkoitan ei ei perjantai on huonon onnen päivä täytyy ensin järjestää paikkoja jotenkin pöly senkun kasvaa varmaan minun nukkuessa sitten meillä voi olla musiikkia ja savukkeita voin säestää häntä ensin minun täytyy puhdistaa pianon näppäimet maidolla mitä panen päälle valkoruusunko ma paan</w:t>
      </w:r>
      <w:r>
        <w:rPr>
          <w:rStyle w:val="FootnoteCharacters"/>
          <w:rStyle w:val="FootnoteAnchor"/>
          <w:sz w:val="22"/>
          <w:szCs w:val="20"/>
          <w:lang w:val="fi-FI"/>
        </w:rPr>
        <w:footnoteReference w:id="165"/>
      </w:r>
      <w:r>
        <w:rPr>
          <w:sz w:val="22"/>
          <w:szCs w:val="20"/>
          <w:lang w:val="fi-FI"/>
        </w:rPr>
        <w:t xml:space="preserve"> savukkeita minä voin säestää häntä ensin minun täytyy putsata pianon näppäimet maidolla mitä minä panisin päälle valkoruusunko ma paan tai niitä pikkukeksejä Liptonilta</w:t>
      </w:r>
      <w:r>
        <w:rPr>
          <w:rStyle w:val="FootnoteCharacters"/>
          <w:rStyle w:val="FootnoteAnchor"/>
          <w:sz w:val="22"/>
          <w:szCs w:val="20"/>
          <w:lang w:val="fi-FI"/>
        </w:rPr>
        <w:footnoteReference w:id="166"/>
      </w:r>
      <w:r>
        <w:rPr>
          <w:sz w:val="22"/>
          <w:szCs w:val="20"/>
          <w:lang w:val="fi-FI"/>
        </w:rPr>
        <w:t xml:space="preserve"> minä rakastan vauraan ison kaupan tuoksua 7 1/2 penniä pauna tai niitä toisia joissa on kirsikoita ja vaaleanpunaista sokeria 11 penniä pari paunaa niitä joku soma kasvi keskelle pöytää saan sen halvemmalla hetkinen missä minä niitä nyt näinkään ei kauaakaan sitten ihanaa jos koko paikka uisi ruusuissa Oi Jumala taivaassa mikään ei vedä vertoja luonnolle villit vuoret sitten meri ja aallot vyöryvät sitten kaunis maaseutu kaurapeltoineen ja vehnä ja kaikenlaisine vainioineen ja kaikki hieno karja käyskentelemässä se virvoittaisi mieltäsi nähdä joet ja järvet ja kukat kaikenlaiset muodot ja värit ojistakin pursuten esikot ja orvokit luonto se on ja mitä he ovat siihen sanomaan että ei ole Jumalaa sormiani en napsauttaisi kaikelle heidän oppineisuudelleen mikseivät sitten mene ja luo jotakin usein kysyin häneltä ateistit tai miksi nyt itseään nimittävätkään menköön ja pesköön kuonat itsestään ensin sitten huutavat pappia ja kun tekevät kuolemaa miksi miksi koska pelkäävät helvettiä huonon omantuntonsa syystä ah kyllä minä heidät tunnen kuka oli ensimmäinen henkilö maailmankaikkeudessa ennen kuin oli ketään joka teki sen kaiken ah eivät tiedä enkä minäkään joten siinä sitä ollaan yhtä hyvin voisivat yrittää estää aurinkoa nousemasta huomenna aurinko paistaa sinulle hän sanoi sinä päivänä kun makasimme rhododendroneiden keskellä Howthin niemellä harmaassa tweedpuvussa ja olkihatussa päivänä jolloin sain hänet kosimaan minua kyllä ensin minä annoin hä</w:t>
        <w:softHyphen/>
        <w:t>nelle palan kuminakakkua suustani ja oli karkausvuosi niinkuin nytkin niin 16 vuotta sitten Jumalani sen pitkän suudelman jälkeen olin tukahtumaisillani kyllä hän sanoi että minä olin vuoren kukka kyllä niin me olemme kukkia kaikki naisen ruumis kyllä se oli ainoa tosi asia mitä hän eläissään on sanonut ja aurinko paistaa sinulle tänään kyllä siksi pidin hänestä koska näin että hän ymmärsi tai tunsi mitä nainen on ja tiesin että voisin aina saada hänet tekemään tahtoni mukaan ja annoin hänelle kaiken nautinnon minkä voin ohjaten häntä eteenpäin kunnes hän pyysi minua sanomaan kyllä en vastannut heti vain katselin ulos meren ja taivaan yli</w:t>
      </w:r>
      <w:r>
        <w:rPr>
          <w:rStyle w:val="FootnoteCharacters"/>
          <w:rStyle w:val="FootnoteAnchor"/>
          <w:sz w:val="22"/>
          <w:szCs w:val="20"/>
          <w:lang w:val="fi-FI"/>
        </w:rPr>
        <w:footnoteReference w:id="167"/>
      </w:r>
      <w:r>
        <w:rPr>
          <w:sz w:val="22"/>
          <w:szCs w:val="20"/>
          <w:lang w:val="fi-FI"/>
        </w:rPr>
        <w:t xml:space="preserve"> ajattelin niin monia asioita joista hän ei tiennyt Mulveyta ja hra Stanhopea ja Hesteriä ja isää ja vanhaa kapteeni Grovesia ja merimiehiä jotka  olivat kaikki linnut lentää</w:t>
      </w:r>
      <w:r>
        <w:rPr>
          <w:rStyle w:val="FootnoteCharacters"/>
          <w:rStyle w:val="FootnoteAnchor"/>
          <w:sz w:val="22"/>
          <w:szCs w:val="20"/>
          <w:lang w:val="fi-FI"/>
        </w:rPr>
        <w:footnoteReference w:id="168"/>
      </w:r>
      <w:r>
        <w:rPr>
          <w:sz w:val="22"/>
          <w:szCs w:val="20"/>
          <w:lang w:val="fi-FI"/>
        </w:rPr>
        <w:t xml:space="preserve"> ja kun sanon kumarru</w:t>
      </w:r>
      <w:r>
        <w:rPr>
          <w:rStyle w:val="FootnoteCharacters"/>
          <w:rStyle w:val="FootnoteAnchor"/>
          <w:sz w:val="22"/>
          <w:szCs w:val="20"/>
          <w:lang w:val="fi-FI"/>
        </w:rPr>
        <w:footnoteReference w:id="169"/>
      </w:r>
      <w:r>
        <w:rPr>
          <w:sz w:val="22"/>
          <w:szCs w:val="20"/>
          <w:lang w:val="fi-FI"/>
        </w:rPr>
        <w:t xml:space="preserve"> ja tiskien tiskaamista</w:t>
      </w:r>
      <w:r>
        <w:rPr>
          <w:rStyle w:val="FootnoteCharacters"/>
          <w:rStyle w:val="FootnoteAnchor"/>
          <w:sz w:val="22"/>
          <w:szCs w:val="20"/>
          <w:lang w:val="fi-FI"/>
        </w:rPr>
        <w:footnoteReference w:id="170"/>
      </w:r>
      <w:r>
        <w:rPr>
          <w:sz w:val="22"/>
          <w:szCs w:val="20"/>
          <w:lang w:val="fi-FI"/>
        </w:rPr>
        <w:t xml:space="preserve"> kuten he sitä kutsuivat laiturilla ja vahtisotilasta kuvernöörin palatsin edes</w:t>
        <w:softHyphen/>
        <w:t>sä se juttu valkoisen kypäränsä ympärillä</w:t>
      </w:r>
      <w:r>
        <w:rPr>
          <w:rStyle w:val="FootnoteCharacters"/>
          <w:rStyle w:val="FootnoteAnchor"/>
          <w:sz w:val="22"/>
          <w:szCs w:val="20"/>
          <w:lang w:val="fi-FI"/>
        </w:rPr>
        <w:footnoteReference w:id="171"/>
      </w:r>
      <w:r>
        <w:rPr>
          <w:sz w:val="22"/>
          <w:szCs w:val="20"/>
          <w:lang w:val="fi-FI"/>
        </w:rPr>
        <w:t xml:space="preserve"> piruparka pakahtumaisillaan ja espanjalaistyttöjä jotka nauroivat huiveissaan ja heidän korkeita kampojaan ja huutokauppoja aamuisin kreikkalaisia ja juutalaisia ja arabeja ja piru tietää keitä muita Euroopan joka kolkasta ja Duke streetiä</w:t>
      </w:r>
      <w:r>
        <w:rPr>
          <w:rStyle w:val="FootnoteCharacters"/>
          <w:rStyle w:val="FootnoteAnchor"/>
          <w:sz w:val="22"/>
          <w:szCs w:val="20"/>
          <w:lang w:val="fi-FI"/>
        </w:rPr>
        <w:footnoteReference w:id="172"/>
      </w:r>
      <w:r>
        <w:rPr>
          <w:sz w:val="22"/>
          <w:szCs w:val="20"/>
          <w:lang w:val="fi-FI"/>
        </w:rPr>
        <w:t xml:space="preserve"> ja lintumarkkinoita kaikki kaakattaen Larby Sharonsin edessä ja aasiraukat liukastelivat puoliksi unessa ja hämäriä tyyppejä viitoissaan nukkumassa portaiden varjossa ja härkärattaiden</w:t>
      </w:r>
      <w:r>
        <w:rPr>
          <w:rStyle w:val="FootnoteCharacters"/>
          <w:rStyle w:val="FootnoteAnchor"/>
          <w:sz w:val="22"/>
          <w:szCs w:val="20"/>
          <w:lang w:val="fi-FI"/>
        </w:rPr>
        <w:footnoteReference w:id="173"/>
      </w:r>
      <w:r>
        <w:rPr>
          <w:sz w:val="22"/>
          <w:szCs w:val="20"/>
          <w:lang w:val="fi-FI"/>
        </w:rPr>
        <w:t xml:space="preserve"> isoja pyöriä ja vanhaa linnaa joka oli tuhansia vuosia vanha kyllä ja niitä kauniita maureja kaikki valkoisissa ja turbaaneissaan kuin kuninkaat pyytämässä sinua istuutumaan pikku puotiinsa ja Rondaa jossa oli posadoiden</w:t>
      </w:r>
      <w:r>
        <w:rPr>
          <w:rStyle w:val="FootnoteCharacters"/>
          <w:rStyle w:val="FootnoteAnchor"/>
          <w:sz w:val="22"/>
          <w:szCs w:val="20"/>
          <w:lang w:val="fi-FI"/>
        </w:rPr>
        <w:footnoteReference w:id="174"/>
      </w:r>
      <w:r>
        <w:rPr>
          <w:sz w:val="22"/>
          <w:szCs w:val="20"/>
          <w:lang w:val="fi-FI"/>
        </w:rPr>
        <w:t xml:space="preserve"> vanhat ikkunat 2 </w:t>
      </w:r>
      <w:r>
        <w:rPr>
          <w:sz w:val="22"/>
          <w:lang w:val="fi-FI"/>
        </w:rPr>
        <w:t>silmää vilkuilevaa takaa ristikon</w:t>
      </w:r>
      <w:r>
        <w:rPr>
          <w:sz w:val="22"/>
          <w:szCs w:val="20"/>
          <w:lang w:val="fi-FI"/>
        </w:rPr>
        <w:t xml:space="preserve"> että henen rakastajansa suutelisi rautaa</w:t>
      </w:r>
      <w:r>
        <w:rPr>
          <w:rStyle w:val="FootnoteCharacters"/>
          <w:rStyle w:val="FootnoteAnchor"/>
          <w:sz w:val="22"/>
          <w:szCs w:val="20"/>
          <w:lang w:val="fi-FI"/>
        </w:rPr>
        <w:footnoteReference w:id="175"/>
      </w:r>
      <w:r>
        <w:rPr>
          <w:sz w:val="22"/>
          <w:szCs w:val="20"/>
          <w:lang w:val="fi-FI"/>
        </w:rPr>
        <w:t xml:space="preserve"> ja viinikauppoja puolittain auki yöllä ja kastanjetteja ja sitä iltaa kun myöhästyimme laivasta Algecirasissa vahti kävellen ympäri serene</w:t>
      </w:r>
      <w:r>
        <w:rPr>
          <w:rStyle w:val="FootnoteCharacters"/>
          <w:rStyle w:val="FootnoteAnchor"/>
          <w:sz w:val="22"/>
          <w:szCs w:val="20"/>
          <w:lang w:val="fi-FI"/>
        </w:rPr>
        <w:footnoteReference w:id="176"/>
      </w:r>
      <w:r>
        <w:rPr>
          <w:sz w:val="22"/>
          <w:szCs w:val="20"/>
          <w:lang w:val="fi-FI"/>
        </w:rPr>
        <w:t xml:space="preserve"> lamppuineen ja Ah sitä hirvittävää kaatosadetta ja Ah merta merta karmosiininpunaisena toisinaan kuin tuli ja upeita auringonlaskuja ja viikunapuita Alamedan puutarhoissa kyllä ja kaikkia kummia pikku katuja ja vaaleanpunaisia ja sinisiä ja keltaisia taloja ja </w:t>
      </w:r>
      <w:r>
        <w:rPr>
          <w:sz w:val="22"/>
          <w:lang w:val="fi-FI"/>
        </w:rPr>
        <w:t>ruusutarhoja ja jasmiineja ja kurjenpolvia ja kaktuksia ja Gibraltaria tyttönä jossa olin vuoren Kukka kyllä kun panin ruusun hiuksiini niinkuin andalusialaiset tytöt tekivät vai paanko punaisen kyllä niin ja miten hän suuteli minua maurilaisen muurin alla</w:t>
      </w:r>
      <w:r>
        <w:rPr>
          <w:rStyle w:val="FootnoteCharacters"/>
          <w:rStyle w:val="FootnoteAnchor"/>
          <w:sz w:val="22"/>
          <w:lang w:val="fi-FI"/>
        </w:rPr>
        <w:footnoteReference w:id="177"/>
      </w:r>
      <w:r>
        <w:rPr>
          <w:sz w:val="22"/>
          <w:lang w:val="fi-FI"/>
        </w:rPr>
        <w:t xml:space="preserve"> ja ajattelin niin miksei hän</w:t>
      </w:r>
      <w:r>
        <w:rPr>
          <w:rStyle w:val="FootnoteCharacters"/>
          <w:rStyle w:val="FootnoteAnchor"/>
          <w:sz w:val="22"/>
          <w:lang w:val="fi-FI"/>
        </w:rPr>
        <w:footnoteReference w:id="178"/>
      </w:r>
      <w:r>
        <w:rPr>
          <w:sz w:val="22"/>
          <w:lang w:val="fi-FI"/>
        </w:rPr>
        <w:t xml:space="preserve"> siinä missä joku toinenkin ja sitten pyysin häntä silmilläni kysymään uudelleen ja sitten hän kysyi minulta suostuisinko kyllä sanomaan kyllä vuoren kukkani ja ensin kiersin käsivarteni hänen ympärilleen kyllä ja vedin hänet alas puoleeni niin että hän voisi tuntea rintani kyllä pelkkää parfyymia kyllä ja hänen sydämensä löi kuin hullu ja kyllä minä sanoin kyllä minä suostun Kyllä</w:t>
      </w:r>
    </w:p>
    <w:p>
      <w:pPr>
        <w:pStyle w:val="Normal"/>
        <w:rPr>
          <w:sz w:val="22"/>
          <w:lang w:val="fi-FI"/>
        </w:rPr>
      </w:pPr>
      <w:r>
        <w:rPr>
          <w:sz w:val="22"/>
          <w:lang w:val="fi-FI"/>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i-FI"/>
        </w:rPr>
        <w:t xml:space="preserve"> </w:t>
      </w:r>
      <w:r>
        <w:rPr>
          <w:lang w:val="fi-FI"/>
        </w:rPr>
        <w:t xml:space="preserve">"Yes". Sana jolla luku alkaa ja johon se päättyy. </w:t>
      </w:r>
      <w:r>
        <w:rPr/>
        <w:t xml:space="preserve">Joyce (Frank Budgenille): "begins and ends with the female word </w:t>
      </w:r>
      <w:r>
        <w:rPr>
          <w:i/>
          <w:iCs/>
        </w:rPr>
        <w:t>yes</w:t>
      </w:r>
      <w:r>
        <w:rPr/>
        <w:t xml:space="preserve">". </w:t>
      </w:r>
      <w:r>
        <w:rPr>
          <w:lang w:val="fi-FI"/>
        </w:rPr>
        <w:t xml:space="preserve">Ja (Louis Gillet'lle): "se prononce à peine, signifie l'aacquiescement, l'abandon. la détente, la fin du toute résistance", missä </w:t>
      </w:r>
      <w:r>
        <w:rPr>
          <w:i/>
          <w:iCs/>
          <w:lang w:val="fi-FI"/>
        </w:rPr>
        <w:t>á peine</w:t>
      </w:r>
      <w:r>
        <w:rPr>
          <w:lang w:val="fi-FI"/>
        </w:rPr>
        <w:t>, tuskin, aika tarkkaan suomen kaksoismerkityksin. Sana toimii tekstissä myös (yhtenä) muuten puuttuvien välimerkkien korvikkeena (muita ovat "because", "of course", "I wonder".... Toisin kuin Saarikoski (yleensä "juu", lopussa "kyllä" ja "Kyllä") käännän kaikki esiintymät suoraan, tosin joskus moduloiden ("kyllä niin").</w:t>
      </w:r>
    </w:p>
  </w:footnote>
  <w:footnote w:id="3">
    <w:p>
      <w:pPr>
        <w:pStyle w:val="Footnote"/>
        <w:rPr/>
      </w:pPr>
      <w:r>
        <w:rPr>
          <w:rStyle w:val="FootnoteCharacters"/>
        </w:rPr>
        <w:footnoteRef/>
      </w:r>
      <w:r>
        <w:rPr/>
        <w:t xml:space="preserve"> </w:t>
      </w:r>
      <w:r>
        <w:rPr/>
        <w:t>Ks. luku 2.</w:t>
      </w:r>
    </w:p>
  </w:footnote>
  <w:footnote w:id="4">
    <w:p>
      <w:pPr>
        <w:pStyle w:val="Footnote"/>
        <w:rPr/>
      </w:pPr>
      <w:r>
        <w:rPr>
          <w:rStyle w:val="FootnoteCharacters"/>
        </w:rPr>
        <w:footnoteRef/>
      </w:r>
      <w:r>
        <w:rPr>
          <w:lang w:val="fi-FI"/>
        </w:rPr>
        <w:t xml:space="preserve"> </w:t>
      </w:r>
      <w:r>
        <w:rPr>
          <w:lang w:val="fi-FI"/>
        </w:rPr>
        <w:t>The South Circular Road: kulki kaupungin eteläisen rajan tuntumassa.</w:t>
      </w:r>
    </w:p>
  </w:footnote>
  <w:footnote w:id="5">
    <w:p>
      <w:pPr>
        <w:pStyle w:val="Footnote"/>
        <w:rPr/>
      </w:pPr>
      <w:r>
        <w:rPr>
          <w:rStyle w:val="FootnoteCharacters"/>
        </w:rPr>
        <w:footnoteRef/>
      </w:r>
      <w:r>
        <w:rPr/>
        <w:t xml:space="preserve"> </w:t>
      </w:r>
      <w:r>
        <w:rPr/>
        <w:t>Ks. luku 8.</w:t>
      </w:r>
    </w:p>
  </w:footnote>
  <w:footnote w:id="6">
    <w:p>
      <w:pPr>
        <w:pStyle w:val="Footnote"/>
        <w:rPr/>
      </w:pPr>
      <w:r>
        <w:rPr>
          <w:rStyle w:val="FootnoteCharacters"/>
        </w:rPr>
        <w:footnoteRef/>
      </w:r>
      <w:r>
        <w:rPr>
          <w:lang w:val="fi-FI"/>
        </w:rPr>
        <w:t xml:space="preserve"> </w:t>
      </w:r>
      <w:r>
        <w:rPr>
          <w:lang w:val="fi-FI"/>
        </w:rPr>
        <w:t>Ilmeisen laulunsäkeen lähdettä ei tunneta.</w:t>
      </w:r>
    </w:p>
  </w:footnote>
  <w:footnote w:id="7">
    <w:p>
      <w:pPr>
        <w:pStyle w:val="Footnote"/>
        <w:rPr/>
      </w:pPr>
      <w:r>
        <w:rPr>
          <w:rStyle w:val="FootnoteCharacters"/>
        </w:rPr>
        <w:footnoteRef/>
      </w:r>
      <w:r>
        <w:rPr>
          <w:lang w:val="fi-FI"/>
        </w:rPr>
        <w:t xml:space="preserve"> </w:t>
      </w:r>
      <w:r>
        <w:rPr>
          <w:lang w:val="fi-FI"/>
        </w:rPr>
        <w:t>"Poole's Myriorama": myriorama on suuri kuva tai taulu, joka koostuu useammista pienemmistä siten, että näistä voidaan koostaa erilaisia kokonaisuuksia. Kyseinen Poolen esitys nähtiin Dublinissa 1900-luvun alkupuolella noin kerran vuodessa, yleensä Rotundassa.</w:t>
      </w:r>
    </w:p>
  </w:footnote>
  <w:footnote w:id="8">
    <w:p>
      <w:pPr>
        <w:pStyle w:val="Footnote"/>
        <w:rPr/>
      </w:pPr>
      <w:r>
        <w:rPr>
          <w:rStyle w:val="FootnoteCharacters"/>
        </w:rPr>
        <w:footnoteRef/>
      </w:r>
      <w:r>
        <w:rPr/>
        <w:t xml:space="preserve"> </w:t>
      </w:r>
      <w:r>
        <w:rPr/>
        <w:t xml:space="preserve">"mouth almighty", vrt. </w:t>
      </w:r>
      <w:r>
        <w:rPr>
          <w:lang w:val="fi-FI"/>
        </w:rPr>
        <w:t>"God Almighty", slangi-ilmaus henkilöstä, jolla on suuret luulot itsestään.</w:t>
      </w:r>
    </w:p>
  </w:footnote>
  <w:footnote w:id="9">
    <w:p>
      <w:pPr>
        <w:pStyle w:val="Footnote"/>
        <w:rPr/>
      </w:pPr>
      <w:r>
        <w:rPr>
          <w:rStyle w:val="FootnoteCharacters"/>
        </w:rPr>
        <w:footnoteRef/>
      </w:r>
      <w:r>
        <w:rPr>
          <w:lang w:val="fi-FI"/>
        </w:rPr>
        <w:t xml:space="preserve"> </w:t>
      </w:r>
      <w:r>
        <w:rPr>
          <w:lang w:val="fi-FI"/>
        </w:rPr>
        <w:t>Kaksin- ellei kolminkertaisesti käypä hinta.</w:t>
      </w:r>
    </w:p>
  </w:footnote>
  <w:footnote w:id="10">
    <w:p>
      <w:pPr>
        <w:pStyle w:val="Footnote"/>
        <w:rPr/>
      </w:pPr>
      <w:r>
        <w:rPr>
          <w:rStyle w:val="FootnoteCharacters"/>
        </w:rPr>
        <w:footnoteRef/>
      </w:r>
      <w:r>
        <w:rPr/>
        <w:t xml:space="preserve"> </w:t>
      </w:r>
      <w:r>
        <w:rPr/>
        <w:t xml:space="preserve">'The Young May Moon', Thomas Mooren laulu operetista (?) </w:t>
      </w:r>
      <w:r>
        <w:rPr>
          <w:i/>
          <w:iCs/>
        </w:rPr>
        <w:t xml:space="preserve">The Dandy! </w:t>
      </w:r>
      <w:r>
        <w:rPr/>
        <w:t>"The young May moon she's beaming, love, The glow-worm's lamp is beaming, love, / How sweet to rove, / Through Morna's grove, / When the drowsy world is dreaming, love."</w:t>
      </w:r>
    </w:p>
  </w:footnote>
  <w:footnote w:id="11">
    <w:p>
      <w:pPr>
        <w:pStyle w:val="Footnote"/>
        <w:rPr/>
      </w:pPr>
      <w:r>
        <w:rPr>
          <w:rStyle w:val="FootnoteCharacters"/>
        </w:rPr>
        <w:footnoteRef/>
      </w:r>
      <w:r>
        <w:rPr>
          <w:lang w:val="fi-FI"/>
        </w:rPr>
        <w:t xml:space="preserve"> </w:t>
      </w:r>
      <w:r>
        <w:rPr>
          <w:lang w:val="fi-FI"/>
        </w:rPr>
        <w:t>Vrt. " suutelimme hyvästiksi kanavan sululla", s. x.</w:t>
      </w:r>
    </w:p>
  </w:footnote>
  <w:footnote w:id="12">
    <w:p>
      <w:pPr>
        <w:pStyle w:val="Footnote"/>
        <w:rPr/>
      </w:pPr>
      <w:r>
        <w:rPr>
          <w:rStyle w:val="FootnoteCharacters"/>
        </w:rPr>
        <w:footnoteRef/>
      </w:r>
      <w:r>
        <w:rPr>
          <w:lang w:val="fi-FI"/>
        </w:rPr>
        <w:t xml:space="preserve"> </w:t>
      </w:r>
      <w:r>
        <w:rPr>
          <w:lang w:val="fi-FI"/>
        </w:rPr>
        <w:t>Siis seksuaalisesti aktiivinen.</w:t>
      </w:r>
    </w:p>
  </w:footnote>
  <w:footnote w:id="13">
    <w:p>
      <w:pPr>
        <w:pStyle w:val="Footnote"/>
        <w:rPr/>
      </w:pPr>
      <w:r>
        <w:rPr>
          <w:rStyle w:val="FootnoteCharacters"/>
        </w:rPr>
        <w:footnoteRef/>
      </w:r>
      <w:r>
        <w:rPr>
          <w:lang w:val="fi-FI"/>
        </w:rPr>
        <w:t xml:space="preserve"> </w:t>
      </w:r>
      <w:r>
        <w:rPr>
          <w:lang w:val="fi-FI"/>
        </w:rPr>
        <w:t>"horseneck": slangi-ilmaus papinkaulukselle.</w:t>
      </w:r>
    </w:p>
  </w:footnote>
  <w:footnote w:id="14">
    <w:p>
      <w:pPr>
        <w:pStyle w:val="Footnote"/>
        <w:rPr/>
      </w:pPr>
      <w:r>
        <w:rPr>
          <w:rStyle w:val="FootnoteCharacters"/>
        </w:rPr>
        <w:footnoteRef/>
      </w:r>
      <w:r>
        <w:rPr>
          <w:lang w:val="fi-FI"/>
        </w:rPr>
        <w:t xml:space="preserve"> </w:t>
      </w:r>
      <w:r>
        <w:rPr>
          <w:lang w:val="fi-FI"/>
        </w:rPr>
        <w:t>Siis Boylan, siis isänsä hevosia. Vrt. " hänen isänsä rikastui myymällä hevosia ratsuväelle", s. x.</w:t>
      </w:r>
    </w:p>
  </w:footnote>
  <w:footnote w:id="15">
    <w:p>
      <w:pPr>
        <w:pStyle w:val="Footnote"/>
        <w:rPr/>
      </w:pPr>
      <w:r>
        <w:rPr>
          <w:rStyle w:val="FootnoteCharacters"/>
        </w:rPr>
        <w:footnoteRef/>
      </w:r>
      <w:r>
        <w:rPr>
          <w:lang w:val="fi-FI"/>
        </w:rPr>
        <w:t xml:space="preserve"> </w:t>
      </w:r>
      <w:r>
        <w:rPr>
          <w:lang w:val="fi-FI"/>
        </w:rPr>
        <w:t>Vrt. Boylan: " ja luumulikööri minulle", luku 11.</w:t>
      </w:r>
    </w:p>
  </w:footnote>
  <w:footnote w:id="16">
    <w:p>
      <w:pPr>
        <w:pStyle w:val="Footnote"/>
        <w:rPr/>
      </w:pPr>
      <w:r>
        <w:rPr>
          <w:rStyle w:val="FootnoteCharacters"/>
        </w:rPr>
        <w:footnoteRef/>
      </w:r>
      <w:r>
        <w:rPr>
          <w:lang w:val="fi-FI"/>
        </w:rPr>
        <w:t xml:space="preserve"> </w:t>
      </w:r>
      <w:r>
        <w:rPr>
          <w:lang w:val="fi-FI"/>
        </w:rPr>
        <w:t>Vrt. Leopoldin muistumat luvussa 4.</w:t>
      </w:r>
    </w:p>
  </w:footnote>
  <w:footnote w:id="17">
    <w:p>
      <w:pPr>
        <w:pStyle w:val="Footnote"/>
        <w:rPr/>
      </w:pPr>
      <w:r>
        <w:rPr>
          <w:rStyle w:val="FootnoteCharacters"/>
        </w:rPr>
        <w:footnoteRef/>
      </w:r>
      <w:r>
        <w:rPr/>
        <w:t xml:space="preserve"> </w:t>
      </w:r>
      <w:r>
        <w:rPr/>
        <w:t xml:space="preserve">"Jesusjack the child is black". </w:t>
      </w:r>
      <w:r>
        <w:rPr>
          <w:lang w:val="fi-FI"/>
        </w:rPr>
        <w:t>Sanonta tunnetaan Dublinissa vielä tänäkin päivänä.</w:t>
      </w:r>
    </w:p>
  </w:footnote>
  <w:footnote w:id="18">
    <w:p>
      <w:pPr>
        <w:pStyle w:val="Footnote"/>
        <w:rPr/>
      </w:pPr>
      <w:r>
        <w:rPr>
          <w:rStyle w:val="FootnoteCharacters"/>
        </w:rPr>
        <w:footnoteRef/>
      </w:r>
      <w:r>
        <w:rPr>
          <w:lang w:val="fi-FI"/>
        </w:rPr>
        <w:t xml:space="preserve"> </w:t>
      </w:r>
      <w:r>
        <w:rPr>
          <w:lang w:val="fi-FI"/>
        </w:rPr>
        <w:t>"you couldn't hear your ears": harvinainen irlantilainen sanonta; kuullostaisi oudolta myös useimista englanninkielisistä lukijoista – tästä kirjaimellinen käännös.</w:t>
      </w:r>
    </w:p>
  </w:footnote>
  <w:footnote w:id="19">
    <w:p>
      <w:pPr>
        <w:pStyle w:val="Footnote"/>
        <w:rPr/>
      </w:pPr>
      <w:r>
        <w:rPr>
          <w:rStyle w:val="FootnoteCharacters"/>
        </w:rPr>
        <w:footnoteRef/>
      </w:r>
      <w:r>
        <w:rPr/>
        <w:t xml:space="preserve"> </w:t>
      </w:r>
      <w:r>
        <w:rPr>
          <w:i/>
          <w:iCs/>
        </w:rPr>
        <w:t>The Family Physician</w:t>
      </w:r>
      <w:r>
        <w:rPr/>
        <w:t>, 4. painos London 1895; lääketiedon käsikirja.</w:t>
      </w:r>
    </w:p>
  </w:footnote>
  <w:footnote w:id="20">
    <w:p>
      <w:pPr>
        <w:pStyle w:val="Footnote"/>
        <w:rPr/>
      </w:pPr>
      <w:r>
        <w:rPr>
          <w:rStyle w:val="FootnoteCharacters"/>
        </w:rPr>
        <w:footnoteRef/>
      </w:r>
      <w:r>
        <w:rPr>
          <w:lang w:val="fi-FI"/>
        </w:rPr>
        <w:t xml:space="preserve"> </w:t>
      </w:r>
      <w:r>
        <w:rPr>
          <w:lang w:val="fi-FI"/>
        </w:rPr>
        <w:t>Ks. Luku 8, luku 11.</w:t>
      </w:r>
    </w:p>
  </w:footnote>
  <w:footnote w:id="21">
    <w:p>
      <w:pPr>
        <w:pStyle w:val="Footnote"/>
        <w:rPr/>
      </w:pPr>
      <w:r>
        <w:rPr>
          <w:rStyle w:val="FootnoteCharacters"/>
        </w:rPr>
        <w:footnoteRef/>
      </w:r>
      <w:r>
        <w:rPr/>
        <w:t xml:space="preserve"> </w:t>
      </w:r>
      <w:r>
        <w:rPr/>
        <w:t>Laulussa "May" on 8-vuotias tyttö: "Sweetheat May, when you grow up, one day, / You may marry another and my love betray…"</w:t>
      </w:r>
    </w:p>
  </w:footnote>
  <w:footnote w:id="22">
    <w:p>
      <w:pPr>
        <w:pStyle w:val="Footnote"/>
        <w:rPr/>
      </w:pPr>
      <w:r>
        <w:rPr>
          <w:rStyle w:val="FootnoteCharacters"/>
        </w:rPr>
        <w:footnoteRef/>
      </w:r>
      <w:r>
        <w:rPr>
          <w:lang w:val="fi-FI"/>
        </w:rPr>
        <w:t xml:space="preserve"> </w:t>
      </w:r>
      <w:r>
        <w:rPr>
          <w:lang w:val="fi-FI"/>
        </w:rPr>
        <w:t>Oikea rva Maybrick (1862-1941) tuomittiin kuolemaan vuonna 1889, mutta tuomio tosiaan muutettiin elinkautiseksi. Rva Maybrick vapautettiin 25. tammikuuta 1904.</w:t>
      </w:r>
    </w:p>
  </w:footnote>
  <w:footnote w:id="23">
    <w:p>
      <w:pPr>
        <w:pStyle w:val="Footnote"/>
        <w:rPr/>
      </w:pPr>
      <w:r>
        <w:rPr>
          <w:rStyle w:val="FootnoteCharacters"/>
        </w:rPr>
        <w:footnoteRef/>
      </w:r>
      <w:r>
        <w:rPr>
          <w:lang w:val="fi-FI"/>
        </w:rPr>
        <w:t xml:space="preserve"> </w:t>
      </w:r>
      <w:r>
        <w:rPr>
          <w:lang w:val="fi-FI"/>
        </w:rPr>
        <w:t>Mollyn kuu on syyskuu, sen kivi krysoliitti.</w:t>
      </w:r>
    </w:p>
  </w:footnote>
  <w:footnote w:id="24">
    <w:p>
      <w:pPr>
        <w:pStyle w:val="Footnote"/>
        <w:rPr/>
      </w:pPr>
      <w:r>
        <w:rPr>
          <w:rStyle w:val="FootnoteCharacters"/>
        </w:rPr>
        <w:footnoteRef/>
      </w:r>
      <w:r>
        <w:rPr>
          <w:lang w:val="fi-FI"/>
        </w:rPr>
        <w:t xml:space="preserve"> </w:t>
      </w:r>
      <w:r>
        <w:rPr>
          <w:lang w:val="fi-FI"/>
        </w:rPr>
        <w:t>"the stoppress edition": Evening Telegraphin aamupainos, joka jaettiin noin klo 6; sen etusivulla oli palsta otsikolla "Stop Press": "pysäyttäkää painokoneet" (koska on tullut tuoreita uutisia).</w:t>
      </w:r>
    </w:p>
  </w:footnote>
  <w:footnote w:id="25">
    <w:p>
      <w:pPr>
        <w:pStyle w:val="Footnote"/>
        <w:rPr/>
      </w:pPr>
      <w:r>
        <w:rPr>
          <w:rStyle w:val="FootnoteCharacters"/>
        </w:rPr>
        <w:footnoteRef/>
      </w:r>
      <w:r>
        <w:rPr/>
        <w:t xml:space="preserve"> </w:t>
      </w:r>
      <w:r>
        <w:rPr/>
        <w:t>G. J. Whyte-Melvillen laulussa 'Good-Bye': "What are we waiting for? Oh? My Heart! / Kiss me straight on the brows, and part!" Molly: "straight on the brow and part which is my brown part".</w:t>
      </w:r>
    </w:p>
  </w:footnote>
  <w:footnote w:id="26">
    <w:p>
      <w:pPr>
        <w:pStyle w:val="Footnote"/>
        <w:rPr/>
      </w:pPr>
      <w:r>
        <w:rPr>
          <w:rStyle w:val="FootnoteCharacters"/>
        </w:rPr>
        <w:footnoteRef/>
      </w:r>
      <w:r>
        <w:rPr>
          <w:lang w:val="fi-FI"/>
        </w:rPr>
        <w:t xml:space="preserve"> </w:t>
      </w:r>
      <w:r>
        <w:rPr>
          <w:lang w:val="fi-FI"/>
        </w:rPr>
        <w:t>Mollyn syntymäpäivä 8. syyskuuta. Kahdeksan unikkoa kukkaiskielessä: hiljaisuus (itämaiset unikot), lohdutus (punaiset), yltiöpäisyys (purppuraiset), uni (valkoiset).</w:t>
      </w:r>
    </w:p>
  </w:footnote>
  <w:footnote w:id="27">
    <w:p>
      <w:pPr>
        <w:pStyle w:val="Footnote"/>
        <w:rPr/>
      </w:pPr>
      <w:r>
        <w:rPr>
          <w:rStyle w:val="FootnoteCharacters"/>
        </w:rPr>
        <w:footnoteRef/>
      </w:r>
      <w:r>
        <w:rPr/>
        <w:t xml:space="preserve"> </w:t>
      </w:r>
      <w:r>
        <w:rPr/>
        <w:t xml:space="preserve">Laulu  'It is a charming girl I love', oopperasta </w:t>
      </w:r>
      <w:r>
        <w:rPr>
          <w:i/>
          <w:iCs/>
        </w:rPr>
        <w:t>The Lily of Killarney</w:t>
      </w:r>
      <w:r>
        <w:rPr/>
        <w:t>, ks. Luku 6.</w:t>
      </w:r>
    </w:p>
  </w:footnote>
  <w:footnote w:id="28">
    <w:p>
      <w:pPr>
        <w:pStyle w:val="Footnote"/>
        <w:rPr/>
      </w:pPr>
      <w:r>
        <w:rPr>
          <w:rStyle w:val="FootnoteCharacters"/>
        </w:rPr>
        <w:footnoteRef/>
      </w:r>
      <w:r>
        <w:rPr/>
        <w:t xml:space="preserve"> </w:t>
      </w:r>
      <w:r>
        <w:rPr/>
        <w:t xml:space="preserve">" the Mallow concert at Maryborough". </w:t>
      </w:r>
      <w:r>
        <w:rPr>
          <w:lang w:val="fi-FI"/>
        </w:rPr>
        <w:t>Maryboroug". Syntakti voi hämätä. Konsertti oli ilmeisestikin Mallowssa, n. 200 kilometriä Dublinista luoteeseen; juna pysähtyi matkalla Maryboroughin asemalla, hieman ennen puolimatkaa.</w:t>
      </w:r>
    </w:p>
  </w:footnote>
  <w:footnote w:id="29">
    <w:p>
      <w:pPr>
        <w:pStyle w:val="Footnote"/>
        <w:rPr/>
      </w:pPr>
      <w:r>
        <w:rPr>
          <w:rStyle w:val="FootnoteCharacters"/>
        </w:rPr>
        <w:footnoteRef/>
      </w:r>
      <w:r>
        <w:rPr>
          <w:lang w:val="fi-FI"/>
        </w:rPr>
        <w:t xml:space="preserve"> </w:t>
      </w:r>
      <w:r>
        <w:rPr>
          <w:lang w:val="fi-FI"/>
        </w:rPr>
        <w:t xml:space="preserve">Cork on vielä kolmisenkymmentä kilometriä Mallowsta eteenpäin. </w:t>
      </w:r>
      <w:r>
        <w:rPr/>
        <w:t xml:space="preserve">Mollyn toteamus voi liittyä myös suosittuun varietee-iskelmään, jossa "Oh, Mr. Porter what shall I do? / I want to go to Birmingham and they're taking me to Crewe". </w:t>
      </w:r>
    </w:p>
  </w:footnote>
  <w:footnote w:id="30">
    <w:p>
      <w:pPr>
        <w:pStyle w:val="Footnote"/>
        <w:rPr/>
      </w:pPr>
      <w:r>
        <w:rPr>
          <w:rStyle w:val="FootnoteCharacters"/>
        </w:rPr>
        <w:footnoteRef/>
      </w:r>
      <w:r>
        <w:rPr>
          <w:lang w:val="fi-FI"/>
        </w:rPr>
        <w:t xml:space="preserve"> </w:t>
      </w:r>
      <w:r>
        <w:rPr>
          <w:lang w:val="fi-FI"/>
        </w:rPr>
        <w:t xml:space="preserve">Viittauksia irlantilaiseen nationalismiin: "Kathleen Kearney": esiintyy </w:t>
      </w:r>
      <w:r>
        <w:rPr>
          <w:i/>
          <w:iCs/>
          <w:lang w:val="fi-FI"/>
        </w:rPr>
        <w:t>Dublinilaisten</w:t>
      </w:r>
      <w:r>
        <w:rPr>
          <w:lang w:val="fi-FI"/>
        </w:rPr>
        <w:t xml:space="preserve"> novellissa 'Äiti': äiti yrittää edistää tytön uraa vetoamalla hänen nimensä irlantilaisuuteen (vrt. Kathleen ni Houlihan); "isä armeijassa": siis brittiläisessä armeijassa, mikä langettaa epäilyksiä tyttärenkin ylle.</w:t>
      </w:r>
    </w:p>
  </w:footnote>
  <w:footnote w:id="31">
    <w:p>
      <w:pPr>
        <w:pStyle w:val="Footnote"/>
        <w:rPr/>
      </w:pPr>
      <w:r>
        <w:rPr>
          <w:rStyle w:val="FootnoteCharacters"/>
        </w:rPr>
        <w:footnoteRef/>
      </w:r>
      <w:r>
        <w:rPr>
          <w:lang w:val="fi-FI"/>
        </w:rPr>
        <w:t xml:space="preserve"> </w:t>
      </w:r>
      <w:r>
        <w:rPr>
          <w:lang w:val="fi-FI"/>
        </w:rPr>
        <w:t>'Absentminded Beggar'. Kiplingin laulu  jota pidettiin englantilaismielisenä.</w:t>
      </w:r>
    </w:p>
  </w:footnote>
  <w:footnote w:id="32">
    <w:p>
      <w:pPr>
        <w:pStyle w:val="Footnote"/>
        <w:rPr/>
      </w:pPr>
      <w:r>
        <w:rPr>
          <w:rStyle w:val="FootnoteCharacters"/>
        </w:rPr>
        <w:footnoteRef/>
      </w:r>
      <w:r>
        <w:rPr>
          <w:lang w:val="fi-FI"/>
        </w:rPr>
        <w:t xml:space="preserve"> </w:t>
      </w:r>
      <w:r>
        <w:rPr>
          <w:lang w:val="fi-FI"/>
        </w:rPr>
        <w:t xml:space="preserve">Sir Frederick Sleigh Roberts (1832-1914), Britannian joukkojen päällikkö Buurisodassa, sittemmin Britannian armeijan ylipäällikkö. </w:t>
      </w:r>
    </w:p>
  </w:footnote>
  <w:footnote w:id="33">
    <w:p>
      <w:pPr>
        <w:pStyle w:val="Footnote"/>
        <w:rPr/>
      </w:pPr>
      <w:r>
        <w:rPr>
          <w:rStyle w:val="FootnoteCharacters"/>
        </w:rPr>
        <w:footnoteRef/>
      </w:r>
      <w:r>
        <w:rPr/>
        <w:t xml:space="preserve"> </w:t>
      </w:r>
      <w:r>
        <w:rPr/>
        <w:t>John Henry Cardinal Newmanin (1801-1880) laulu 'The Pillar of Cloud': "Lead, Kindly Light, amid the encircling gloom." Ks. luku 4.</w:t>
      </w:r>
    </w:p>
  </w:footnote>
  <w:footnote w:id="34">
    <w:p>
      <w:pPr>
        <w:pStyle w:val="Footnote"/>
        <w:rPr/>
      </w:pPr>
      <w:r>
        <w:rPr>
          <w:rStyle w:val="FootnoteCharacters"/>
        </w:rPr>
        <w:footnoteRef/>
      </w:r>
      <w:r>
        <w:rPr>
          <w:lang w:val="fi-FI"/>
        </w:rPr>
        <w:t xml:space="preserve"> </w:t>
      </w:r>
      <w:r>
        <w:rPr>
          <w:lang w:val="fi-FI"/>
        </w:rPr>
        <w:t>"lead thou me on", samasta mainitusta laulusta.</w:t>
      </w:r>
    </w:p>
  </w:footnote>
  <w:footnote w:id="35">
    <w:p>
      <w:pPr>
        <w:pStyle w:val="Footnote"/>
        <w:rPr/>
      </w:pPr>
      <w:r>
        <w:rPr>
          <w:rStyle w:val="FootnoteCharacters"/>
        </w:rPr>
        <w:footnoteRef/>
      </w:r>
      <w:r>
        <w:rPr>
          <w:lang w:val="fi-FI"/>
        </w:rPr>
        <w:t xml:space="preserve"> </w:t>
      </w:r>
      <w:r>
        <w:rPr>
          <w:lang w:val="fi-FI"/>
        </w:rPr>
        <w:t>"Sinner Fein", Sinn Fein.</w:t>
      </w:r>
    </w:p>
  </w:footnote>
  <w:footnote w:id="36">
    <w:p>
      <w:pPr>
        <w:pStyle w:val="Footnote"/>
        <w:rPr/>
      </w:pPr>
      <w:r>
        <w:rPr>
          <w:rStyle w:val="FootnoteCharacters"/>
        </w:rPr>
        <w:footnoteRef/>
      </w:r>
      <w:r>
        <w:rPr/>
        <w:t xml:space="preserve"> </w:t>
      </w:r>
      <w:r>
        <w:rPr/>
        <w:t>Arthur Griffith (1872-1922), ks. luku 3.</w:t>
      </w:r>
    </w:p>
  </w:footnote>
  <w:footnote w:id="37">
    <w:p>
      <w:pPr>
        <w:pStyle w:val="Footnote"/>
        <w:rPr/>
      </w:pPr>
      <w:r>
        <w:rPr>
          <w:rStyle w:val="FootnoteCharacters"/>
        </w:rPr>
        <w:footnoteRef/>
      </w:r>
      <w:r>
        <w:rPr>
          <w:lang w:val="fi-FI"/>
        </w:rPr>
        <w:t xml:space="preserve"> </w:t>
      </w:r>
      <w:r>
        <w:rPr>
          <w:lang w:val="fi-FI"/>
        </w:rPr>
        <w:t>Stephanus Johannus Paulus Kruger (1825-1904), buuripoliitikko ja Transvaalin etelä-afrikkalaisen tasavallan presidentti 1883-1900.</w:t>
      </w:r>
    </w:p>
  </w:footnote>
  <w:footnote w:id="38">
    <w:p>
      <w:pPr>
        <w:pStyle w:val="Footnote"/>
        <w:rPr/>
      </w:pPr>
      <w:r>
        <w:rPr>
          <w:rStyle w:val="FootnoteCharacters"/>
        </w:rPr>
        <w:footnoteRef/>
      </w:r>
      <w:r>
        <w:rPr>
          <w:lang w:val="fi-FI"/>
        </w:rPr>
        <w:t xml:space="preserve"> </w:t>
      </w:r>
      <w:r>
        <w:rPr>
          <w:lang w:val="fi-FI"/>
        </w:rPr>
        <w:t>Tunnettu buurisodan taistelu, jossa kaatui paljon buurilaisjoukoissa taistelleita dublinilaisia.</w:t>
      </w:r>
    </w:p>
  </w:footnote>
  <w:footnote w:id="39">
    <w:p>
      <w:pPr>
        <w:pStyle w:val="Footnote"/>
        <w:rPr/>
      </w:pPr>
      <w:r>
        <w:rPr>
          <w:rStyle w:val="FootnoteCharacters"/>
        </w:rPr>
        <w:footnoteRef/>
      </w:r>
      <w:r>
        <w:rPr>
          <w:lang w:val="fi-FI"/>
        </w:rPr>
        <w:t xml:space="preserve"> </w:t>
      </w:r>
      <w:r>
        <w:rPr>
          <w:lang w:val="fi-FI"/>
        </w:rPr>
        <w:t xml:space="preserve">Boylanin isä, ks. edellä alaviitta x. </w:t>
      </w:r>
    </w:p>
  </w:footnote>
  <w:footnote w:id="40">
    <w:p>
      <w:pPr>
        <w:pStyle w:val="Footnote"/>
        <w:rPr/>
      </w:pPr>
      <w:r>
        <w:rPr>
          <w:rStyle w:val="FootnoteCharacters"/>
        </w:rPr>
        <w:footnoteRef/>
      </w:r>
      <w:r>
        <w:rPr>
          <w:lang w:val="fi-FI"/>
        </w:rPr>
        <w:t xml:space="preserve"> </w:t>
      </w:r>
      <w:r>
        <w:rPr>
          <w:lang w:val="fi-FI"/>
        </w:rPr>
        <w:t>"Manola": riehakas espanjalainen katulaulu.</w:t>
      </w:r>
    </w:p>
  </w:footnote>
  <w:footnote w:id="41">
    <w:p>
      <w:pPr>
        <w:pStyle w:val="Footnote"/>
        <w:rPr/>
      </w:pPr>
      <w:r>
        <w:rPr>
          <w:rStyle w:val="FootnoteCharacters"/>
        </w:rPr>
        <w:footnoteRef/>
      </w:r>
      <w:r>
        <w:rPr/>
        <w:t xml:space="preserve"> </w:t>
      </w:r>
      <w:r>
        <w:rPr/>
        <w:t>Halpa naistenlehti.</w:t>
      </w:r>
    </w:p>
  </w:footnote>
  <w:footnote w:id="42">
    <w:p>
      <w:pPr>
        <w:pStyle w:val="Footnote"/>
        <w:rPr/>
      </w:pPr>
      <w:r>
        <w:rPr>
          <w:rStyle w:val="FootnoteCharacters"/>
        </w:rPr>
        <w:footnoteRef/>
      </w:r>
      <w:r>
        <w:rPr/>
        <w:t xml:space="preserve"> </w:t>
      </w:r>
      <w:r>
        <w:rPr/>
        <w:t xml:space="preserve">"God spare his spit for fear hed die of the drought". </w:t>
      </w:r>
      <w:r>
        <w:rPr>
          <w:lang w:val="fi-FI"/>
        </w:rPr>
        <w:t>Irlantilainen sanonta, joka ilmaisee halveksuntaa kitsautta kohtaan.</w:t>
      </w:r>
    </w:p>
  </w:footnote>
  <w:footnote w:id="43">
    <w:p>
      <w:pPr>
        <w:pStyle w:val="Footnote"/>
        <w:rPr/>
      </w:pPr>
      <w:r>
        <w:rPr>
          <w:rStyle w:val="FootnoteCharacters"/>
        </w:rPr>
        <w:footnoteRef/>
      </w:r>
      <w:r>
        <w:rPr/>
        <w:t xml:space="preserve"> </w:t>
      </w:r>
      <w:r>
        <w:rPr/>
        <w:t>Ei vaan 34.</w:t>
      </w:r>
    </w:p>
  </w:footnote>
  <w:footnote w:id="44">
    <w:p>
      <w:pPr>
        <w:pStyle w:val="Footnote"/>
        <w:rPr/>
      </w:pPr>
      <w:r>
        <w:rPr>
          <w:rStyle w:val="FootnoteCharacters"/>
        </w:rPr>
        <w:footnoteRef/>
      </w:r>
      <w:r>
        <w:rPr>
          <w:lang w:val="fi-FI"/>
        </w:rPr>
        <w:t xml:space="preserve"> </w:t>
      </w:r>
      <w:r>
        <w:rPr>
          <w:lang w:val="fi-FI"/>
        </w:rPr>
        <w:t>Lillie (Mrs. Edward) Langtry (1852-1929), Jerseyn saarelta, köyhistä oloista lähtenyt maailmannainen, jonka suhde Walesin Prinssiin oli laajalti tunnettu.</w:t>
      </w:r>
    </w:p>
  </w:footnote>
  <w:footnote w:id="45">
    <w:p>
      <w:pPr>
        <w:pStyle w:val="Footnote"/>
        <w:rPr/>
      </w:pPr>
      <w:r>
        <w:rPr>
          <w:rStyle w:val="FootnoteCharacters"/>
        </w:rPr>
        <w:footnoteRef/>
      </w:r>
      <w:r>
        <w:rPr/>
        <w:t xml:space="preserve"> </w:t>
      </w:r>
      <w:r>
        <w:rPr/>
        <w:t>Francois Rabelais (1490-1553).</w:t>
      </w:r>
    </w:p>
  </w:footnote>
  <w:footnote w:id="46">
    <w:p>
      <w:pPr>
        <w:pStyle w:val="Footnote"/>
        <w:rPr/>
      </w:pPr>
      <w:r>
        <w:rPr>
          <w:rStyle w:val="FootnoteCharacters"/>
        </w:rPr>
        <w:footnoteRef/>
      </w:r>
      <w:r>
        <w:rPr/>
        <w:t xml:space="preserve"> </w:t>
      </w:r>
      <w:r>
        <w:rPr/>
        <w:t>"after the ball was over": Charles K. Harrisin sentimentaalinen balladi 'After the Ball': "After the ball is over, / After the break of morn / (…) Many a heart is aching / (…) Many the hopes have vanished."</w:t>
      </w:r>
    </w:p>
  </w:footnote>
  <w:footnote w:id="47">
    <w:p>
      <w:pPr>
        <w:pStyle w:val="Footnote"/>
        <w:rPr/>
      </w:pPr>
      <w:r>
        <w:rPr>
          <w:rStyle w:val="FootnoteCharacters"/>
        </w:rPr>
        <w:footnoteRef/>
      </w:r>
      <w:r>
        <w:rPr>
          <w:lang w:val="fi-FI"/>
        </w:rPr>
        <w:t xml:space="preserve"> </w:t>
      </w:r>
      <w:r>
        <w:rPr>
          <w:lang w:val="fi-FI"/>
        </w:rPr>
        <w:t>"H.R.H.", His Royal Highness, Hänen Kuninkaallinen Korkeutensa, Walesin Prinssi, joka vieraili Gibralttarilla 1859 ja 1876, mutta ei Mollyn syntymävuonna 1870.</w:t>
      </w:r>
    </w:p>
  </w:footnote>
  <w:footnote w:id="48">
    <w:p>
      <w:pPr>
        <w:pStyle w:val="Footnote"/>
        <w:rPr/>
      </w:pPr>
      <w:r>
        <w:rPr>
          <w:rStyle w:val="FootnoteCharacters"/>
        </w:rPr>
        <w:footnoteRef/>
      </w:r>
      <w:r>
        <w:rPr>
          <w:lang w:val="fi-FI"/>
        </w:rPr>
        <w:t xml:space="preserve"> </w:t>
      </w:r>
      <w:r>
        <w:rPr>
          <w:lang w:val="fi-FI"/>
        </w:rPr>
        <w:t>Sama hän, joka edellä "kamalan jäykkänä", ei siis "Poldy", vaan Cuffen johtaja, jonka luo Leopold lähetti Mollyn "paikkailemaan asiaa", ks. yllä.</w:t>
      </w:r>
    </w:p>
  </w:footnote>
  <w:footnote w:id="49">
    <w:p>
      <w:pPr>
        <w:pStyle w:val="Footnote"/>
        <w:rPr/>
      </w:pPr>
      <w:r>
        <w:rPr>
          <w:rStyle w:val="FootnoteCharacters"/>
        </w:rPr>
        <w:footnoteRef/>
      </w:r>
      <w:r>
        <w:rPr/>
        <w:t xml:space="preserve"> </w:t>
      </w:r>
      <w:r>
        <w:rPr/>
        <w:t>"two bags full": lastenlorusta "Baa, baa, black sheep, / Have you any wool? / Yes, sir, yes, sir, / two bags full."</w:t>
      </w:r>
    </w:p>
  </w:footnote>
  <w:footnote w:id="50">
    <w:p>
      <w:pPr>
        <w:pStyle w:val="Footnote"/>
        <w:rPr/>
      </w:pPr>
      <w:r>
        <w:rPr>
          <w:rStyle w:val="FootnoteCharacters"/>
        </w:rPr>
        <w:footnoteRef/>
      </w:r>
      <w:r>
        <w:rPr>
          <w:lang w:val="fi-FI"/>
        </w:rPr>
        <w:t xml:space="preserve"> </w:t>
      </w:r>
      <w:r>
        <w:rPr>
          <w:lang w:val="fi-FI"/>
        </w:rPr>
        <w:t>Cameron Highlanders -joukko-osasto oli sijoitettuna Gibralttarille 1879-1882.</w:t>
      </w:r>
    </w:p>
  </w:footnote>
  <w:footnote w:id="51">
    <w:p>
      <w:pPr>
        <w:pStyle w:val="Footnote"/>
        <w:rPr/>
      </w:pPr>
      <w:r>
        <w:rPr>
          <w:rStyle w:val="FootnoteCharacters"/>
        </w:rPr>
        <w:footnoteRef/>
      </w:r>
      <w:r>
        <w:rPr>
          <w:lang w:val="fi-FI"/>
        </w:rPr>
        <w:t xml:space="preserve"> </w:t>
      </w:r>
      <w:r>
        <w:rPr>
          <w:lang w:val="fi-FI"/>
        </w:rPr>
        <w:t>Gibralttarilla, Alamedan puutarhan keskellä.</w:t>
      </w:r>
    </w:p>
  </w:footnote>
  <w:footnote w:id="52">
    <w:p>
      <w:pPr>
        <w:pStyle w:val="Footnote"/>
        <w:rPr/>
      </w:pPr>
      <w:r>
        <w:rPr>
          <w:rStyle w:val="FootnoteCharacters"/>
        </w:rPr>
        <w:footnoteRef/>
      </w:r>
      <w:r>
        <w:rPr>
          <w:lang w:val="fi-FI"/>
        </w:rPr>
        <w:t xml:space="preserve"> </w:t>
      </w:r>
      <w:r>
        <w:rPr>
          <w:lang w:val="fi-FI"/>
        </w:rPr>
        <w:t>Vuonna 1893 Dublinin Royal Canal ja Grand Canal tosiaan jäätyivät, epätavallista.</w:t>
      </w:r>
    </w:p>
  </w:footnote>
  <w:footnote w:id="53">
    <w:p>
      <w:pPr>
        <w:pStyle w:val="Footnote"/>
        <w:rPr/>
      </w:pPr>
      <w:r>
        <w:rPr>
          <w:rStyle w:val="FootnoteCharacters"/>
        </w:rPr>
        <w:footnoteRef/>
      </w:r>
      <w:r>
        <w:rPr/>
        <w:t xml:space="preserve"> </w:t>
      </w:r>
      <w:r>
        <w:rPr/>
        <w:t>"meadero" (esp.), virtsakouru.</w:t>
      </w:r>
    </w:p>
  </w:footnote>
  <w:footnote w:id="54">
    <w:p>
      <w:pPr>
        <w:pStyle w:val="Footnote"/>
        <w:rPr/>
      </w:pPr>
      <w:r>
        <w:rPr>
          <w:rStyle w:val="FootnoteCharacters"/>
        </w:rPr>
        <w:footnoteRef/>
      </w:r>
      <w:r>
        <w:rPr/>
        <w:t xml:space="preserve"> </w:t>
      </w:r>
      <w:r>
        <w:rPr/>
        <w:t>Ks. luku 11.</w:t>
      </w:r>
    </w:p>
  </w:footnote>
  <w:footnote w:id="55">
    <w:p>
      <w:pPr>
        <w:pStyle w:val="Footnote"/>
        <w:rPr/>
      </w:pPr>
      <w:r>
        <w:rPr>
          <w:rStyle w:val="FootnoteCharacters"/>
        </w:rPr>
        <w:footnoteRef/>
      </w:r>
      <w:r>
        <w:rPr>
          <w:lang w:val="fi-FI"/>
        </w:rPr>
        <w:t xml:space="preserve"> </w:t>
      </w:r>
      <w:r>
        <w:rPr>
          <w:lang w:val="fi-FI"/>
        </w:rPr>
        <w:t>Metempsykoosi, ks. luvut 4, 11.</w:t>
      </w:r>
    </w:p>
  </w:footnote>
  <w:footnote w:id="56">
    <w:p>
      <w:pPr>
        <w:pStyle w:val="Footnote"/>
        <w:rPr/>
      </w:pPr>
      <w:r>
        <w:rPr>
          <w:rStyle w:val="FootnoteCharacters"/>
        </w:rPr>
        <w:footnoteRef/>
      </w:r>
      <w:r>
        <w:rPr/>
        <w:t xml:space="preserve"> </w:t>
      </w:r>
      <w:r>
        <w:rPr/>
        <w:t>Ks. luvut 4, 11.</w:t>
      </w:r>
    </w:p>
  </w:footnote>
  <w:footnote w:id="57">
    <w:p>
      <w:pPr>
        <w:pStyle w:val="Footnote"/>
        <w:rPr/>
      </w:pPr>
      <w:r>
        <w:rPr>
          <w:rStyle w:val="FootnoteCharacters"/>
        </w:rPr>
        <w:footnoteRef/>
      </w:r>
      <w:r>
        <w:rPr/>
        <w:t xml:space="preserve"> </w:t>
      </w:r>
      <w:r>
        <w:rPr/>
        <w:t>Ks. luku 4.</w:t>
      </w:r>
    </w:p>
  </w:footnote>
  <w:footnote w:id="58">
    <w:p>
      <w:pPr>
        <w:pStyle w:val="Footnote"/>
        <w:rPr/>
      </w:pPr>
      <w:r>
        <w:rPr>
          <w:rStyle w:val="FootnoteCharacters"/>
        </w:rPr>
        <w:footnoteRef/>
      </w:r>
      <w:r>
        <w:rPr>
          <w:lang w:val="fi-FI"/>
        </w:rPr>
        <w:t xml:space="preserve"> </w:t>
      </w:r>
      <w:r>
        <w:rPr>
          <w:lang w:val="fi-FI"/>
        </w:rPr>
        <w:t xml:space="preserve">Raaka itätuuli Välimerellä. </w:t>
      </w:r>
    </w:p>
  </w:footnote>
  <w:footnote w:id="59">
    <w:p>
      <w:pPr>
        <w:pStyle w:val="Footnote"/>
        <w:rPr/>
      </w:pPr>
      <w:r>
        <w:rPr>
          <w:rStyle w:val="FootnoteCharacters"/>
        </w:rPr>
        <w:footnoteRef/>
      </w:r>
      <w:r>
        <w:rPr/>
        <w:t xml:space="preserve"> </w:t>
      </w:r>
      <w:r>
        <w:rPr/>
        <w:t xml:space="preserve">Hester Stanhope, vrt. </w:t>
      </w:r>
      <w:r>
        <w:rPr>
          <w:lang w:val="fi-FI"/>
        </w:rPr>
        <w:t xml:space="preserve">Lady Hester Stanhope (1776-1839), tunnettiin setänsä (enonsa?) William Pittin sihteerinä ja sittemmin uskonnollisena johtajana Libanonissa. Kehitti oman uskontonsa, jossa sekoittui juutalaisuuden, kristinuskon ja islamin aineksia. </w:t>
      </w:r>
    </w:p>
  </w:footnote>
  <w:footnote w:id="60">
    <w:p>
      <w:pPr>
        <w:pStyle w:val="Footnote"/>
        <w:rPr/>
      </w:pPr>
      <w:r>
        <w:rPr>
          <w:rStyle w:val="FootnoteCharacters"/>
        </w:rPr>
        <w:footnoteRef/>
      </w:r>
      <w:r>
        <w:rPr>
          <w:lang w:val="fi-FI"/>
        </w:rPr>
        <w:t xml:space="preserve"> </w:t>
      </w:r>
      <w:r>
        <w:rPr>
          <w:lang w:val="fi-FI"/>
        </w:rPr>
        <w:t>Au Bon Marché, kuuluisa tavaratalo Boulevard Hausmannilla Pariisissa.</w:t>
      </w:r>
    </w:p>
  </w:footnote>
  <w:footnote w:id="61">
    <w:p>
      <w:pPr>
        <w:pStyle w:val="Footnote"/>
        <w:rPr/>
      </w:pPr>
      <w:r>
        <w:rPr>
          <w:rStyle w:val="FootnoteCharacters"/>
        </w:rPr>
        <w:footnoteRef/>
      </w:r>
      <w:r>
        <w:rPr>
          <w:lang w:val="fi-FI"/>
        </w:rPr>
        <w:t xml:space="preserve"> </w:t>
      </w:r>
      <w:r>
        <w:rPr>
          <w:lang w:val="fi-FI"/>
        </w:rPr>
        <w:t>"wogger", englantilaisten halventava nimitys tummaihoisille, lähes "mutakuono". (Saarikoskella "pupu"...)</w:t>
      </w:r>
    </w:p>
  </w:footnote>
  <w:footnote w:id="62">
    <w:p>
      <w:pPr>
        <w:pStyle w:val="Footnote"/>
        <w:rPr/>
      </w:pPr>
      <w:r>
        <w:rPr>
          <w:rStyle w:val="FootnoteCharacters"/>
        </w:rPr>
        <w:footnoteRef/>
      </w:r>
      <w:r>
        <w:rPr>
          <w:lang w:val="fi-FI"/>
        </w:rPr>
        <w:t xml:space="preserve"> </w:t>
      </w:r>
      <w:r>
        <w:rPr>
          <w:lang w:val="fi-FI"/>
        </w:rPr>
        <w:t>'Waiting' ja 'In Old Madrid', näistä lauluista ks. luku 11.</w:t>
      </w:r>
    </w:p>
  </w:footnote>
  <w:footnote w:id="63">
    <w:p>
      <w:pPr>
        <w:pStyle w:val="Footnote"/>
        <w:rPr/>
      </w:pPr>
      <w:r>
        <w:rPr>
          <w:rStyle w:val="FootnoteCharacters"/>
        </w:rPr>
        <w:footnoteRef/>
      </w:r>
      <w:r>
        <w:rPr>
          <w:lang w:val="fi-FI"/>
        </w:rPr>
        <w:t xml:space="preserve"> </w:t>
      </w:r>
      <w:r>
        <w:rPr>
          <w:lang w:val="fi-FI"/>
        </w:rPr>
        <w:t>Giuseppe Concone (1801-61), tunnettu italialainen laulupedagogi.</w:t>
      </w:r>
    </w:p>
  </w:footnote>
  <w:footnote w:id="64">
    <w:p>
      <w:pPr>
        <w:pStyle w:val="Footnote"/>
        <w:rPr/>
      </w:pPr>
      <w:r>
        <w:rPr>
          <w:rStyle w:val="FootnoteCharacters"/>
        </w:rPr>
        <w:footnoteRef/>
      </w:r>
      <w:r>
        <w:rPr/>
        <w:t xml:space="preserve"> </w:t>
      </w:r>
      <w:r>
        <w:rPr/>
        <w:t>Dublinissa.</w:t>
      </w:r>
    </w:p>
  </w:footnote>
  <w:footnote w:id="65">
    <w:p>
      <w:pPr>
        <w:pStyle w:val="Footnote"/>
        <w:rPr/>
      </w:pPr>
      <w:r>
        <w:rPr>
          <w:rStyle w:val="FootnoteCharacters"/>
        </w:rPr>
        <w:footnoteRef/>
      </w:r>
      <w:r>
        <w:rPr>
          <w:lang w:val="fi-FI"/>
        </w:rPr>
        <w:t xml:space="preserve"> </w:t>
      </w:r>
      <w:r>
        <w:rPr>
          <w:lang w:val="fi-FI"/>
        </w:rPr>
        <w:t>Yhteydessä ilmesestikin "Murjaanin" sydän.</w:t>
      </w:r>
    </w:p>
  </w:footnote>
  <w:footnote w:id="66">
    <w:p>
      <w:pPr>
        <w:pStyle w:val="Footnote"/>
        <w:rPr/>
      </w:pPr>
      <w:r>
        <w:rPr>
          <w:rStyle w:val="FootnoteCharacters"/>
        </w:rPr>
        <w:footnoteRef/>
      </w:r>
      <w:r>
        <w:rPr/>
        <w:t xml:space="preserve"> </w:t>
      </w:r>
      <w:r>
        <w:rPr/>
        <w:t>Dublinissa.</w:t>
      </w:r>
    </w:p>
  </w:footnote>
  <w:footnote w:id="67">
    <w:p>
      <w:pPr>
        <w:pStyle w:val="Footnote"/>
        <w:rPr/>
      </w:pPr>
      <w:r>
        <w:rPr>
          <w:rStyle w:val="FootnoteCharacters"/>
        </w:rPr>
        <w:footnoteRef/>
      </w:r>
      <w:r>
        <w:rPr/>
        <w:t xml:space="preserve"> </w:t>
      </w:r>
      <w:r>
        <w:rPr/>
        <w:t xml:space="preserve">Wilkie Collins (1824-89): </w:t>
      </w:r>
      <w:r>
        <w:rPr>
          <w:i/>
          <w:iCs/>
        </w:rPr>
        <w:t>The Moonstone</w:t>
      </w:r>
      <w:r>
        <w:rPr/>
        <w:t xml:space="preserve"> (1868), mm. </w:t>
      </w:r>
      <w:r>
        <w:rPr>
          <w:lang w:val="fi-FI"/>
        </w:rPr>
        <w:t>Dorothy Sayersin ja T. S. Eliotin mielestä ensimmäinen koskaan kirjoitettu oikea salapoliisiromaani.</w:t>
      </w:r>
    </w:p>
  </w:footnote>
  <w:footnote w:id="68">
    <w:p>
      <w:pPr>
        <w:pStyle w:val="Footnote"/>
        <w:rPr/>
      </w:pPr>
      <w:r>
        <w:rPr>
          <w:rStyle w:val="FootnoteCharacters"/>
        </w:rPr>
        <w:footnoteRef/>
      </w:r>
      <w:r>
        <w:rPr/>
        <w:t xml:space="preserve"> </w:t>
      </w:r>
      <w:r>
        <w:rPr/>
        <w:t xml:space="preserve">Mrs. Henry (Ellen Price) Wood (1814-87): </w:t>
      </w:r>
      <w:r>
        <w:rPr>
          <w:i/>
          <w:iCs/>
        </w:rPr>
        <w:t>The Shadow of Ashlydyat</w:t>
      </w:r>
      <w:r>
        <w:rPr/>
        <w:t xml:space="preserve"> (1863).</w:t>
      </w:r>
    </w:p>
  </w:footnote>
  <w:footnote w:id="69">
    <w:p>
      <w:pPr>
        <w:pStyle w:val="Footnote"/>
        <w:rPr/>
      </w:pPr>
      <w:r>
        <w:rPr>
          <w:rStyle w:val="FootnoteCharacters"/>
        </w:rPr>
        <w:footnoteRef/>
      </w:r>
      <w:r>
        <w:rPr/>
        <w:t xml:space="preserve"> </w:t>
      </w:r>
      <w:r>
        <w:rPr>
          <w:i/>
          <w:iCs/>
        </w:rPr>
        <w:t>Henry Dunbar</w:t>
      </w:r>
      <w:r>
        <w:rPr/>
        <w:t>, Mary Elisabeth Braddonin (1837-1915) romaani.</w:t>
      </w:r>
    </w:p>
  </w:footnote>
  <w:footnote w:id="70">
    <w:p>
      <w:pPr>
        <w:pStyle w:val="Footnote"/>
        <w:rPr/>
      </w:pPr>
      <w:r>
        <w:rPr>
          <w:rStyle w:val="FootnoteCharacters"/>
        </w:rPr>
        <w:footnoteRef/>
      </w:r>
      <w:r>
        <w:rPr/>
        <w:t xml:space="preserve"> </w:t>
      </w:r>
      <w:r>
        <w:rPr/>
        <w:t xml:space="preserve">Margaret Wolfe Hungerford (n. 1855-97): </w:t>
      </w:r>
      <w:r>
        <w:rPr>
          <w:i/>
          <w:iCs/>
        </w:rPr>
        <w:t>Molly Bawn</w:t>
      </w:r>
      <w:r>
        <w:rPr/>
        <w:t xml:space="preserve"> (salanimellä "the Duchess"). </w:t>
      </w:r>
      <w:r>
        <w:rPr>
          <w:lang w:val="fi-FI"/>
        </w:rPr>
        <w:t xml:space="preserve">Romaanin nimi tulee irlantilaisesta balladista, jossa "Oh, Molly Bawn! </w:t>
      </w:r>
      <w:r>
        <w:rPr/>
        <w:t>Why leave me pining, / All lonely waiting here for you?"</w:t>
      </w:r>
    </w:p>
  </w:footnote>
  <w:footnote w:id="71">
    <w:p>
      <w:pPr>
        <w:pStyle w:val="Footnote"/>
        <w:rPr/>
      </w:pPr>
      <w:r>
        <w:rPr>
          <w:rStyle w:val="FootnoteCharacters"/>
        </w:rPr>
        <w:footnoteRef/>
      </w:r>
      <w:r>
        <w:rPr>
          <w:lang w:val="fi-FI"/>
        </w:rPr>
        <w:t xml:space="preserve"> </w:t>
      </w:r>
      <w:r>
        <w:rPr>
          <w:lang w:val="fi-FI"/>
        </w:rPr>
        <w:t>Niinkuin käsillä oleva…hmmm.</w:t>
      </w:r>
    </w:p>
  </w:footnote>
  <w:footnote w:id="72">
    <w:p>
      <w:pPr>
        <w:pStyle w:val="Footnote"/>
        <w:rPr/>
      </w:pPr>
      <w:r>
        <w:rPr>
          <w:rStyle w:val="FootnoteCharacters"/>
        </w:rPr>
        <w:footnoteRef/>
      </w:r>
      <w:r>
        <w:rPr/>
        <w:t xml:space="preserve"> </w:t>
      </w:r>
      <w:r>
        <w:rPr/>
        <w:t xml:space="preserve">Daniel Defoe (1660-1731): </w:t>
      </w:r>
      <w:r>
        <w:rPr>
          <w:i/>
          <w:iCs/>
        </w:rPr>
        <w:t>The Fortunes and Misfortunes of the Famous Moll Flanders</w:t>
      </w:r>
      <w:r>
        <w:rPr/>
        <w:t xml:space="preserve"> (1722).</w:t>
      </w:r>
    </w:p>
  </w:footnote>
  <w:footnote w:id="73">
    <w:p>
      <w:pPr>
        <w:pStyle w:val="Footnote"/>
        <w:rPr/>
      </w:pPr>
      <w:r>
        <w:rPr>
          <w:rStyle w:val="FootnoteCharacters"/>
        </w:rPr>
        <w:footnoteRef/>
      </w:r>
      <w:r>
        <w:rPr/>
        <w:t xml:space="preserve"> </w:t>
      </w:r>
      <w:r>
        <w:rPr/>
        <w:t>Ks. luku 11.</w:t>
      </w:r>
    </w:p>
  </w:footnote>
  <w:footnote w:id="74">
    <w:p>
      <w:pPr>
        <w:pStyle w:val="Footnote"/>
        <w:rPr/>
      </w:pPr>
      <w:r>
        <w:rPr>
          <w:rStyle w:val="FootnoteCharacters"/>
        </w:rPr>
        <w:footnoteRef/>
      </w:r>
      <w:r>
        <w:rPr>
          <w:lang w:val="fi-FI"/>
        </w:rPr>
        <w:t xml:space="preserve"> </w:t>
      </w:r>
      <w:r>
        <w:rPr>
          <w:lang w:val="fi-FI"/>
        </w:rPr>
        <w:t xml:space="preserve">Ulysses Grant (1822-85), Yhdysvaltain presidentti 1869-1877, vieraili maailmankiertueellaan Gibralttarilla 17. marraskuuta 1876. Toinen kirjassa esiintyvistä Ulysseksista, vrt. </w:t>
      </w:r>
      <w:r>
        <w:rPr/>
        <w:t>Ulysses Browne luvussa 12.</w:t>
      </w:r>
    </w:p>
  </w:footnote>
  <w:footnote w:id="75">
    <w:p>
      <w:pPr>
        <w:pStyle w:val="Footnote"/>
        <w:rPr/>
      </w:pPr>
      <w:r>
        <w:rPr>
          <w:rStyle w:val="FootnoteCharacters"/>
        </w:rPr>
        <w:footnoteRef/>
      </w:r>
      <w:r>
        <w:rPr>
          <w:lang w:val="fi-FI"/>
        </w:rPr>
        <w:t xml:space="preserve"> </w:t>
      </w:r>
      <w:r>
        <w:rPr>
          <w:lang w:val="fi-FI"/>
        </w:rPr>
        <w:t>Vasemmalla kädellä kättelyä pidetään perinteisesti vihamielisyyden merkkinä; Mollyn ajatus on, että kuvaamansa käytös vähintään vetäisi huomion hänen puoleensa.</w:t>
      </w:r>
    </w:p>
  </w:footnote>
  <w:footnote w:id="76">
    <w:p>
      <w:pPr>
        <w:pStyle w:val="Footnote"/>
        <w:rPr/>
      </w:pPr>
      <w:r>
        <w:rPr>
          <w:rStyle w:val="FootnoteCharacters"/>
        </w:rPr>
        <w:footnoteRef/>
      </w:r>
      <w:r>
        <w:rPr>
          <w:lang w:val="fi-FI"/>
        </w:rPr>
        <w:t xml:space="preserve"> </w:t>
      </w:r>
      <w:r>
        <w:rPr>
          <w:lang w:val="fi-FI"/>
        </w:rPr>
        <w:t>Madrinilaistyyppinen ruokalaji: tomaattia ja punapippuria.</w:t>
      </w:r>
    </w:p>
  </w:footnote>
  <w:footnote w:id="77">
    <w:p>
      <w:pPr>
        <w:pStyle w:val="Footnote"/>
        <w:rPr/>
      </w:pPr>
      <w:r>
        <w:rPr>
          <w:rStyle w:val="FootnoteCharacters"/>
        </w:rPr>
        <w:footnoteRef/>
      </w:r>
      <w:r>
        <w:rPr/>
        <w:t xml:space="preserve"> </w:t>
      </w:r>
      <w:r>
        <w:rPr/>
        <w:t xml:space="preserve">"ladies letterwriter": </w:t>
      </w:r>
      <w:r>
        <w:rPr>
          <w:i/>
          <w:iCs/>
        </w:rPr>
        <w:t>The Ladies' and Gentlement's Model Letter Writer (a complete guide to correspondences on all subjects),</w:t>
      </w:r>
      <w:r>
        <w:rPr/>
        <w:t xml:space="preserve"> London 1871.</w:t>
      </w:r>
    </w:p>
  </w:footnote>
  <w:footnote w:id="78">
    <w:p>
      <w:pPr>
        <w:pStyle w:val="Footnote"/>
        <w:rPr/>
      </w:pPr>
      <w:r>
        <w:rPr>
          <w:rStyle w:val="FootnoteCharacters"/>
        </w:rPr>
        <w:footnoteRef/>
      </w:r>
      <w:r>
        <w:rPr>
          <w:lang w:val="fi-FI"/>
        </w:rPr>
        <w:t xml:space="preserve"> </w:t>
      </w:r>
      <w:r>
        <w:rPr>
          <w:lang w:val="fi-FI"/>
        </w:rPr>
        <w:t>Gibraltar antautui Espanjan perimyssodassa (1700-1714) 24.7.1704 englantilais-hollantilaisille piiritysjoukoille, joissa oli 1800 miestä.</w:t>
      </w:r>
    </w:p>
  </w:footnote>
  <w:footnote w:id="79">
    <w:p>
      <w:pPr>
        <w:pStyle w:val="Footnote"/>
        <w:rPr/>
      </w:pPr>
      <w:r>
        <w:rPr>
          <w:rStyle w:val="FootnoteCharacters"/>
        </w:rPr>
        <w:footnoteRef/>
      </w:r>
      <w:r>
        <w:rPr>
          <w:lang w:val="fi-FI"/>
        </w:rPr>
        <w:t xml:space="preserve"> </w:t>
      </w:r>
      <w:r>
        <w:rPr>
          <w:lang w:val="fi-FI"/>
        </w:rPr>
        <w:t>Irlannissa uskottiin, että aurinko tosiaan tanssi pääsiäisaamuna "riemuiten ihmisen pelastuksesta".</w:t>
      </w:r>
    </w:p>
  </w:footnote>
  <w:footnote w:id="80">
    <w:p>
      <w:pPr>
        <w:pStyle w:val="Footnote"/>
        <w:rPr/>
      </w:pPr>
      <w:r>
        <w:rPr>
          <w:rStyle w:val="FootnoteCharacters"/>
        </w:rPr>
        <w:footnoteRef/>
      </w:r>
      <w:r>
        <w:rPr>
          <w:lang w:val="fi-FI"/>
        </w:rPr>
        <w:t xml:space="preserve"> </w:t>
      </w:r>
      <w:r>
        <w:rPr>
          <w:lang w:val="fi-FI"/>
        </w:rPr>
        <w:t xml:space="preserve">"the vatican to the dying": Molly tarkoittaa </w:t>
      </w:r>
      <w:r>
        <w:rPr>
          <w:i/>
          <w:iCs/>
          <w:lang w:val="fi-FI"/>
        </w:rPr>
        <w:t>viaticumia</w:t>
      </w:r>
      <w:r>
        <w:rPr>
          <w:lang w:val="fi-FI"/>
        </w:rPr>
        <w:t xml:space="preserve"> eli viimeistä ehtoollista.</w:t>
      </w:r>
    </w:p>
  </w:footnote>
  <w:footnote w:id="81">
    <w:p>
      <w:pPr>
        <w:pStyle w:val="Footnote"/>
        <w:rPr/>
      </w:pPr>
      <w:r>
        <w:rPr>
          <w:rStyle w:val="FootnoteCharacters"/>
        </w:rPr>
        <w:footnoteRef/>
      </w:r>
      <w:r>
        <w:rPr/>
        <w:t xml:space="preserve"> </w:t>
      </w:r>
      <w:r>
        <w:rPr/>
        <w:t>Flora (esp.), kukka = (Leopold) Bloom = (Henry) Flower.</w:t>
      </w:r>
    </w:p>
  </w:footnote>
  <w:footnote w:id="82">
    <w:p>
      <w:pPr>
        <w:pStyle w:val="Footnote"/>
        <w:rPr/>
      </w:pPr>
      <w:r>
        <w:rPr>
          <w:rStyle w:val="FootnoteCharacters"/>
        </w:rPr>
        <w:footnoteRef/>
      </w:r>
      <w:r>
        <w:rPr>
          <w:lang w:val="fi-FI"/>
        </w:rPr>
        <w:t xml:space="preserve"> </w:t>
      </w:r>
      <w:r>
        <w:rPr>
          <w:lang w:val="fi-FI"/>
        </w:rPr>
        <w:t>"rock scorpion". Brittinimitys Gibraltarilla syntyneille espanjalaisille.</w:t>
      </w:r>
    </w:p>
  </w:footnote>
  <w:footnote w:id="83">
    <w:p>
      <w:pPr>
        <w:pStyle w:val="Footnote"/>
        <w:rPr/>
      </w:pPr>
      <w:r>
        <w:rPr>
          <w:rStyle w:val="FootnoteCharacters"/>
        </w:rPr>
        <w:footnoteRef/>
      </w:r>
      <w:r>
        <w:rPr>
          <w:lang w:val="fi-FI"/>
        </w:rPr>
        <w:t xml:space="preserve"> </w:t>
      </w:r>
      <w:r>
        <w:rPr>
          <w:lang w:val="fi-FI"/>
        </w:rPr>
        <w:t>Berberiapinoita eli magotteja, jotka eivät osaa uida, esiintyy sekä Gibralttarilla että vastarannalla Afrikassa. Todennäköisempi selitys on, että roomalaiset sotilaat toivat niitä Afrikan puolelta lemmikeikseen.</w:t>
      </w:r>
    </w:p>
  </w:footnote>
  <w:footnote w:id="84">
    <w:p>
      <w:pPr>
        <w:pStyle w:val="Footnote"/>
        <w:rPr/>
      </w:pPr>
      <w:r>
        <w:rPr>
          <w:rStyle w:val="FootnoteCharacters"/>
        </w:rPr>
        <w:footnoteRef/>
      </w:r>
      <w:r>
        <w:rPr>
          <w:lang w:val="fi-FI"/>
        </w:rPr>
        <w:t xml:space="preserve"> </w:t>
      </w:r>
      <w:r>
        <w:rPr>
          <w:lang w:val="fi-FI"/>
        </w:rPr>
        <w:t>Kyseisen housumallin suunnitteli amerikkalainen Elisabeth Smith Miller; nimi tulee amerikkalaiselta naisasianaiselta Amelia Jenks Bloomerilta (1818-94), joka suosittteli niiden käyttöä.</w:t>
      </w:r>
    </w:p>
  </w:footnote>
  <w:footnote w:id="85">
    <w:p>
      <w:pPr>
        <w:pStyle w:val="Footnote"/>
        <w:rPr/>
      </w:pPr>
      <w:r>
        <w:rPr>
          <w:rStyle w:val="FootnoteCharacters"/>
        </w:rPr>
        <w:footnoteRef/>
      </w:r>
      <w:r>
        <w:rPr>
          <w:lang w:val="fi-FI"/>
        </w:rPr>
        <w:t xml:space="preserve"> </w:t>
      </w:r>
      <w:r>
        <w:rPr>
          <w:lang w:val="fi-FI"/>
        </w:rPr>
        <w:t>Luneta Laredo: Laredon pikku kuu, Laredo: kaupunki Espanjan pohjoisrannikolla. Tietomme Mollyn äidistä jäävät vähäisiksi, joten on myös epäselvää, mistä hänessä Leonardolla "ei ollut aavistustakaan" (ks. s. x.)</w:t>
      </w:r>
    </w:p>
  </w:footnote>
  <w:footnote w:id="86">
    <w:p>
      <w:pPr>
        <w:pStyle w:val="Footnote"/>
        <w:rPr/>
      </w:pPr>
      <w:r>
        <w:rPr>
          <w:rStyle w:val="FootnoteCharacters"/>
        </w:rPr>
        <w:footnoteRef/>
      </w:r>
      <w:r>
        <w:rPr>
          <w:lang w:val="fi-FI"/>
        </w:rPr>
        <w:t xml:space="preserve"> </w:t>
      </w:r>
      <w:r>
        <w:rPr>
          <w:lang w:val="fi-FI"/>
        </w:rPr>
        <w:t>Perinteinen irlantilainen (Galwayn alueen) vihkisormus.</w:t>
      </w:r>
    </w:p>
  </w:footnote>
  <w:footnote w:id="87">
    <w:p>
      <w:pPr>
        <w:pStyle w:val="Footnote"/>
        <w:rPr/>
      </w:pPr>
      <w:r>
        <w:rPr>
          <w:rStyle w:val="FootnoteCharacters"/>
        </w:rPr>
        <w:footnoteRef/>
      </w:r>
      <w:r>
        <w:rPr>
          <w:lang w:val="fi-FI"/>
        </w:rPr>
        <w:t xml:space="preserve"> </w:t>
      </w:r>
      <w:r>
        <w:rPr>
          <w:lang w:val="fi-FI"/>
        </w:rPr>
        <w:t>Opaali: toivoa ja puhtaita ajatuksia; helmiäinen: puhtautta ja viattomuutta.</w:t>
      </w:r>
    </w:p>
  </w:footnote>
  <w:footnote w:id="88">
    <w:p>
      <w:pPr>
        <w:pStyle w:val="Footnote"/>
        <w:rPr/>
      </w:pPr>
      <w:r>
        <w:rPr>
          <w:rStyle w:val="FootnoteCharacters"/>
        </w:rPr>
        <w:footnoteRef/>
      </w:r>
      <w:r>
        <w:rPr>
          <w:lang w:val="fi-FI"/>
        </w:rPr>
        <w:t xml:space="preserve"> </w:t>
      </w:r>
      <w:r>
        <w:rPr>
          <w:i/>
          <w:iCs/>
          <w:lang w:val="fi-FI"/>
        </w:rPr>
        <w:t>Mary Celeste</w:t>
      </w:r>
      <w:r>
        <w:rPr>
          <w:lang w:val="fi-FI"/>
        </w:rPr>
        <w:t xml:space="preserve"> -laiva, joka löydettiin selittämättömällä tavalla hylättynä Portugalin rannikon edustalta ja hinattiin Gibralttarille joulukuussa 1872. Mollyn käyttämä muoto Marie tulee Arthur Conan Doylen tapausta koskevasta selostuksesta </w:t>
      </w:r>
      <w:r>
        <w:rPr>
          <w:i/>
          <w:iCs/>
          <w:lang w:val="fi-FI"/>
        </w:rPr>
        <w:t>Cornhill Magazinessa</w:t>
      </w:r>
      <w:r>
        <w:rPr>
          <w:lang w:val="fi-FI"/>
        </w:rPr>
        <w:t xml:space="preserve"> tammikuussa 1884.</w:t>
      </w:r>
    </w:p>
  </w:footnote>
  <w:footnote w:id="89">
    <w:p>
      <w:pPr>
        <w:pStyle w:val="Footnote"/>
        <w:rPr/>
      </w:pPr>
      <w:r>
        <w:rPr>
          <w:rStyle w:val="FootnoteCharacters"/>
        </w:rPr>
        <w:footnoteRef/>
      </w:r>
      <w:r>
        <w:rPr>
          <w:lang w:val="fi-FI"/>
        </w:rPr>
        <w:t xml:space="preserve"> </w:t>
      </w:r>
      <w:r>
        <w:rPr>
          <w:lang w:val="fi-FI"/>
        </w:rPr>
        <w:t xml:space="preserve">"me men men (...) rakkauuuudeeen". </w:t>
      </w:r>
      <w:r>
        <w:rPr/>
        <w:t>Laulusta 'Love's Old Sweet Song'.</w:t>
      </w:r>
    </w:p>
  </w:footnote>
  <w:footnote w:id="90">
    <w:p>
      <w:pPr>
        <w:pStyle w:val="Footnote"/>
        <w:rPr/>
      </w:pPr>
      <w:r>
        <w:rPr>
          <w:rStyle w:val="FootnoteCharacters"/>
        </w:rPr>
        <w:footnoteRef/>
      </w:r>
      <w:r>
        <w:rPr/>
        <w:t xml:space="preserve"> </w:t>
      </w:r>
      <w:r>
        <w:rPr/>
        <w:t>"I beg your pardon couch I thought you were wheelbarrow", irlantilainen sanonta, koppavan käytöksen halveksuntaa.</w:t>
      </w:r>
    </w:p>
  </w:footnote>
  <w:footnote w:id="91">
    <w:p>
      <w:pPr>
        <w:pStyle w:val="Footnote"/>
        <w:rPr/>
      </w:pPr>
      <w:r>
        <w:rPr>
          <w:rStyle w:val="FootnoteCharacters"/>
        </w:rPr>
        <w:footnoteRef/>
      </w:r>
      <w:r>
        <w:rPr>
          <w:lang w:val="fi-FI"/>
        </w:rPr>
        <w:t xml:space="preserve"> </w:t>
      </w:r>
      <w:r>
        <w:rPr>
          <w:lang w:val="fi-FI"/>
        </w:rPr>
        <w:t>15. Tässä kuten muuallakin Molly (?) transkriboi numeroita myös kirjaimin.</w:t>
      </w:r>
    </w:p>
  </w:footnote>
  <w:footnote w:id="92">
    <w:p>
      <w:pPr>
        <w:pStyle w:val="Footnote"/>
        <w:rPr/>
      </w:pPr>
      <w:r>
        <w:rPr>
          <w:rStyle w:val="FootnoteCharacters"/>
        </w:rPr>
        <w:footnoteRef/>
      </w:r>
      <w:r>
        <w:rPr/>
        <w:t xml:space="preserve"> </w:t>
      </w:r>
      <w:r>
        <w:rPr/>
        <w:t xml:space="preserve">'My Lady's Bower', F. E. Weatherlyn ja Hope Templen laulu. </w:t>
      </w:r>
      <w:r>
        <w:rPr>
          <w:lang w:val="fi-FI"/>
        </w:rPr>
        <w:t>Tästä myös "kartano" ja "holvatut salit".</w:t>
      </w:r>
    </w:p>
  </w:footnote>
  <w:footnote w:id="93">
    <w:p>
      <w:pPr>
        <w:pStyle w:val="Footnote"/>
        <w:rPr/>
      </w:pPr>
      <w:r>
        <w:rPr>
          <w:rStyle w:val="FootnoteCharacters"/>
        </w:rPr>
        <w:footnoteRef/>
      </w:r>
      <w:r>
        <w:rPr>
          <w:lang w:val="fi-FI"/>
        </w:rPr>
        <w:t xml:space="preserve"> </w:t>
      </w:r>
      <w:r>
        <w:rPr>
          <w:lang w:val="fi-FI"/>
        </w:rPr>
        <w:t>Tuntemattoman tekijän laulu, ks. luku 8.</w:t>
      </w:r>
    </w:p>
  </w:footnote>
  <w:footnote w:id="94">
    <w:p>
      <w:pPr>
        <w:pStyle w:val="Footnote"/>
        <w:rPr/>
      </w:pPr>
      <w:r>
        <w:rPr>
          <w:rStyle w:val="FootnoteCharacters"/>
        </w:rPr>
        <w:footnoteRef/>
      </w:r>
      <w:r>
        <w:rPr/>
        <w:t xml:space="preserve"> </w:t>
      </w:r>
      <w:r>
        <w:rPr/>
        <w:t>Vrt. Luku 4.</w:t>
      </w:r>
    </w:p>
  </w:footnote>
  <w:footnote w:id="95">
    <w:p>
      <w:pPr>
        <w:pStyle w:val="Footnote"/>
        <w:rPr/>
      </w:pPr>
      <w:r>
        <w:rPr>
          <w:rStyle w:val="FootnoteCharacters"/>
        </w:rPr>
        <w:footnoteRef/>
      </w:r>
      <w:r>
        <w:rPr>
          <w:lang w:val="fi-FI"/>
        </w:rPr>
        <w:t xml:space="preserve"> </w:t>
      </w:r>
      <w:r>
        <w:rPr>
          <w:lang w:val="fi-FI"/>
        </w:rPr>
        <w:t>Sierra Nevadan vuoristohan on parisataa kilometsiä Gibraltarista koilliseen.</w:t>
      </w:r>
    </w:p>
  </w:footnote>
  <w:footnote w:id="96">
    <w:p>
      <w:pPr>
        <w:pStyle w:val="Footnote"/>
        <w:rPr/>
      </w:pPr>
      <w:r>
        <w:rPr>
          <w:rStyle w:val="FootnoteCharacters"/>
        </w:rPr>
        <w:footnoteRef/>
      </w:r>
      <w:r>
        <w:rPr>
          <w:lang w:val="fi-FI"/>
        </w:rPr>
        <w:t xml:space="preserve"> </w:t>
      </w:r>
      <w:r>
        <w:rPr>
          <w:lang w:val="fi-FI"/>
        </w:rPr>
        <w:t>Furry Glem on Phoenix Parkin lounaiskulmassa, Strawberry Beds sen lähellä, missä Liffeyn jyrkällä pohjoistörmällä.</w:t>
      </w:r>
    </w:p>
  </w:footnote>
  <w:footnote w:id="97">
    <w:p>
      <w:pPr>
        <w:pStyle w:val="Footnote"/>
        <w:rPr/>
      </w:pPr>
      <w:r>
        <w:rPr>
          <w:rStyle w:val="FootnoteCharacters"/>
        </w:rPr>
        <w:footnoteRef/>
      </w:r>
      <w:r>
        <w:rPr/>
        <w:t xml:space="preserve"> </w:t>
      </w:r>
      <w:r>
        <w:rPr/>
        <w:t xml:space="preserve">"ruck of Mary Ann coalboxes". </w:t>
      </w:r>
    </w:p>
  </w:footnote>
  <w:footnote w:id="98">
    <w:p>
      <w:pPr>
        <w:pStyle w:val="Footnote"/>
        <w:rPr/>
      </w:pPr>
      <w:r>
        <w:rPr>
          <w:rStyle w:val="FootnoteCharacters"/>
        </w:rPr>
        <w:footnoteRef/>
      </w:r>
      <w:r>
        <w:rPr>
          <w:lang w:val="fi-FI"/>
        </w:rPr>
        <w:t xml:space="preserve"> </w:t>
      </w:r>
      <w:r>
        <w:rPr>
          <w:lang w:val="fi-FI"/>
        </w:rPr>
        <w:t>Paitsi että Gold Cupissa ei ole esteratsastusta.</w:t>
      </w:r>
    </w:p>
  </w:footnote>
  <w:footnote w:id="99">
    <w:p>
      <w:pPr>
        <w:pStyle w:val="Footnote"/>
        <w:rPr/>
      </w:pPr>
      <w:r>
        <w:rPr>
          <w:rStyle w:val="FootnoteCharacters"/>
        </w:rPr>
        <w:footnoteRef/>
      </w:r>
      <w:r>
        <w:rPr/>
        <w:t xml:space="preserve"> </w:t>
      </w:r>
      <w:r>
        <w:rPr/>
        <w:t>Ks. luvut 10, 11.</w:t>
      </w:r>
    </w:p>
  </w:footnote>
  <w:footnote w:id="100">
    <w:p>
      <w:pPr>
        <w:pStyle w:val="Footnote"/>
        <w:rPr/>
      </w:pPr>
      <w:r>
        <w:rPr>
          <w:rStyle w:val="FootnoteCharacters"/>
        </w:rPr>
        <w:footnoteRef/>
      </w:r>
      <w:r>
        <w:rPr/>
        <w:t xml:space="preserve"> </w:t>
      </w:r>
      <w:r>
        <w:rPr/>
        <w:t>Ks. luku 4.</w:t>
      </w:r>
    </w:p>
  </w:footnote>
  <w:footnote w:id="101">
    <w:p>
      <w:pPr>
        <w:pStyle w:val="Footnote"/>
        <w:rPr/>
      </w:pPr>
      <w:r>
        <w:rPr>
          <w:rStyle w:val="FootnoteCharacters"/>
        </w:rPr>
        <w:footnoteRef/>
      </w:r>
      <w:r>
        <w:rPr>
          <w:lang w:val="fi-FI"/>
        </w:rPr>
        <w:t xml:space="preserve"> </w:t>
      </w:r>
      <w:r>
        <w:rPr>
          <w:lang w:val="fi-FI"/>
        </w:rPr>
        <w:t>Gibraltarin Catalan Bayn asukkaat tosiaan kuulemma paljolti olivat genovalaisten kalastajien jälkeläisiä.</w:t>
      </w:r>
    </w:p>
  </w:footnote>
  <w:footnote w:id="102">
    <w:p>
      <w:pPr>
        <w:pStyle w:val="Footnote"/>
        <w:rPr/>
      </w:pPr>
      <w:r>
        <w:rPr>
          <w:rStyle w:val="FootnoteCharacters"/>
        </w:rPr>
        <w:footnoteRef/>
      </w:r>
      <w:r>
        <w:rPr/>
        <w:t xml:space="preserve"> </w:t>
      </w:r>
      <w:r>
        <w:rPr/>
        <w:t>"will you be my man will you carry my gun". Lasten leikkihokemasta.</w:t>
      </w:r>
    </w:p>
  </w:footnote>
  <w:footnote w:id="103">
    <w:p>
      <w:pPr>
        <w:pStyle w:val="Footnote"/>
        <w:rPr/>
      </w:pPr>
      <w:r>
        <w:rPr>
          <w:rStyle w:val="FootnoteCharacters"/>
        </w:rPr>
        <w:footnoteRef/>
      </w:r>
      <w:r>
        <w:rPr/>
        <w:t xml:space="preserve"> </w:t>
      </w:r>
      <w:r>
        <w:rPr/>
        <w:t>George E. Skerry &amp; Co., civil service, commercial, and university tutors. Eräänlainen kauppaoppilaitos.</w:t>
      </w:r>
    </w:p>
  </w:footnote>
  <w:footnote w:id="104">
    <w:p>
      <w:pPr>
        <w:pStyle w:val="Footnote"/>
        <w:rPr/>
      </w:pPr>
      <w:r>
        <w:rPr>
          <w:rStyle w:val="FootnoteCharacters"/>
        </w:rPr>
        <w:footnoteRef/>
      </w:r>
      <w:r>
        <w:rPr/>
        <w:t xml:space="preserve"> </w:t>
      </w:r>
      <w:r>
        <w:rPr/>
        <w:t xml:space="preserve">"getting all 1a at school". </w:t>
      </w:r>
      <w:r>
        <w:rPr>
          <w:lang w:val="fi-FI"/>
        </w:rPr>
        <w:t>Luokan parhaita siis.</w:t>
      </w:r>
    </w:p>
  </w:footnote>
  <w:footnote w:id="105">
    <w:p>
      <w:pPr>
        <w:pStyle w:val="Footnote"/>
        <w:rPr/>
      </w:pPr>
      <w:r>
        <w:rPr>
          <w:rStyle w:val="FootnoteCharacters"/>
        </w:rPr>
        <w:footnoteRef/>
      </w:r>
      <w:r>
        <w:rPr/>
        <w:t xml:space="preserve"> </w:t>
      </w:r>
      <w:r>
        <w:rPr/>
        <w:t>"loglady", "an inactive, stupid, or senseless woman".</w:t>
      </w:r>
    </w:p>
  </w:footnote>
  <w:footnote w:id="106">
    <w:p>
      <w:pPr>
        <w:pStyle w:val="Footnote"/>
        <w:rPr/>
      </w:pPr>
      <w:r>
        <w:rPr>
          <w:rStyle w:val="FootnoteCharacters"/>
        </w:rPr>
        <w:footnoteRef/>
      </w:r>
      <w:r>
        <w:rPr>
          <w:lang w:val="fi-FI"/>
        </w:rPr>
        <w:t xml:space="preserve"> </w:t>
      </w:r>
      <w:r>
        <w:rPr>
          <w:lang w:val="fi-FI"/>
        </w:rPr>
        <w:t>Eron ennusmerkki, kuten napin ompeleminen edellä mainitulla tavalla.</w:t>
      </w:r>
    </w:p>
  </w:footnote>
  <w:footnote w:id="107">
    <w:p>
      <w:pPr>
        <w:pStyle w:val="Footnote"/>
        <w:rPr/>
      </w:pPr>
      <w:r>
        <w:rPr>
          <w:rStyle w:val="FootnoteCharacters"/>
        </w:rPr>
        <w:footnoteRef/>
      </w:r>
      <w:r>
        <w:rPr/>
        <w:t xml:space="preserve"> </w:t>
      </w:r>
      <w:r>
        <w:rPr/>
        <w:t xml:space="preserve">Only Way, Freeman Crofts Willsin (n. 1849-1913) ja Frederick Langbridgen, molemmat kirkonmiehiä, dramatisointi Dickensin kertomuksesta </w:t>
      </w:r>
      <w:r>
        <w:rPr>
          <w:i/>
          <w:iCs/>
        </w:rPr>
        <w:t>A Tale of Two Cities</w:t>
      </w:r>
      <w:r>
        <w:rPr/>
        <w:t xml:space="preserve"> (1859).</w:t>
      </w:r>
    </w:p>
  </w:footnote>
  <w:footnote w:id="108">
    <w:p>
      <w:pPr>
        <w:pStyle w:val="Footnote"/>
        <w:rPr/>
      </w:pPr>
      <w:r>
        <w:rPr>
          <w:rStyle w:val="FootnoteCharacters"/>
        </w:rPr>
        <w:footnoteRef/>
      </w:r>
      <w:r>
        <w:rPr>
          <w:lang w:val="fi-FI"/>
        </w:rPr>
        <w:t xml:space="preserve"> </w:t>
      </w:r>
      <w:r>
        <w:rPr>
          <w:lang w:val="fi-FI"/>
        </w:rPr>
        <w:t>Irlantilaista taikauskoa tämäkin: sopimatonta, epähurskasta.</w:t>
      </w:r>
    </w:p>
  </w:footnote>
  <w:footnote w:id="109">
    <w:p>
      <w:pPr>
        <w:pStyle w:val="Footnote"/>
        <w:rPr/>
      </w:pPr>
      <w:r>
        <w:rPr>
          <w:rStyle w:val="FootnoteCharacters"/>
        </w:rPr>
        <w:footnoteRef/>
      </w:r>
      <w:r>
        <w:rPr>
          <w:lang w:val="fi-FI"/>
        </w:rPr>
        <w:t xml:space="preserve"> </w:t>
      </w:r>
      <w:r>
        <w:rPr>
          <w:lang w:val="fi-FI"/>
        </w:rPr>
        <w:t xml:space="preserve">Joidenkin mielestä viittaus Teireesiaan ennustukseen Odysseukselle (Odysseia, 11.), että tämä panee kosijat "sovittamaan verellä". </w:t>
      </w:r>
    </w:p>
  </w:footnote>
  <w:footnote w:id="110">
    <w:p>
      <w:pPr>
        <w:pStyle w:val="Footnote"/>
        <w:rPr/>
      </w:pPr>
      <w:r>
        <w:rPr>
          <w:rStyle w:val="FootnoteCharacters"/>
        </w:rPr>
        <w:footnoteRef/>
      </w:r>
      <w:r>
        <w:rPr>
          <w:lang w:val="fi-FI"/>
        </w:rPr>
        <w:t xml:space="preserve"> </w:t>
      </w:r>
      <w:r>
        <w:rPr>
          <w:lang w:val="fi-FI"/>
        </w:rPr>
        <w:t>Ks. luku 11.</w:t>
      </w:r>
    </w:p>
  </w:footnote>
  <w:footnote w:id="111">
    <w:p>
      <w:pPr>
        <w:pStyle w:val="Footnote"/>
        <w:rPr/>
      </w:pPr>
      <w:r>
        <w:rPr>
          <w:rStyle w:val="FootnoteCharacters"/>
        </w:rPr>
        <w:footnoteRef/>
      </w:r>
      <w:r>
        <w:rPr>
          <w:lang w:val="fi-FI"/>
        </w:rPr>
        <w:t xml:space="preserve"> </w:t>
      </w:r>
      <w:r>
        <w:rPr>
          <w:lang w:val="fi-FI"/>
        </w:rPr>
        <w:t>Hra ja rva William Hunter Kendall, ohjaaja-näyttelijä William Hunter Grimstonin (1843-1917)  ja näyttelijätär Margaret (Magde) Robertson Grimstonin (s. 1849) taitelijanimet.</w:t>
      </w:r>
    </w:p>
  </w:footnote>
  <w:footnote w:id="112">
    <w:p>
      <w:pPr>
        <w:pStyle w:val="Footnote"/>
        <w:rPr/>
      </w:pPr>
      <w:r>
        <w:rPr>
          <w:rStyle w:val="FootnoteCharacters"/>
        </w:rPr>
        <w:footnoteRef/>
      </w:r>
      <w:r>
        <w:rPr>
          <w:lang w:val="fi-FI"/>
        </w:rPr>
        <w:t xml:space="preserve"> </w:t>
      </w:r>
      <w:r>
        <w:rPr>
          <w:lang w:val="fi-FI"/>
        </w:rPr>
        <w:t>Vrt. Leopoldin versio samasta tilanteesta luvussa 11: "hypnotisoituneena kuunteli".</w:t>
      </w:r>
    </w:p>
  </w:footnote>
  <w:footnote w:id="113">
    <w:p>
      <w:pPr>
        <w:pStyle w:val="Footnote"/>
        <w:rPr/>
      </w:pPr>
      <w:r>
        <w:rPr>
          <w:rStyle w:val="FootnoteCharacters"/>
        </w:rPr>
        <w:footnoteRef/>
      </w:r>
      <w:r>
        <w:rPr>
          <w:lang w:val="fi-FI"/>
        </w:rPr>
        <w:t xml:space="preserve"> </w:t>
      </w:r>
      <w:r>
        <w:rPr>
          <w:lang w:val="fi-FI"/>
        </w:rPr>
        <w:t xml:space="preserve">The Wife of Scarli, G. A. Greenen englanninkielinen versio Giuseppe Giacosan italiankielisestä näytelmästä </w:t>
      </w:r>
      <w:r>
        <w:rPr>
          <w:i/>
          <w:iCs/>
          <w:lang w:val="fi-FI"/>
        </w:rPr>
        <w:t>Tristi amori</w:t>
      </w:r>
      <w:r>
        <w:rPr>
          <w:lang w:val="fi-FI"/>
        </w:rPr>
        <w:t xml:space="preserve"> (Lemmensurut), jossa on kyse tärkeilevän Scarlin, tämän vaimon Emman hänen rakastajansa Fabrizion kolmoisdraamasta. Näytelmää pidettiin "uskallettuna", koska Scarlin tylsyys näytti "oikeuttavan" vaimon uskottomuuden.</w:t>
      </w:r>
    </w:p>
  </w:footnote>
  <w:footnote w:id="114">
    <w:p>
      <w:pPr>
        <w:pStyle w:val="Footnote"/>
        <w:rPr/>
      </w:pPr>
      <w:r>
        <w:rPr>
          <w:rStyle w:val="FootnoteCharacters"/>
        </w:rPr>
        <w:footnoteRef/>
      </w:r>
      <w:r>
        <w:rPr>
          <w:lang w:val="fi-FI"/>
        </w:rPr>
        <w:t xml:space="preserve"> </w:t>
      </w:r>
      <w:r>
        <w:rPr>
          <w:lang w:val="fi-FI"/>
        </w:rPr>
        <w:t>Paikallista taikauskoa tämäkin.</w:t>
      </w:r>
    </w:p>
  </w:footnote>
  <w:footnote w:id="115">
    <w:p>
      <w:pPr>
        <w:pStyle w:val="Footnote"/>
        <w:rPr/>
      </w:pPr>
      <w:r>
        <w:rPr>
          <w:rStyle w:val="FootnoteCharacters"/>
        </w:rPr>
        <w:footnoteRef/>
      </w:r>
      <w:r>
        <w:rPr>
          <w:lang w:val="fi-FI"/>
        </w:rPr>
        <w:t xml:space="preserve"> </w:t>
      </w:r>
      <w:r>
        <w:rPr>
          <w:lang w:val="fi-FI"/>
        </w:rPr>
        <w:t>Phoenix Parkin, noin viiden kilometrin päähän.</w:t>
      </w:r>
    </w:p>
  </w:footnote>
  <w:footnote w:id="116">
    <w:p>
      <w:pPr>
        <w:pStyle w:val="Footnote"/>
        <w:rPr/>
      </w:pPr>
      <w:r>
        <w:rPr>
          <w:rStyle w:val="FootnoteCharacters"/>
        </w:rPr>
        <w:footnoteRef/>
      </w:r>
      <w:r>
        <w:rPr/>
        <w:t xml:space="preserve"> </w:t>
      </w:r>
      <w:r>
        <w:rPr/>
        <w:t xml:space="preserve">Viittaa Robert Southeyn (1774-1843) runoon 'The Cataract of Ladore; Described in Rhymes for the Nursery'. </w:t>
      </w:r>
      <w:r>
        <w:rPr>
          <w:lang w:val="fi-FI"/>
        </w:rPr>
        <w:t>Lodore on vesiputous Englannin Cumberlandissa, Lahore oli vuonna 1904 Brittiläisen Intian Punjabin osavaltion pääkaupunki, nyt kaupunki Pakistanissa.</w:t>
      </w:r>
    </w:p>
  </w:footnote>
  <w:footnote w:id="117">
    <w:p>
      <w:pPr>
        <w:pStyle w:val="Footnote"/>
        <w:rPr/>
      </w:pPr>
      <w:r>
        <w:rPr>
          <w:rStyle w:val="FootnoteCharacters"/>
        </w:rPr>
        <w:footnoteRef/>
      </w:r>
      <w:r>
        <w:rPr>
          <w:lang w:val="fi-FI"/>
        </w:rPr>
        <w:t xml:space="preserve"> </w:t>
      </w:r>
      <w:r>
        <w:rPr>
          <w:lang w:val="fi-FI"/>
        </w:rPr>
        <w:t>Hienoston asuinalue Dublinissa.</w:t>
      </w:r>
    </w:p>
  </w:footnote>
  <w:footnote w:id="118">
    <w:p>
      <w:pPr>
        <w:pStyle w:val="Footnote"/>
        <w:rPr/>
      </w:pPr>
      <w:r>
        <w:rPr>
          <w:rStyle w:val="FootnoteCharacters"/>
        </w:rPr>
        <w:footnoteRef/>
      </w:r>
      <w:r>
        <w:rPr>
          <w:lang w:val="fi-FI"/>
        </w:rPr>
        <w:t xml:space="preserve"> </w:t>
      </w:r>
      <w:r>
        <w:rPr>
          <w:lang w:val="fi-FI"/>
        </w:rPr>
        <w:t>"omissions" (poisjääntejä) , kun gynekologi olettikin sanoi "emissions" (vuotoja). Käännösvastine alustava.</w:t>
      </w:r>
    </w:p>
  </w:footnote>
  <w:footnote w:id="119">
    <w:p>
      <w:pPr>
        <w:pStyle w:val="Footnote"/>
        <w:rPr/>
      </w:pPr>
      <w:r>
        <w:rPr>
          <w:rStyle w:val="FootnoteCharacters"/>
        </w:rPr>
        <w:footnoteRef/>
      </w:r>
      <w:r>
        <w:rPr/>
        <w:t xml:space="preserve"> </w:t>
      </w:r>
      <w:r>
        <w:rPr/>
        <w:t xml:space="preserve">"a thing of beauty and a joy forever", John Keatsin (1795-1823) </w:t>
      </w:r>
      <w:r>
        <w:rPr>
          <w:i/>
          <w:iCs/>
        </w:rPr>
        <w:t>Endymonion</w:t>
      </w:r>
      <w:r>
        <w:rPr/>
        <w:t>-runoelmasta.</w:t>
      </w:r>
    </w:p>
  </w:footnote>
  <w:footnote w:id="120">
    <w:p>
      <w:pPr>
        <w:pStyle w:val="Footnote"/>
        <w:rPr/>
      </w:pPr>
      <w:r>
        <w:rPr>
          <w:rStyle w:val="FootnoteCharacters"/>
        </w:rPr>
        <w:footnoteRef/>
      </w:r>
      <w:r>
        <w:rPr>
          <w:lang w:val="fi-FI"/>
        </w:rPr>
        <w:t xml:space="preserve"> </w:t>
      </w:r>
      <w:r>
        <w:rPr>
          <w:lang w:val="fi-FI"/>
        </w:rPr>
        <w:t xml:space="preserve">Ah, la Tourainen kaunis maa. Aaria Mayerbaarin oopperasta </w:t>
      </w:r>
      <w:r>
        <w:rPr>
          <w:i/>
          <w:iCs/>
          <w:lang w:val="fi-FI"/>
        </w:rPr>
        <w:t>Les Hugenots</w:t>
      </w:r>
      <w:r>
        <w:rPr>
          <w:lang w:val="fi-FI"/>
        </w:rPr>
        <w:t>.</w:t>
      </w:r>
    </w:p>
  </w:footnote>
  <w:footnote w:id="121">
    <w:p>
      <w:pPr>
        <w:pStyle w:val="Footnote"/>
        <w:rPr/>
      </w:pPr>
      <w:r>
        <w:rPr>
          <w:rStyle w:val="FootnoteCharacters"/>
        </w:rPr>
        <w:footnoteRef/>
      </w:r>
      <w:r>
        <w:rPr>
          <w:lang w:val="fi-FI"/>
        </w:rPr>
        <w:t xml:space="preserve"> </w:t>
      </w:r>
      <w:r>
        <w:rPr>
          <w:lang w:val="fi-FI"/>
        </w:rPr>
        <w:t>Buddha, mutta Buddha ei tekisi moista elettä, koska kyse on hindulaisesta rituaalista.</w:t>
      </w:r>
    </w:p>
  </w:footnote>
  <w:footnote w:id="122">
    <w:p>
      <w:pPr>
        <w:pStyle w:val="Footnote"/>
        <w:rPr/>
      </w:pPr>
      <w:r>
        <w:rPr>
          <w:rStyle w:val="FootnoteCharacters"/>
        </w:rPr>
        <w:footnoteRef/>
      </w:r>
      <w:r>
        <w:rPr>
          <w:lang w:val="fi-FI"/>
        </w:rPr>
        <w:t xml:space="preserve"> </w:t>
      </w:r>
      <w:r>
        <w:rPr>
          <w:lang w:val="fi-FI"/>
        </w:rPr>
        <w:t xml:space="preserve">Kenttämarsalkka Robert Cornelis Napier (1810-90), Lord Napier of Magdala, palveli Intiassa ja Etiopiassa ja toimi Gibralttarin kuvernöörinä (1876-83). </w:t>
      </w:r>
    </w:p>
  </w:footnote>
  <w:footnote w:id="123">
    <w:p>
      <w:pPr>
        <w:pStyle w:val="Footnote"/>
        <w:rPr/>
      </w:pPr>
      <w:r>
        <w:rPr>
          <w:rStyle w:val="FootnoteCharacters"/>
        </w:rPr>
        <w:footnoteRef/>
      </w:r>
      <w:r>
        <w:rPr>
          <w:lang w:val="fi-FI"/>
        </w:rPr>
        <w:t xml:space="preserve"> </w:t>
      </w:r>
      <w:r>
        <w:rPr>
          <w:lang w:val="fi-FI"/>
        </w:rPr>
        <w:t>Meyerbeerin ooppera, ks. yllä alaviitta x.</w:t>
      </w:r>
    </w:p>
  </w:footnote>
  <w:footnote w:id="124">
    <w:p>
      <w:pPr>
        <w:pStyle w:val="Footnote"/>
        <w:rPr/>
      </w:pPr>
      <w:r>
        <w:rPr>
          <w:rStyle w:val="FootnoteCharacters"/>
        </w:rPr>
        <w:footnoteRef/>
      </w:r>
      <w:r>
        <w:rPr>
          <w:lang w:val="fi-FI"/>
        </w:rPr>
        <w:t xml:space="preserve"> </w:t>
      </w:r>
      <w:r>
        <w:rPr>
          <w:lang w:val="fi-FI"/>
        </w:rPr>
        <w:t>"the frogs march": kun humalaista kannetaan kasvot maahan päin. Mollylla lienee mielessä jokin ko. tapaan viittaava laulu, jota Leopold siis niinikään viheltelee.</w:t>
      </w:r>
    </w:p>
  </w:footnote>
  <w:footnote w:id="125">
    <w:p>
      <w:pPr>
        <w:pStyle w:val="Footnote"/>
        <w:rPr/>
      </w:pPr>
      <w:r>
        <w:rPr>
          <w:rStyle w:val="FootnoteCharacters"/>
        </w:rPr>
        <w:footnoteRef/>
      </w:r>
      <w:r>
        <w:rPr>
          <w:lang w:val="fi-FI"/>
        </w:rPr>
        <w:t xml:space="preserve"> </w:t>
      </w:r>
      <w:r>
        <w:rPr>
          <w:lang w:val="fi-FI"/>
        </w:rPr>
        <w:t>Hokeman alkuperä tuntematon.</w:t>
      </w:r>
    </w:p>
  </w:footnote>
  <w:footnote w:id="126">
    <w:p>
      <w:pPr>
        <w:pStyle w:val="Footnote"/>
        <w:rPr/>
      </w:pPr>
      <w:r>
        <w:rPr>
          <w:rStyle w:val="FootnoteCharacters"/>
        </w:rPr>
        <w:footnoteRef/>
      </w:r>
      <w:r>
        <w:rPr>
          <w:lang w:val="fi-FI"/>
        </w:rPr>
        <w:t xml:space="preserve"> </w:t>
      </w:r>
      <w:r>
        <w:rPr>
          <w:lang w:val="fi-FI"/>
        </w:rPr>
        <w:t>Arthur Griffith (1872-1922), irlantilainen nationalisti, Sinn Feinin perustaja ja Irlannin vapaavaltion ensimmäinen presidentti (1922). Ks. myös luku 3.</w:t>
      </w:r>
    </w:p>
  </w:footnote>
  <w:footnote w:id="127">
    <w:p>
      <w:pPr>
        <w:pStyle w:val="Footnote"/>
        <w:rPr/>
      </w:pPr>
      <w:r>
        <w:rPr>
          <w:rStyle w:val="FootnoteCharacters"/>
        </w:rPr>
        <w:footnoteRef/>
      </w:r>
      <w:r>
        <w:rPr>
          <w:lang w:val="fi-FI"/>
        </w:rPr>
        <w:t xml:space="preserve"> </w:t>
      </w:r>
      <w:r>
        <w:rPr>
          <w:i/>
          <w:iCs/>
          <w:lang w:val="fi-FI"/>
        </w:rPr>
        <w:t>Aristotle's Masterpiece completed</w:t>
      </w:r>
      <w:r>
        <w:rPr>
          <w:lang w:val="fi-FI"/>
        </w:rPr>
        <w:t>, ns. Pseudo-Aristoteles, lievästi pornografinen, ilmestyi alun perin 1694. Ks. luku 10.</w:t>
      </w:r>
    </w:p>
  </w:footnote>
  <w:footnote w:id="128">
    <w:p>
      <w:pPr>
        <w:pStyle w:val="Footnote"/>
        <w:rPr/>
      </w:pPr>
      <w:r>
        <w:rPr>
          <w:rStyle w:val="FootnoteCharacters"/>
        </w:rPr>
        <w:footnoteRef/>
      </w:r>
      <w:r>
        <w:rPr>
          <w:lang w:val="fi-FI"/>
        </w:rPr>
        <w:t xml:space="preserve"> </w:t>
      </w:r>
      <w:r>
        <w:rPr>
          <w:lang w:val="fi-FI"/>
        </w:rPr>
        <w:t xml:space="preserve">Juutalaisten suruajan alussa, </w:t>
      </w:r>
      <w:r>
        <w:rPr>
          <w:i/>
          <w:iCs/>
          <w:lang w:val="fi-FI"/>
        </w:rPr>
        <w:t>shivahin</w:t>
      </w:r>
      <w:r>
        <w:rPr>
          <w:lang w:val="fi-FI"/>
        </w:rPr>
        <w:t xml:space="preserve"> aikana, surijoiden kuuluu riisua kaikki koristeellinen vaatetus ja suosia tuolien ja vuoteiden sijaan maata ja lattiaa.</w:t>
      </w:r>
    </w:p>
  </w:footnote>
  <w:footnote w:id="129">
    <w:p>
      <w:pPr>
        <w:pStyle w:val="Footnote"/>
        <w:rPr/>
      </w:pPr>
      <w:r>
        <w:rPr>
          <w:rStyle w:val="FootnoteCharacters"/>
        </w:rPr>
        <w:footnoteRef/>
      </w:r>
      <w:r>
        <w:rPr>
          <w:lang w:val="fi-FI"/>
        </w:rPr>
        <w:t xml:space="preserve"> </w:t>
      </w:r>
      <w:r>
        <w:rPr>
          <w:lang w:val="fi-FI"/>
        </w:rPr>
        <w:t>Tietenkin Hughie Cannonin tunnettu ragtime-iskelmä vuodelta 1902.</w:t>
      </w:r>
    </w:p>
  </w:footnote>
  <w:footnote w:id="130">
    <w:p>
      <w:pPr>
        <w:pStyle w:val="Footnote"/>
        <w:rPr/>
      </w:pPr>
      <w:r>
        <w:rPr>
          <w:rStyle w:val="FootnoteCharacters"/>
        </w:rPr>
        <w:footnoteRef/>
      </w:r>
      <w:r>
        <w:rPr/>
        <w:t xml:space="preserve"> </w:t>
      </w:r>
      <w:r>
        <w:rPr/>
        <w:t>Ks. luku 11.</w:t>
      </w:r>
    </w:p>
  </w:footnote>
  <w:footnote w:id="131">
    <w:p>
      <w:pPr>
        <w:pStyle w:val="Footnote"/>
        <w:rPr/>
      </w:pPr>
      <w:r>
        <w:rPr>
          <w:rStyle w:val="FootnoteCharacters"/>
        </w:rPr>
        <w:footnoteRef/>
      </w:r>
      <w:r>
        <w:rPr/>
        <w:t xml:space="preserve"> </w:t>
      </w:r>
      <w:r>
        <w:rPr/>
        <w:t>"the old love is the new". Viittaa joko James Thorntonin lauluun 'Don't Give Up the Old Love for the New' (1896) tai Alfred Maltbyn ja Frank Musgraven lauluun 'The Old Love and the New', jossa: "Write those wows in water / Or trace them deep in snow, / The sunlight of a new love / Will melt them with its glow…"</w:t>
      </w:r>
    </w:p>
  </w:footnote>
  <w:footnote w:id="132">
    <w:p>
      <w:pPr>
        <w:pStyle w:val="Footnote"/>
        <w:rPr/>
      </w:pPr>
      <w:r>
        <w:rPr>
          <w:rStyle w:val="FootnoteCharacters"/>
        </w:rPr>
        <w:footnoteRef/>
      </w:r>
      <w:r>
        <w:rPr/>
        <w:t xml:space="preserve"> </w:t>
      </w:r>
      <w:r>
        <w:rPr/>
        <w:t>Lähde tuntematon.</w:t>
      </w:r>
    </w:p>
  </w:footnote>
  <w:footnote w:id="133">
    <w:p>
      <w:pPr>
        <w:pStyle w:val="Footnote"/>
        <w:rPr/>
      </w:pPr>
      <w:r>
        <w:rPr>
          <w:rStyle w:val="FootnoteCharacters"/>
        </w:rPr>
        <w:footnoteRef/>
      </w:r>
      <w:r>
        <w:rPr/>
        <w:t xml:space="preserve"> </w:t>
      </w:r>
      <w:r>
        <w:rPr/>
        <w:t>"flirtifying".</w:t>
      </w:r>
    </w:p>
  </w:footnote>
  <w:footnote w:id="134">
    <w:p>
      <w:pPr>
        <w:pStyle w:val="Footnote"/>
        <w:rPr/>
      </w:pPr>
      <w:r>
        <w:rPr>
          <w:rStyle w:val="FootnoteCharacters"/>
        </w:rPr>
        <w:footnoteRef/>
      </w:r>
      <w:r>
        <w:rPr/>
        <w:t xml:space="preserve"> </w:t>
      </w:r>
      <w:r>
        <w:rPr/>
        <w:t>'Phoebe Dearest, Tell O Tell Me', Claxon Bellamyn ja J. L. Hattonin laulu.</w:t>
      </w:r>
    </w:p>
  </w:footnote>
  <w:footnote w:id="135">
    <w:p>
      <w:pPr>
        <w:pStyle w:val="Footnote"/>
        <w:rPr/>
      </w:pPr>
      <w:r>
        <w:rPr>
          <w:rStyle w:val="FootnoteCharacters"/>
        </w:rPr>
        <w:footnoteRef/>
      </w:r>
      <w:r>
        <w:rPr/>
        <w:t xml:space="preserve"> </w:t>
      </w:r>
      <w:r>
        <w:rPr/>
        <w:t>"goodbye sweetheart (…) sweet tart goodbye". 'Goodbye, Sweetheart, Goodbye', ks. luku 11.</w:t>
      </w:r>
    </w:p>
  </w:footnote>
  <w:footnote w:id="136">
    <w:p>
      <w:pPr>
        <w:pStyle w:val="Footnote"/>
        <w:rPr/>
      </w:pPr>
      <w:r>
        <w:rPr>
          <w:rStyle w:val="FootnoteCharacters"/>
        </w:rPr>
        <w:footnoteRef/>
      </w:r>
      <w:r>
        <w:rPr>
          <w:lang w:val="fi-FI"/>
        </w:rPr>
        <w:t xml:space="preserve"> </w:t>
      </w:r>
      <w:r>
        <w:rPr>
          <w:lang w:val="fi-FI"/>
        </w:rPr>
        <w:t xml:space="preserve">Oopperasta </w:t>
      </w:r>
      <w:r>
        <w:rPr>
          <w:i/>
          <w:iCs/>
          <w:lang w:val="fi-FI"/>
        </w:rPr>
        <w:t>Maritana</w:t>
      </w:r>
      <w:r>
        <w:rPr>
          <w:lang w:val="fi-FI"/>
        </w:rPr>
        <w:t>, ks. luku 5.</w:t>
      </w:r>
    </w:p>
  </w:footnote>
  <w:footnote w:id="137">
    <w:p>
      <w:pPr>
        <w:pStyle w:val="Footnote"/>
        <w:rPr/>
      </w:pPr>
      <w:r>
        <w:rPr>
          <w:rStyle w:val="FootnoteCharacters"/>
        </w:rPr>
        <w:footnoteRef/>
      </w:r>
      <w:r>
        <w:rPr>
          <w:lang w:val="fi-FI"/>
        </w:rPr>
        <w:t xml:space="preserve"> </w:t>
      </w:r>
      <w:r>
        <w:rPr>
          <w:lang w:val="fi-FI"/>
        </w:rPr>
        <w:t xml:space="preserve">Pikkupoikien puku, vrt. Frances Hodgson Burnettin (1849-1924) romaani ja näytelmä </w:t>
      </w:r>
      <w:r>
        <w:rPr>
          <w:i/>
          <w:iCs/>
          <w:lang w:val="fi-FI"/>
        </w:rPr>
        <w:t>Little Lord Fauntleroy</w:t>
      </w:r>
      <w:r>
        <w:rPr>
          <w:lang w:val="fi-FI"/>
        </w:rPr>
        <w:t xml:space="preserve"> (1886).</w:t>
      </w:r>
    </w:p>
  </w:footnote>
  <w:footnote w:id="138">
    <w:p>
      <w:pPr>
        <w:pStyle w:val="Footnote"/>
        <w:rPr/>
      </w:pPr>
      <w:r>
        <w:rPr>
          <w:rStyle w:val="FootnoteCharacters"/>
        </w:rPr>
        <w:footnoteRef/>
      </w:r>
      <w:r>
        <w:rPr>
          <w:lang w:val="fi-FI"/>
        </w:rPr>
        <w:t xml:space="preserve"> </w:t>
      </w:r>
      <w:r>
        <w:rPr>
          <w:lang w:val="fi-FI"/>
        </w:rPr>
        <w:t xml:space="preserve">Vrt. suunniteltu konserttimatka Belfastiin Boylanin kanssa. Tarkempi analyysi Mollyn (kohtuullisen epätarkasta) kortinluennasta, ks. </w:t>
      </w:r>
      <w:r>
        <w:rPr/>
        <w:t xml:space="preserve">Gifford ja Steinman: Ulysses </w:t>
      </w:r>
      <w:r>
        <w:rPr>
          <w:i/>
          <w:iCs/>
        </w:rPr>
        <w:t>Annotated</w:t>
      </w:r>
      <w:r>
        <w:rPr/>
        <w:t>, London 1988.</w:t>
      </w:r>
    </w:p>
  </w:footnote>
  <w:footnote w:id="139">
    <w:p>
      <w:pPr>
        <w:pStyle w:val="Footnote"/>
        <w:rPr/>
      </w:pPr>
      <w:r>
        <w:rPr>
          <w:rStyle w:val="FootnoteCharacters"/>
        </w:rPr>
        <w:footnoteRef/>
      </w:r>
      <w:r>
        <w:rPr>
          <w:lang w:val="fi-FI"/>
        </w:rPr>
        <w:t xml:space="preserve"> </w:t>
      </w:r>
      <w:r>
        <w:rPr>
          <w:lang w:val="fi-FI"/>
        </w:rPr>
        <w:t>Tunnettu irlantilainen viskimerkki, tietenkin.</w:t>
      </w:r>
    </w:p>
  </w:footnote>
  <w:footnote w:id="140">
    <w:p>
      <w:pPr>
        <w:pStyle w:val="Footnote"/>
        <w:rPr/>
      </w:pPr>
      <w:r>
        <w:rPr>
          <w:rStyle w:val="FootnoteCharacters"/>
        </w:rPr>
        <w:footnoteRef/>
      </w:r>
      <w:r>
        <w:rPr>
          <w:lang w:val="fi-FI"/>
        </w:rPr>
        <w:t xml:space="preserve"> </w:t>
      </w:r>
      <w:r>
        <w:rPr>
          <w:lang w:val="fi-FI"/>
        </w:rPr>
        <w:t>Maurilaiskaupunki Andalusiassa, Euroopan eteläisin kärki.</w:t>
      </w:r>
    </w:p>
  </w:footnote>
  <w:footnote w:id="141">
    <w:p>
      <w:pPr>
        <w:pStyle w:val="Footnote"/>
        <w:rPr/>
      </w:pPr>
      <w:r>
        <w:rPr>
          <w:rStyle w:val="FootnoteCharacters"/>
        </w:rPr>
        <w:footnoteRef/>
      </w:r>
      <w:r>
        <w:rPr/>
        <w:t xml:space="preserve"> </w:t>
      </w:r>
      <w:r>
        <w:rPr/>
        <w:t>Ks. luku 5.</w:t>
      </w:r>
    </w:p>
  </w:footnote>
  <w:footnote w:id="142">
    <w:p>
      <w:pPr>
        <w:pStyle w:val="Footnote"/>
        <w:rPr/>
      </w:pPr>
      <w:r>
        <w:rPr>
          <w:rStyle w:val="FootnoteCharacters"/>
        </w:rPr>
        <w:footnoteRef/>
      </w:r>
      <w:r>
        <w:rPr/>
        <w:t xml:space="preserve"> </w:t>
      </w:r>
      <w:r>
        <w:rPr/>
        <w:t>Ks. luku 7.</w:t>
      </w:r>
    </w:p>
  </w:footnote>
  <w:footnote w:id="143">
    <w:p>
      <w:pPr>
        <w:pStyle w:val="Footnote"/>
        <w:rPr/>
      </w:pPr>
      <w:r>
        <w:rPr>
          <w:rStyle w:val="FootnoteCharacters"/>
        </w:rPr>
        <w:footnoteRef/>
      </w:r>
      <w:r>
        <w:rPr>
          <w:lang w:val="fi-FI"/>
        </w:rPr>
        <w:t xml:space="preserve"> </w:t>
      </w:r>
      <w:r>
        <w:rPr>
          <w:lang w:val="fi-FI"/>
        </w:rPr>
        <w:t>Gibralttarilla, tiettyinä aikoina vain miehille.</w:t>
      </w:r>
    </w:p>
  </w:footnote>
  <w:footnote w:id="144">
    <w:p>
      <w:pPr>
        <w:pStyle w:val="Footnote"/>
        <w:rPr/>
      </w:pPr>
      <w:r>
        <w:rPr>
          <w:rStyle w:val="FootnoteCharacters"/>
        </w:rPr>
        <w:footnoteRef/>
      </w:r>
      <w:r>
        <w:rPr>
          <w:lang w:val="fi-FI"/>
        </w:rPr>
        <w:t xml:space="preserve"> </w:t>
      </w:r>
      <w:r>
        <w:rPr>
          <w:lang w:val="fi-FI"/>
        </w:rPr>
        <w:t xml:space="preserve">Vrt. Penelope </w:t>
      </w:r>
      <w:r>
        <w:rPr>
          <w:i/>
          <w:iCs/>
          <w:lang w:val="fi-FI"/>
        </w:rPr>
        <w:t>Odysseiassa</w:t>
      </w:r>
      <w:r>
        <w:rPr>
          <w:lang w:val="fi-FI"/>
        </w:rPr>
        <w:t>: "Ensin kohtalo mieheni vei, jalon, leijonamielen" (4.724; Otto Mannisen suomennos).</w:t>
      </w:r>
    </w:p>
  </w:footnote>
  <w:footnote w:id="145">
    <w:p>
      <w:pPr>
        <w:pStyle w:val="Footnote"/>
        <w:rPr/>
      </w:pPr>
      <w:r>
        <w:rPr>
          <w:rStyle w:val="FootnoteCharacters"/>
        </w:rPr>
        <w:footnoteRef/>
      </w:r>
      <w:r>
        <w:rPr/>
        <w:t xml:space="preserve"> </w:t>
      </w:r>
      <w:r>
        <w:rPr/>
        <w:t>Gibralttarilla.</w:t>
      </w:r>
    </w:p>
  </w:footnote>
  <w:footnote w:id="146">
    <w:p>
      <w:pPr>
        <w:pStyle w:val="Footnote"/>
        <w:rPr/>
      </w:pPr>
      <w:r>
        <w:rPr>
          <w:rStyle w:val="FootnoteCharacters"/>
        </w:rPr>
        <w:footnoteRef/>
      </w:r>
      <w:r>
        <w:rPr>
          <w:lang w:val="fi-FI"/>
        </w:rPr>
        <w:t xml:space="preserve"> </w:t>
      </w:r>
      <w:r>
        <w:rPr>
          <w:lang w:val="fi-FI"/>
        </w:rPr>
        <w:t xml:space="preserve">"coronado" (esp.), tonsuuripäinen pappi, mutta vrt. </w:t>
      </w:r>
      <w:r>
        <w:rPr>
          <w:i/>
          <w:iCs/>
          <w:lang w:val="fi-FI"/>
        </w:rPr>
        <w:t>cornudo</w:t>
      </w:r>
      <w:r>
        <w:rPr>
          <w:lang w:val="fi-FI"/>
        </w:rPr>
        <w:t>, aisankannattaja.</w:t>
      </w:r>
    </w:p>
  </w:footnote>
  <w:footnote w:id="147">
    <w:p>
      <w:pPr>
        <w:pStyle w:val="Footnote"/>
        <w:rPr/>
      </w:pPr>
      <w:r>
        <w:rPr>
          <w:rStyle w:val="FootnoteCharacters"/>
        </w:rPr>
        <w:footnoteRef/>
      </w:r>
      <w:r>
        <w:rPr>
          <w:lang w:val="fi-FI"/>
        </w:rPr>
        <w:t xml:space="preserve"> </w:t>
      </w:r>
      <w:r>
        <w:rPr>
          <w:lang w:val="fi-FI"/>
        </w:rPr>
        <w:t>Ks. luku 10. Siis ilmeisesti olematon romaani.</w:t>
      </w:r>
    </w:p>
  </w:footnote>
  <w:footnote w:id="148">
    <w:p>
      <w:pPr>
        <w:pStyle w:val="Footnote"/>
        <w:rPr/>
      </w:pPr>
      <w:r>
        <w:rPr>
          <w:rStyle w:val="FootnoteCharacters"/>
        </w:rPr>
        <w:footnoteRef/>
      </w:r>
      <w:r>
        <w:rPr>
          <w:lang w:val="fi-FI"/>
        </w:rPr>
        <w:t xml:space="preserve"> </w:t>
      </w:r>
      <w:r>
        <w:rPr>
          <w:lang w:val="fi-FI"/>
        </w:rPr>
        <w:t xml:space="preserve">Vrt. juutalainen rituaali, jossa suudellaan </w:t>
      </w:r>
      <w:r>
        <w:rPr>
          <w:i/>
          <w:iCs/>
          <w:lang w:val="fi-FI"/>
        </w:rPr>
        <w:t>mezuzahia</w:t>
      </w:r>
      <w:r>
        <w:rPr>
          <w:lang w:val="fi-FI"/>
        </w:rPr>
        <w:t xml:space="preserve"> ("ovenpieltä"). Ja ks. luku 13.</w:t>
      </w:r>
    </w:p>
  </w:footnote>
  <w:footnote w:id="149">
    <w:p>
      <w:pPr>
        <w:pStyle w:val="Footnote"/>
        <w:rPr/>
      </w:pPr>
      <w:r>
        <w:rPr>
          <w:rStyle w:val="FootnoteCharacters"/>
        </w:rPr>
        <w:footnoteRef/>
      </w:r>
      <w:r>
        <w:rPr/>
        <w:t xml:space="preserve"> </w:t>
      </w:r>
      <w:r>
        <w:rPr/>
        <w:t>'The Winds that Waft My Sighs to Thee', H. W. Challisin ja William V. Wallacen laulu.</w:t>
      </w:r>
    </w:p>
  </w:footnote>
  <w:footnote w:id="150">
    <w:p>
      <w:pPr>
        <w:pStyle w:val="Footnote"/>
        <w:rPr/>
      </w:pPr>
      <w:r>
        <w:rPr>
          <w:rStyle w:val="FootnoteCharacters"/>
        </w:rPr>
        <w:footnoteRef/>
      </w:r>
      <w:r>
        <w:rPr>
          <w:lang w:val="fi-FI"/>
        </w:rPr>
        <w:t xml:space="preserve"> </w:t>
      </w:r>
      <w:r>
        <w:rPr>
          <w:lang w:val="fi-FI"/>
        </w:rPr>
        <w:t>Vrt. Homeroksen-Mannisen Odysseus: "monineuvo".</w:t>
      </w:r>
    </w:p>
  </w:footnote>
  <w:footnote w:id="151">
    <w:p>
      <w:pPr>
        <w:pStyle w:val="Footnote"/>
        <w:rPr/>
      </w:pPr>
      <w:r>
        <w:rPr>
          <w:rStyle w:val="FootnoteCharacters"/>
        </w:rPr>
        <w:footnoteRef/>
      </w:r>
      <w:r>
        <w:rPr/>
        <w:t xml:space="preserve"> </w:t>
      </w:r>
      <w:r>
        <w:rPr/>
        <w:t xml:space="preserve">Patakuningas, "[a man] of wide and diversified interests, outwardly sociable, but invardly secretive and reserved… The sympathetic understanding of a woman will be vital to his happiness, but he will have difficulty in making his wants known." (Wenzell Brown: </w:t>
      </w:r>
      <w:r>
        <w:rPr>
          <w:i/>
          <w:iCs/>
        </w:rPr>
        <w:t>How to Tell Fortunes with Cards</w:t>
      </w:r>
      <w:r>
        <w:rPr/>
        <w:t>, New York 1963.)</w:t>
      </w:r>
    </w:p>
  </w:footnote>
  <w:footnote w:id="152">
    <w:p>
      <w:pPr>
        <w:pStyle w:val="Footnote"/>
        <w:rPr/>
      </w:pPr>
      <w:r>
        <w:rPr>
          <w:rStyle w:val="FootnoteCharacters"/>
        </w:rPr>
        <w:footnoteRef/>
      </w:r>
      <w:r>
        <w:rPr>
          <w:lang w:val="fi-FI"/>
        </w:rPr>
        <w:t xml:space="preserve"> </w:t>
      </w:r>
      <w:r>
        <w:rPr>
          <w:lang w:val="fi-FI"/>
        </w:rPr>
        <w:t>"Seitsemän mutkan katu", Gibralttarilla.</w:t>
      </w:r>
    </w:p>
  </w:footnote>
  <w:footnote w:id="153">
    <w:p>
      <w:pPr>
        <w:pStyle w:val="Footnote"/>
        <w:rPr/>
      </w:pPr>
      <w:r>
        <w:rPr>
          <w:rStyle w:val="FootnoteCharacters"/>
        </w:rPr>
        <w:footnoteRef/>
      </w:r>
      <w:r>
        <w:rPr>
          <w:lang w:val="fi-FI"/>
        </w:rPr>
        <w:t xml:space="preserve"> </w:t>
      </w:r>
      <w:r>
        <w:rPr>
          <w:lang w:val="fi-FI"/>
        </w:rPr>
        <w:t>"the devils gap steps", laskeutuvat Gibraltarin lounaiskärjestä nimellä Devil's Bellows tunnettuun rotkoon.</w:t>
      </w:r>
    </w:p>
  </w:footnote>
  <w:footnote w:id="154">
    <w:p>
      <w:pPr>
        <w:pStyle w:val="Footnote"/>
        <w:rPr/>
      </w:pPr>
      <w:r>
        <w:rPr>
          <w:rStyle w:val="FootnoteCharacters"/>
        </w:rPr>
        <w:footnoteRef/>
      </w:r>
      <w:r>
        <w:rPr>
          <w:lang w:val="fi-FI"/>
        </w:rPr>
        <w:t xml:space="preserve"> </w:t>
      </w:r>
      <w:r>
        <w:rPr>
          <w:lang w:val="fi-FI"/>
        </w:rPr>
        <w:t>Miten voitte? Kiitos hyvin, entä te itse?</w:t>
      </w:r>
    </w:p>
  </w:footnote>
  <w:footnote w:id="155">
    <w:p>
      <w:pPr>
        <w:pStyle w:val="Footnote"/>
        <w:rPr/>
      </w:pPr>
      <w:r>
        <w:rPr>
          <w:rStyle w:val="FootnoteCharacters"/>
        </w:rPr>
        <w:footnoteRef/>
      </w:r>
      <w:r>
        <w:rPr>
          <w:lang w:val="fi-FI"/>
        </w:rPr>
        <w:t xml:space="preserve"> </w:t>
      </w:r>
      <w:r>
        <w:rPr>
          <w:lang w:val="fi-FI"/>
        </w:rPr>
        <w:t>Juan Valera Y Alcalá Galiano (1824-1905), espanjalainen kirjailija.</w:t>
      </w:r>
    </w:p>
  </w:footnote>
  <w:footnote w:id="156">
    <w:p>
      <w:pPr>
        <w:pStyle w:val="Footnote"/>
        <w:rPr/>
      </w:pPr>
      <w:r>
        <w:rPr>
          <w:rStyle w:val="FootnoteCharacters"/>
        </w:rPr>
        <w:footnoteRef/>
      </w:r>
      <w:r>
        <w:rPr>
          <w:lang w:val="fi-FI"/>
        </w:rPr>
        <w:t xml:space="preserve"> </w:t>
      </w:r>
      <w:r>
        <w:rPr>
          <w:lang w:val="fi-FI"/>
        </w:rPr>
        <w:t>Kuten ¿kysymyslauseet? espanjankielisessä tekstissä.</w:t>
      </w:r>
    </w:p>
  </w:footnote>
  <w:footnote w:id="157">
    <w:p>
      <w:pPr>
        <w:pStyle w:val="Footnote"/>
        <w:rPr/>
      </w:pPr>
      <w:r>
        <w:rPr>
          <w:rStyle w:val="FootnoteCharacters"/>
        </w:rPr>
        <w:footnoteRef/>
      </w:r>
      <w:r>
        <w:rPr/>
        <w:t xml:space="preserve"> </w:t>
      </w:r>
      <w:r>
        <w:rPr/>
        <w:t>Vrt. sananlasku: "To stir with a knife brings a strife."</w:t>
      </w:r>
    </w:p>
  </w:footnote>
  <w:footnote w:id="158">
    <w:p>
      <w:pPr>
        <w:pStyle w:val="Footnote"/>
        <w:rPr/>
      </w:pPr>
      <w:r>
        <w:rPr>
          <w:rStyle w:val="FootnoteCharacters"/>
        </w:rPr>
        <w:footnoteRef/>
      </w:r>
      <w:r>
        <w:rPr>
          <w:lang w:val="fi-FI"/>
        </w:rPr>
        <w:t xml:space="preserve"> </w:t>
      </w:r>
      <w:r>
        <w:rPr>
          <w:lang w:val="fi-FI"/>
        </w:rPr>
        <w:t>(esp.): sisäkön, piian.</w:t>
      </w:r>
    </w:p>
  </w:footnote>
  <w:footnote w:id="159">
    <w:p>
      <w:pPr>
        <w:pStyle w:val="Footnote"/>
        <w:rPr/>
      </w:pPr>
      <w:r>
        <w:rPr>
          <w:rStyle w:val="FootnoteCharacters"/>
        </w:rPr>
        <w:footnoteRef/>
      </w:r>
      <w:r>
        <w:rPr>
          <w:lang w:val="fi-FI"/>
        </w:rPr>
        <w:t xml:space="preserve"> </w:t>
      </w:r>
      <w:r>
        <w:rPr>
          <w:lang w:val="fi-FI"/>
        </w:rPr>
        <w:t>(esp.): Kaksi paistettua munaa, herra.</w:t>
      </w:r>
    </w:p>
  </w:footnote>
  <w:footnote w:id="160">
    <w:p>
      <w:pPr>
        <w:pStyle w:val="Footnote"/>
        <w:rPr/>
      </w:pPr>
      <w:r>
        <w:rPr>
          <w:rStyle w:val="FootnoteCharacters"/>
        </w:rPr>
        <w:footnoteRef/>
      </w:r>
      <w:r>
        <w:rPr>
          <w:lang w:val="fi-FI"/>
        </w:rPr>
        <w:t xml:space="preserve"> </w:t>
      </w:r>
      <w:r>
        <w:rPr>
          <w:lang w:val="fi-FI"/>
        </w:rPr>
        <w:t>(it.): Olen pahoillani Masetton puolesta.</w:t>
      </w:r>
    </w:p>
  </w:footnote>
  <w:footnote w:id="161">
    <w:p>
      <w:pPr>
        <w:pStyle w:val="Footnote"/>
        <w:rPr/>
      </w:pPr>
      <w:r>
        <w:rPr>
          <w:rStyle w:val="FootnoteCharacters"/>
        </w:rPr>
        <w:footnoteRef/>
      </w:r>
      <w:r>
        <w:rPr>
          <w:lang w:val="fi-FI"/>
        </w:rPr>
        <w:t xml:space="preserve"> </w:t>
      </w:r>
      <w:r>
        <w:rPr>
          <w:lang w:val="fi-FI"/>
        </w:rPr>
        <w:t>(it.): Pian, en jaksa enää.</w:t>
      </w:r>
    </w:p>
  </w:footnote>
  <w:footnote w:id="162">
    <w:p>
      <w:pPr>
        <w:pStyle w:val="Footnote"/>
        <w:rPr/>
      </w:pPr>
      <w:r>
        <w:rPr>
          <w:rStyle w:val="FootnoteCharacters"/>
        </w:rPr>
        <w:footnoteRef/>
      </w:r>
      <w:r>
        <w:rPr>
          <w:lang w:val="fi-FI"/>
        </w:rPr>
        <w:t xml:space="preserve"> </w:t>
      </w:r>
      <w:r>
        <w:rPr>
          <w:i/>
          <w:iCs/>
          <w:lang w:val="fi-FI"/>
        </w:rPr>
        <w:t>Scarlin vaimossa</w:t>
      </w:r>
      <w:r>
        <w:rPr>
          <w:lang w:val="fi-FI"/>
        </w:rPr>
        <w:t>, ks. yllä alaviitta x.</w:t>
      </w:r>
    </w:p>
  </w:footnote>
  <w:footnote w:id="163">
    <w:p>
      <w:pPr>
        <w:pStyle w:val="Footnote"/>
        <w:rPr/>
      </w:pPr>
      <w:r>
        <w:rPr>
          <w:rStyle w:val="FootnoteCharacters"/>
        </w:rPr>
        <w:footnoteRef/>
      </w:r>
      <w:r>
        <w:rPr>
          <w:lang w:val="fi-FI"/>
        </w:rPr>
        <w:t xml:space="preserve"> </w:t>
      </w:r>
      <w:r>
        <w:rPr>
          <w:lang w:val="fi-FI"/>
        </w:rPr>
        <w:t>Luumu: "parasta parhaista"; omena: riidan ja eripuran hedelmä, Eevan omena.</w:t>
      </w:r>
    </w:p>
  </w:footnote>
  <w:footnote w:id="164">
    <w:p>
      <w:pPr>
        <w:pStyle w:val="Footnote"/>
        <w:rPr/>
      </w:pPr>
      <w:r>
        <w:rPr>
          <w:rStyle w:val="FootnoteCharacters"/>
        </w:rPr>
        <w:footnoteRef/>
      </w:r>
      <w:r>
        <w:rPr/>
        <w:t xml:space="preserve"> </w:t>
      </w:r>
      <w:r>
        <w:rPr/>
        <w:t>Dominican Convent of Our Lady of Sionissa, 18-21 Eccles Street, Bloomien naapurissa.</w:t>
      </w:r>
    </w:p>
  </w:footnote>
  <w:footnote w:id="165">
    <w:p>
      <w:pPr>
        <w:pStyle w:val="Footnote"/>
        <w:rPr/>
      </w:pPr>
      <w:r>
        <w:rPr>
          <w:rStyle w:val="FootnoteCharacters"/>
        </w:rPr>
        <w:footnoteRef/>
      </w:r>
      <w:r>
        <w:rPr>
          <w:lang w:val="fi-FI"/>
        </w:rPr>
        <w:t xml:space="preserve"> </w:t>
      </w:r>
      <w:r>
        <w:rPr>
          <w:lang w:val="fi-FI"/>
        </w:rPr>
        <w:t>Ks. yllä alaviitta x.</w:t>
      </w:r>
    </w:p>
  </w:footnote>
  <w:footnote w:id="166">
    <w:p>
      <w:pPr>
        <w:pStyle w:val="Footnote"/>
        <w:rPr/>
      </w:pPr>
      <w:r>
        <w:rPr>
          <w:rStyle w:val="FootnoteCharacters"/>
        </w:rPr>
        <w:footnoteRef/>
      </w:r>
      <w:r>
        <w:rPr/>
        <w:t xml:space="preserve"> </w:t>
      </w:r>
      <w:r>
        <w:rPr/>
        <w:t>Liptons's Ltd, 59-61 Dame Street.</w:t>
      </w:r>
    </w:p>
  </w:footnote>
  <w:footnote w:id="167">
    <w:p>
      <w:pPr>
        <w:pStyle w:val="Footnote"/>
        <w:rPr/>
      </w:pPr>
      <w:r>
        <w:rPr>
          <w:rStyle w:val="FootnoteCharacters"/>
        </w:rPr>
        <w:footnoteRef/>
      </w:r>
      <w:r>
        <w:rPr>
          <w:lang w:val="fi-FI"/>
        </w:rPr>
        <w:t xml:space="preserve"> </w:t>
      </w:r>
      <w:r>
        <w:rPr>
          <w:lang w:val="fi-FI"/>
        </w:rPr>
        <w:t xml:space="preserve">"looked out over the sean and the sky" </w:t>
      </w:r>
      <w:r>
        <w:rPr>
          <w:i/>
          <w:iCs/>
          <w:lang w:val="fi-FI"/>
        </w:rPr>
        <w:t>Paratiisin</w:t>
      </w:r>
      <w:r>
        <w:rPr>
          <w:lang w:val="fi-FI"/>
        </w:rPr>
        <w:t xml:space="preserve"> XVII laulussa Beatricea kehottaa  Dantea katsomaan alas: "nyt näin mä siirtyneeni kautta kaaren / ens' zonin keskeltä sen päähän saakka, // niin että näin Odysseun harha-uran / Cadizin takaa ynnä rannan melkein, / Europa missä sulotaakaks' tuli." (Eino Leinon suomennos.) </w:t>
      </w:r>
    </w:p>
  </w:footnote>
  <w:footnote w:id="168">
    <w:p>
      <w:pPr>
        <w:pStyle w:val="Footnote"/>
        <w:rPr/>
      </w:pPr>
      <w:r>
        <w:rPr>
          <w:rStyle w:val="FootnoteCharacters"/>
        </w:rPr>
        <w:footnoteRef/>
      </w:r>
      <w:r>
        <w:rPr>
          <w:lang w:val="fi-FI"/>
        </w:rPr>
        <w:t xml:space="preserve"> </w:t>
      </w:r>
      <w:r>
        <w:rPr>
          <w:lang w:val="fi-FI"/>
        </w:rPr>
        <w:t>Leikki, jossa osallistujat istuvat puoliympyrässä ja leikinjohtaja sanoo: "Varikset lentää", "Pääskyt lentää" tms., jolloin osallistujien tulee räpyttää käsiään vastaavasti; kun johtaja sitten sanoo esim. "Kissat lentää", kaikkien on heti lopetettava räpytys, hitain "jää kiinni".</w:t>
      </w:r>
    </w:p>
  </w:footnote>
  <w:footnote w:id="169">
    <w:p>
      <w:pPr>
        <w:pStyle w:val="Footnote"/>
        <w:rPr/>
      </w:pPr>
      <w:r>
        <w:rPr>
          <w:rStyle w:val="FootnoteCharacters"/>
        </w:rPr>
        <w:footnoteRef/>
      </w:r>
      <w:r>
        <w:rPr/>
        <w:t xml:space="preserve"> </w:t>
      </w:r>
      <w:r>
        <w:rPr/>
        <w:t xml:space="preserve">"I say stoop". </w:t>
      </w:r>
      <w:r>
        <w:rPr>
          <w:lang w:val="fi-FI"/>
        </w:rPr>
        <w:t>Voi olla kyse "tottelemisleikistä", jossa leikinjohtajan käskyjä tulee noudattaa vain, kun niitä edeltää tietty fraasi kuten "O'Grady says…"</w:t>
      </w:r>
    </w:p>
  </w:footnote>
  <w:footnote w:id="170">
    <w:p>
      <w:pPr>
        <w:pStyle w:val="Footnote"/>
        <w:rPr/>
      </w:pPr>
      <w:r>
        <w:rPr>
          <w:rStyle w:val="FootnoteCharacters"/>
        </w:rPr>
        <w:footnoteRef/>
      </w:r>
      <w:r>
        <w:rPr>
          <w:lang w:val="fi-FI"/>
        </w:rPr>
        <w:t xml:space="preserve"> </w:t>
      </w:r>
      <w:r>
        <w:rPr>
          <w:lang w:val="fi-FI"/>
        </w:rPr>
        <w:t>"washing up dishies", tämäkin luultavasti jokin leikki.</w:t>
      </w:r>
    </w:p>
  </w:footnote>
  <w:footnote w:id="171">
    <w:p>
      <w:pPr>
        <w:pStyle w:val="Footnote"/>
        <w:rPr/>
      </w:pPr>
      <w:r>
        <w:rPr>
          <w:rStyle w:val="FootnoteCharacters"/>
        </w:rPr>
        <w:footnoteRef/>
      </w:r>
      <w:r>
        <w:rPr>
          <w:lang w:val="fi-FI"/>
        </w:rPr>
        <w:t xml:space="preserve"> </w:t>
      </w:r>
      <w:r>
        <w:rPr>
          <w:lang w:val="fi-FI"/>
        </w:rPr>
        <w:t>Valkoinen nauha, joka osoittaa että kyseessä on sotilaspoliisi.</w:t>
      </w:r>
    </w:p>
  </w:footnote>
  <w:footnote w:id="172">
    <w:p>
      <w:pPr>
        <w:pStyle w:val="Footnote"/>
        <w:rPr/>
      </w:pPr>
      <w:r>
        <w:rPr>
          <w:rStyle w:val="FootnoteCharacters"/>
        </w:rPr>
        <w:footnoteRef/>
      </w:r>
      <w:r>
        <w:rPr>
          <w:lang w:val="fi-FI"/>
        </w:rPr>
        <w:t xml:space="preserve"> </w:t>
      </w:r>
      <w:r>
        <w:rPr>
          <w:lang w:val="fi-FI"/>
        </w:rPr>
        <w:t>Joskaan Gibralttarilla ei ole Duke Street -nimistä katua.</w:t>
      </w:r>
    </w:p>
  </w:footnote>
  <w:footnote w:id="173">
    <w:p>
      <w:pPr>
        <w:pStyle w:val="Footnote"/>
        <w:rPr/>
      </w:pPr>
      <w:r>
        <w:rPr>
          <w:rStyle w:val="FootnoteCharacters"/>
        </w:rPr>
        <w:footnoteRef/>
      </w:r>
      <w:r>
        <w:rPr>
          <w:lang w:val="fi-FI"/>
        </w:rPr>
        <w:t xml:space="preserve"> </w:t>
      </w:r>
      <w:r>
        <w:rPr>
          <w:lang w:val="fi-FI"/>
        </w:rPr>
        <w:t>Ei vankkureiden, vaan rattaiden, joilla kuljetettiin härkiä (härkätaisteluihin).</w:t>
      </w:r>
    </w:p>
  </w:footnote>
  <w:footnote w:id="174">
    <w:p>
      <w:pPr>
        <w:pStyle w:val="Footnote"/>
        <w:rPr/>
      </w:pPr>
      <w:r>
        <w:rPr>
          <w:rStyle w:val="FootnoteCharacters"/>
        </w:rPr>
        <w:footnoteRef/>
      </w:r>
      <w:r>
        <w:rPr>
          <w:lang w:val="fi-FI"/>
        </w:rPr>
        <w:t xml:space="preserve"> </w:t>
      </w:r>
      <w:r>
        <w:rPr>
          <w:lang w:val="fi-FI"/>
        </w:rPr>
        <w:t>(esp.) majatalo.</w:t>
      </w:r>
    </w:p>
  </w:footnote>
  <w:footnote w:id="175">
    <w:p>
      <w:pPr>
        <w:pStyle w:val="Footnote"/>
        <w:rPr/>
      </w:pPr>
      <w:r>
        <w:rPr>
          <w:rStyle w:val="FootnoteCharacters"/>
        </w:rPr>
        <w:footnoteRef/>
      </w:r>
      <w:r>
        <w:rPr>
          <w:lang w:val="fi-FI"/>
        </w:rPr>
        <w:t xml:space="preserve"> </w:t>
      </w:r>
      <w:r>
        <w:rPr>
          <w:lang w:val="fi-FI"/>
        </w:rPr>
        <w:t>Alakerroksen ikkunoiden rautaristikkoa, espanjalaisen kosiotavan mukaan.</w:t>
      </w:r>
    </w:p>
  </w:footnote>
  <w:footnote w:id="176">
    <w:p>
      <w:pPr>
        <w:pStyle w:val="Footnote"/>
        <w:rPr/>
      </w:pPr>
      <w:r>
        <w:rPr>
          <w:rStyle w:val="FootnoteCharacters"/>
        </w:rPr>
        <w:footnoteRef/>
      </w:r>
      <w:r>
        <w:rPr>
          <w:lang w:val="fi-FI"/>
        </w:rPr>
        <w:t xml:space="preserve"> </w:t>
      </w:r>
      <w:r>
        <w:rPr>
          <w:lang w:val="fi-FI"/>
        </w:rPr>
        <w:t>Aseistamattoman yöpoliisin vartiohuuto ja kyseisten joukkojen nimitys.</w:t>
      </w:r>
    </w:p>
  </w:footnote>
  <w:footnote w:id="177">
    <w:p>
      <w:pPr>
        <w:pStyle w:val="Footnote"/>
        <w:rPr/>
      </w:pPr>
      <w:r>
        <w:rPr>
          <w:rStyle w:val="FootnoteCharacters"/>
        </w:rPr>
        <w:footnoteRef/>
      </w:r>
      <w:r>
        <w:rPr>
          <w:lang w:val="fi-FI"/>
        </w:rPr>
        <w:t xml:space="preserve"> </w:t>
      </w:r>
      <w:r>
        <w:rPr>
          <w:lang w:val="fi-FI"/>
        </w:rPr>
        <w:t>Lue: "ajattelin (…) miten (…) muurin alla" – siis Mulvey, ks. yllä s. x.</w:t>
      </w:r>
    </w:p>
  </w:footnote>
  <w:footnote w:id="178">
    <w:p>
      <w:pPr>
        <w:pStyle w:val="Footnote"/>
        <w:rPr/>
      </w:pPr>
      <w:r>
        <w:rPr>
          <w:rStyle w:val="FootnoteCharacters"/>
        </w:rPr>
        <w:footnoteRef/>
      </w:r>
      <w:r>
        <w:rPr>
          <w:lang w:val="fi-FI"/>
        </w:rPr>
        <w:t xml:space="preserve"> </w:t>
      </w:r>
      <w:r>
        <w:rPr>
          <w:lang w:val="fi-FI"/>
        </w:rPr>
        <w:t>Leopold, Howtiss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right="62" w:hanging="0"/>
    </w:pPr>
    <w:rPr>
      <w:sz w:val="20"/>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360"/>
      <w:ind w:firstLine="567"/>
    </w:pPr>
    <w:rPr>
      <w:lang w:val="fi-FI"/>
    </w:rPr>
  </w:style>
  <w:style w:type="paragraph" w:styleId="TextBodyIndent">
    <w:name w:val="Body Text Indent"/>
    <w:basedOn w:val="Normal"/>
    <w:pPr>
      <w:widowControl w:val="false"/>
      <w:autoSpaceDE w:val="false"/>
      <w:spacing w:lineRule="auto" w:line="360"/>
      <w:ind w:firstLine="720"/>
    </w:pPr>
    <w:rPr>
      <w:sz w:val="22"/>
      <w:lang w:val="fi-F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14:00Z</dcterms:created>
  <dc:creator>Leevi Lehto</dc:creator>
  <dc:description/>
  <dc:language>en-US</dc:language>
  <cp:lastModifiedBy>Lehto Leevi</cp:lastModifiedBy>
  <dcterms:modified xsi:type="dcterms:W3CDTF">2005-06-16T06:14:00Z</dcterms:modified>
  <cp:revision>2</cp:revision>
  <dc:subject/>
  <dc:title>Joyce: Ulysses: Penelope - Draft in Finnish by Leevi Lehto</dc:title>
</cp:coreProperties>
</file>