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Dressed as an angel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re's no story in thi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y white face, when tire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uch tirednes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alert, such aletrnes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 meaning in thi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 meaning is here. I think s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is is the story of the man who dressed as an angel. His aspirations were such. He went into the street dressed as an angel. People looked at him. Oh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aradise? It's possible.</w:t>
        <w:br/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. . . . . .I've decided to be very, very, very stupi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don't expect me to answer tha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K. I'll wait to see how that stupidity manifests itself. (Pause) Will you suddenly start making funny faces, giggling and talking nonsens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're full of aniticipation. (Pause) Assumptions often come true. Self fulfilling prophici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Well, I'll just have to wa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no story surfaces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entered the theat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won't believe this. My story is the story of somebody who ran out of stories: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Little bells began to r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e all assembled in front of a while curtain, blowing softly in the win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Oh Poets, your name is name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as the white curtain a sheet ripped from the bed, the fragrance of bodies still hovering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w: Hold this stick: a little bit highter. Now: Take your left hand and smear some of this strawberry jam on your fac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or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 little more. Not too much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old the stick a little higher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w, speak my name softly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abb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s if I'd done something to harm you, but you were full of compass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abb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's very good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Just hold that position. I know it's tir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A chair on sticks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probably don't want to climb up into this chai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would I get up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'll, you'd havce to have a ladde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'd provide on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 If I really believed you intended to sit up the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particular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n I'll keep the ladder under wrap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re these REAL, things to know about lif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. Jerry spreads his wings. Leave it to God, Jer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****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are you going to do in this situation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going to leave it to Go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're going to leave it to God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Good boy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do things happen? What is the sequence? (the relationship, or is it a non-relationship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opened a door, and there was somebody one had been waiting fo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o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wasn't said wh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center is in the fire seek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or instan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elen is "out of town" for the momen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he checks into a hotel. Her hair flutters, and the brush which tried to calm the hair, which hand holds the brush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hair flutter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the brush burns, the brush is on fire. The hair is on fire)The goat's eyes are rubbed in san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other song, another song, he whisper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s it my ow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Face-like-a-mirror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ope, let's forget-me-no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 dangerous battl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 sleep to increase depth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ope on w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atch!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would probably like to be initiated into cosmic truth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yes, Oh yes, Rabb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A street, sores fronts, blackboard. Rabbi with ice cream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look distracted Jer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ve just had bad new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et's hea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wife left a letter. It's from Hele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. She's run off with the local fire superintende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local fire superintende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did you know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boy, I know thing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idn't know there was a fire superintende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n't fixate on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life's a shambl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rn, my bo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Easy to sa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r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rn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a definative function, try it my bo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rn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yes, up in the morning-- off to work, ride the bus, go to the post office, have lunch, etc, etc, BUR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ll burn u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ayb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's lef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, it'll take quite a long time, lots of things will have plenty of opportunity to go on happening, take my word for i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You know everything, Rabb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 every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r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, my exact words. Or word, singula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ultipl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 Multiple in flames (wiggling his fingers and giggling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Rabbi-- your hands are so expressiv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must be my cumulative life experiences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r finger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ll exercised. Ah, your lovely wife approach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id you get my letter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surprised to see you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of two mind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ren't we a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torn to pieces. What a worl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never saw eye to ey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a worl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ook how far apart we grew from each other, I can feel that without being able to explai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come you came to talk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I'm in a circ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, the poor thing is going in circl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lp me Rabbi, I'm in a circl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y do you call me Rabbi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 besid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y do you call me Rabbi? (Pause) Am I outside or inside the circl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circ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r charming wife just said she's in a circ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, she said she was going in circl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said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going in circl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never communicated (Pause) I feel empt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feel empt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a communication he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Rabbi, you jump to conclusion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. I try to jump out of the way of conclusions. I see a conclusion baralleling down the street in my direction, you think I want to be a direct participant in such a major colision&gt; Not me, thank you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I'm in a circle. It's like being inside an egg (Dream?)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water between his fee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irewalk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s there poetry in your life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Look. Being fish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Being real. More. Fish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s there poetry in ytour lif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ry this delicious new flavor of ice cream. Fish flavored ice cream. Try it-- really try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God rose, and at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Looking for meaning, Rabbi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be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like your ice cream?(Rabbi gives a shot to Jerry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do we do no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wait (Pause) Hey--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is it? (Pause) What is it Rabbi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my God, I feel strange (Falls, holds tabl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 you feel allrigh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 very (Pause) How do you feel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feel fi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think your injection is effecting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could that b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 everything is explainab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, I'm sure there's an explin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n't be a foo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ll right. (Pause) However, if I'm a fool I can't help it, can I. (Pause) I wonder if this is really happening to me or I'm just imagining it. I mean, you give me an injection, then I feel fine and you seem to be suffering the results of my injection, but maybe that's only the way it appears to me, which is a result of my injection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Rabbi collapses) What would I do in this situation. Especially since it may or may not be real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mean like a dream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h. Whether or not it's a dream may depend upon your react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no. Whatever I do or say could be interpreted into your dream experien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So whatever you do or say isn't importa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ll, that's not quite right. (Pause) It could be terribly important that we feel like we're going in circles. It could be. . .a real insigh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Rabbi up) I feel better. How do you feel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 differe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Would you like a popsicl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K. How come you didn't offer me one of ythose earlier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, it just didn't occur to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it occured to you to give me an injec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f cour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ow strange you are, Rabb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 think so? You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e sure that's being objectiv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fter all, certain chemicals are-- or could be-- profoundly effecting you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know t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ave another popsicl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hardly started my fir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-- numbers don't mean that much to me. Everything on earth happens so many times, again and again and again and agai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noticeable you didn't offer me a popsic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noticabl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noticable you didn't try to give her an injec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 you think I calculate these things? It's spontanious, when you want to believe higher forces are operating through me, and I'm sure that's a belief you'd like to entertain if only it could be entertaining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flavor is thi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my own inven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flavor is thi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ish flavo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Ugh!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my own invention, see why I didn't offer you something I knew you wouldn't enjo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have to overcome my inate tendenc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ose are just word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 I said them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implying the opposi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get any implications, I get fac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f you think about it, you'll find it's impossible (offers fish pop. She takes it, holds her nose, eat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is is almost delicio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appreciate your language. But I don't appreciate your lack of committment to experien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? Try a sh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Do I always do everything I'm told? (Gives self a shot). I felt nothing. I must have developed an imunit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Offers) How about a taste 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habituated. (Licks hers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ake it a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'll take turn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can't, not after you've licked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've been having a discussion, my dear. Whatever you're destinbed to catch from me, you've catched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a question of aesthetic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h, that's why she's holding her no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s it prett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 at a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Is it disgusing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 could be an associa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interested in fac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must be frustraing for you to find yourself continually in the neighborhood of associations instead of fact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make my ow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 can throw a monkey wrench into that little sche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 te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hhhhh!(Jerry): How strange. Everytime I speak, I feel I'm breaking the la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 language is dangero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nything that moves the tongue is dangero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earn things from you, Rabb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ure. The problem is when it isn't kept interna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problem is when I try to externalize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happen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ind ou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want to use my tongu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h. You used i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Helvetica" w:cs="Courier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/>
      <w:i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u w:val="single"/>
    </w:rPr>
  </w:style>
  <w:style w:type="character" w:styleId="Keyboard">
    <w:name w:val="Keyboard"/>
    <w:qFormat/>
    <w:rPr>
      <w:rFonts w:ascii="Courier" w:hAnsi="Courier"/>
      <w:b/>
      <w:sz w:val="20"/>
    </w:rPr>
  </w:style>
  <w:style w:type="character" w:styleId="Sample">
    <w:name w:val="Sample"/>
    <w:qFormat/>
    <w:rPr>
      <w:rFonts w:ascii="Courier" w:hAnsi="Courier"/>
    </w:rPr>
  </w:style>
  <w:style w:type="character" w:styleId="Strong">
    <w:name w:val="Strong"/>
    <w:basedOn w:val="DefaultParagraphFont"/>
    <w:qFormat/>
    <w:rPr>
      <w:rFonts w:ascii="Times New Roman" w:hAnsi="Times New Roman"/>
      <w:b/>
    </w:rPr>
  </w:style>
  <w:style w:type="character" w:styleId="Typewriter">
    <w:name w:val="Typewriter"/>
    <w:qFormat/>
    <w:rPr>
      <w:rFonts w:ascii="Courier" w:hAnsi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Helvetica" w:cs="Courier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Helvetica" w:cs="Courier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763</Characters>
  <CharactersWithSpaces>7136</CharactersWithSpaces>
  <Company>MEGABUL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32:00Z</dcterms:created>
  <dc:creator>TRONIC</dc:creator>
  <dc:description/>
  <dc:language>en-US</dc:language>
  <cp:lastModifiedBy/>
  <dcterms:modified xsi:type="dcterms:W3CDTF">2000-01-13T15:32:00Z</dcterms:modified>
  <cp:revision>2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Internet Assistant for Microsoft Word 2.04z</vt:lpwstr>
  </property>
  <property fmtid="{D5CDD505-2E9C-101B-9397-08002B2CF9AE}" pid="3" name="Operator">
    <vt:lpwstr>TRONIC</vt:lpwstr>
  </property>
</Properties>
</file>