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it possible to imagine the opposite of happines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suppose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. Think about it. This is not possible. Because the minute imagining starts happening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meant to say-- the minute happiness starts happening-- but you interrupted yourse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Yes I di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correct yourself? Or to hide somet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h, I wanted to hide my happi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, you must be superstiti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am not. Or rather, one half of me is n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fe will always correct things that are going wr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making them wor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tell ME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have a little bit of happiness, but you never nurture it, you never let it flower into something even more power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wer corrup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/>
      </w:pPr>
      <w:r>
        <w:rPr>
          <w:sz w:val="28"/>
          <w:szCs w:val="28"/>
        </w:rPr>
        <w:t>I’m talking about happiness po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/>
      </w:pPr>
      <w:r>
        <w:rPr>
          <w:sz w:val="28"/>
          <w:szCs w:val="28"/>
        </w:rPr>
        <w:t>I see a certain light in your eye that sends me running from this room in f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ess how often my imagination stands in for real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Go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e can never trust words, I suppose. Mine included. So when I make speeches about happiness? Ah. How stupid to be siezed by such ideas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I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el bett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Yes, I feel much be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for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ckag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angerous weapon of some kin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n it and find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Goies to cabinet)</w:t>
      </w:r>
    </w:p>
    <w:p>
      <w:pPr>
        <w:pStyle w:val="Normal"/>
        <w:rPr/>
      </w:pPr>
      <w:r>
        <w:rPr>
          <w:sz w:val="28"/>
          <w:szCs w:val="28"/>
        </w:rPr>
        <w:t>Look. I have one just like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n there’s no need to open either of th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n let’s throw both of them out the wind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(Done. One can’t breath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emember-- what doesn’t destroy me, makes me stron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ight. I remember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know what was in my bo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n’t tell me ple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on’t to be able to verify it byopening the box</w:t>
      </w:r>
    </w:p>
    <w:p>
      <w:pPr>
        <w:pStyle w:val="Normal"/>
        <w:rPr/>
      </w:pPr>
      <w:r>
        <w:rPr>
          <w:sz w:val="28"/>
          <w:szCs w:val="28"/>
        </w:rPr>
        <w:t>\But you could HAVE the information, even if you can’t verify the infor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at’s just it-- I’d prefer to hover in that realm of having no idea except my own guess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’t you remember? What doesn’t destroy you, makes you stron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m not sure that’s good for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f I’m stronger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mean happ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rtainly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n I can live with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you have a choi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less that door is suddenly locked without my knowing it, I have a cho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y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’ll just imagine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other open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YOU 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(Considers. Go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w that I’, alone. Not for the first time: but each time, releasing in me very different imaginings.</w:t>
      </w:r>
    </w:p>
    <w:p>
      <w:pPr>
        <w:pStyle w:val="Normal"/>
        <w:rPr/>
      </w:pPr>
      <w:r>
        <w:rPr>
          <w:sz w:val="28"/>
          <w:szCs w:val="28"/>
        </w:rPr>
        <w:t>Now that I’m alone. . .</w:t>
      </w:r>
      <w:r>
        <w:br w:type="page"/>
      </w:r>
    </w:p>
    <w:p>
      <w:pPr>
        <w:pStyle w:val="Normal"/>
        <w:rPr/>
      </w:pPr>
      <w:r>
        <w:rPr>
          <w:rFonts w:eastAsia="Times" w:cs="Times"/>
          <w:sz w:val="28"/>
          <w:szCs w:val="28"/>
        </w:rPr>
        <w:t xml:space="preserve"> </w:t>
      </w:r>
      <w:r>
        <w:rPr>
          <w:sz w:val="28"/>
          <w:szCs w:val="28"/>
        </w:rPr>
        <w:t>I understand that what happens is always the opposite of what seems to be happ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. It’s the opposite of what happens, not what seems to be happening. Do you appreciate the distinc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happens is always the opposite of what happ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happened to your original what SEEMS to be happ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lost that reference poi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. Have some fru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’s what seems to be happ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O bet you’re going to do something peculiar with fru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aybe I’ll select an item, and have s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at’s an imaginary proced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Takes apple)</w:t>
      </w:r>
    </w:p>
    <w:p>
      <w:pPr>
        <w:pStyle w:val="Normal"/>
        <w:rPr/>
      </w:pPr>
      <w:r>
        <w:rPr>
          <w:sz w:val="28"/>
          <w:szCs w:val="28"/>
        </w:rPr>
        <w:t>Here-- you taste it to prove it’s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isten. If that fruit were poisoned, I wouldn’t necessarily be the one doing the poiso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are the od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y sl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taste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f it’s something of which I’m not particularly fon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n 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Tastes, exi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w that I’m alone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Takes fruit, eats)</w:t>
      </w:r>
    </w:p>
    <w:p>
      <w:pPr>
        <w:pStyle w:val="Normal"/>
        <w:rPr/>
      </w:pPr>
      <w:r>
        <w:rPr>
          <w:sz w:val="28"/>
          <w:szCs w:val="28"/>
        </w:rPr>
        <w:t>It seems OK, but I don’t like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Ent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e was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was m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finish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know why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Back in bow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don’t think people will be happy about a bowl of fruit topped by one that’s half ea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, nobody else is 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op of which-- neither of us is particularly fond of fru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ell-- sometimes I have a taste for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--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t if it’s poiso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urse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nk of all the other things in the world that contain equally hidden dang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f I think about them-- I’ll be that much more vulnur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. You have a way of calling attention to important iss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aybe that’s called-- being evas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ell, it’s a trap nobody escap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n if I go out that door ag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ven’t esca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Go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that I’m alone. Is that an escape? I don’t think so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ubtle is no more in this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invisible is no more in this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at’s good isn’t it? Things available, rather than invisible, things available, rather than subtle and therefore sometimes overlook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ood? I don’t think so. I think a better world is a world full of subtle things-- nuances. And invisible things-- behind the things that are seen, producing density, plasticity, myste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ess why you like such th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 you are a WEAKL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Yes. I am we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at’s contemptable, isn’t it. To be that much of a weakl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. Strong people are often. . .stupid. And bor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And success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ten. Y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pose. You were suddenly very successful, Isak. Would you turn your back on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You’d w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come that turn of ev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elcome? I’m not s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You’d feel hap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/>
      </w:pPr>
      <w:r>
        <w:rPr>
          <w:sz w:val="28"/>
          <w:szCs w:val="28"/>
        </w:rPr>
        <w:t>It would be another manifeststion of my weakness that I would be happy at that turn of ev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throw off the cloak of pasivity! But it doesn’t last. And again. . .my vitality hides inside the seed of a different some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 I go again. Here I go again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at’s the matter with me? How many books have I read all through, from the beginning to the end? Not ma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sdom is not useful, That’s the kind of world it’s become. Any wisdom I give you will just make you eventually in-operable. Better I should go on  the att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h, what doesn’t kill me makes me stron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sn’t that Neitzch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bab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e went crazy, which may have been a perfect solution to life’s proble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y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at’s the matter with me!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This has no enterence and no exit, and it’s called the wide wide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anything should be possi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t’s not a question of possibilities, it’s about first one thing happens, then another thing happens, and then anot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mean, therefore, this world is perf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. It is demonstrably perfect, because it is demonstrably compl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et’s vis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et’s visit the perfect world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.I no longer believe in flying saucers. I’ve lost my fai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ow often do I have bad experien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t too often I ho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erhaps if I had bad experiences all the time, life would be more interes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depends on what you mean by bad experien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’d like to be fashion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 seems like a trivial des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 is-- plus, that could be my salv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kind of discourse that’s unrerlated to what’s gone on bef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ew kind of sexual intens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OK. My experien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a new kind of experi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think this is a sexual experi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, but this is a new kind of sexual experi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ell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e quiet and I can tell you, but not quiet-- and no information is avail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a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/>
      </w:pPr>
      <w:r>
        <w:rPr>
          <w:sz w:val="28"/>
          <w:szCs w:val="28"/>
        </w:rPr>
        <w:t>Whatever I can tell you about this new kind of sexual experience, or, vice versa, whatever you can experience about this new kind of sexual experience-- is not relevent to the fa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at’s why I agree to be quiet about such things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I just want one thing that burns me more and more and more. Just-- the intensity of one thing. The contemplation of one thing that gets brighter and brighter and brighter, until it’s unendur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think I’m better at mystical experience than anybody el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t me. I’m not good at that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This is strange. For no reason at all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are always reas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aybe. But other people don’t always understand reas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bet they 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don’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bet you 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/>
      </w:pPr>
      <w:r>
        <w:rPr>
          <w:sz w:val="28"/>
          <w:szCs w:val="28"/>
        </w:rPr>
        <w:t>I don’t understand why, under the circumstances, one experiences stage f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t’s what I me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y it for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ge fr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? This is strange-- why, under the circumstances, do you experience syage frig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age fright! Stage fright! Stage fright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You have to admit it’s strange that you want to say things that are in bad tas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didn’t say I wanted to upset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know you don’t want to upset me-- that makes it even more peculiar. Nobody in their right mind wants disturbing things said. Things that cut into them like knives-- why should I collaborate in th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know w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 why do you need to experience that kind of mental press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don’t think you should ask me that ques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K. I just have to decide whether I want to participate in such a situ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say yes to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uch money is involv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f I said a lot-- what would you consider a l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’ll have to think about this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strange, but I do not have the energyh to do what I want to do.</w:t>
      </w:r>
    </w:p>
    <w:p>
      <w:pPr>
        <w:pStyle w:val="Normal"/>
        <w:rPr/>
      </w:pPr>
      <w:r>
        <w:rPr>
          <w:sz w:val="28"/>
          <w:szCs w:val="28"/>
        </w:rPr>
        <w:t>If I acquire energy-- that energy leads me where I do not want to be led.</w:t>
      </w:r>
    </w:p>
    <w:p>
      <w:pPr>
        <w:pStyle w:val="Normal"/>
        <w:rPr/>
      </w:pPr>
      <w:r>
        <w:rPr>
          <w:sz w:val="28"/>
          <w:szCs w:val="28"/>
        </w:rPr>
        <w:t>But if I try to go-- mentally-- where I want to go-- I then no longer have the energy. Str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do you want to go for which you have not the ener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Going there-- beginning to go there-- my energy -- less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re is that, what direction is that, in which you energy less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 me try it this way. When you gain energy, where are you headed th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/>
      </w:pPr>
      <w:r>
        <w:rPr>
          <w:sz w:val="28"/>
          <w:szCs w:val="28"/>
        </w:rPr>
        <w:t>Here’s what I need. I need another center of consciousness to be open to my center of consciousness. To interpenetrate, if I may say so, my own center of consciousness. Is that-- potenitally-- acceptabl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yt it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it happ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K. I’m in the process of expanding my own center of conscious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’t feel anything spec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K. It didn’t 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exi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omplete and total idi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did you call m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n’t necessarily talking to you. I could very well have been talking about mysel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doubt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/>
      </w:pPr>
      <w:r>
        <w:rPr>
          <w:sz w:val="28"/>
          <w:szCs w:val="28"/>
        </w:rPr>
        <w:t>Here’s a predicition. By the end of the week-- we’ll be sharing the same bed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Am I invested with my own energy? Or somebody else’s ener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’t ask for explin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f course not. Energy superceeds explin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y-- what does energy superce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in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ut-- isn’t that energ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thing is energy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 great psychotic person-- do you reach energy levels denied the rest of u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. These energy levels are denied to no one-- it is myself howevere, exclusively, who choses to access those energy leve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/>
      </w:pPr>
      <w:r>
        <w:rPr>
          <w:sz w:val="28"/>
          <w:szCs w:val="28"/>
        </w:rPr>
        <w:t>Oh great psychotic-- I have nothing to say to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in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can’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? That proves you have something to say to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cover it inside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t’s discover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h? Didsovered inside me, yet hidden from me&gt;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ur thoughts are hidden from us, y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all thoughts, certainly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invert the image-- they are constituted in the real world as hidden things. OK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you say 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Yes, when I say OK, the world thinks--  it’s the great psychotic who says OK, so OK means something out of the ordinary, when OK comes from that source!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I do know that behind this door, people very important to me-- are on the verge of verrifying the fact of my own consciousness.</w:t>
      </w:r>
    </w:p>
    <w:p>
      <w:pPr>
        <w:pStyle w:val="Normal"/>
        <w:rPr/>
      </w:pPr>
      <w:r>
        <w:rPr>
          <w:sz w:val="28"/>
          <w:szCs w:val="28"/>
        </w:rPr>
        <w:t>If I knock-- I will frighten them and they will turn elsewhere.</w:t>
      </w:r>
    </w:p>
    <w:p>
      <w:pPr>
        <w:pStyle w:val="Normal"/>
        <w:rPr/>
      </w:pPr>
      <w:r>
        <w:rPr>
          <w:sz w:val="28"/>
          <w:szCs w:val="28"/>
        </w:rPr>
        <w:t>So, I must not knock.</w:t>
      </w:r>
    </w:p>
    <w:p>
      <w:pPr>
        <w:pStyle w:val="Normal"/>
        <w:rPr/>
      </w:pPr>
      <w:r>
        <w:rPr>
          <w:sz w:val="28"/>
          <w:szCs w:val="28"/>
        </w:rPr>
        <w:t>I am alone, therefore-- for a long long time, which makes me very unhappy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Energy? Don’t tell me that I have no right to energy wherever I can find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he sources of your energy are perverse--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how do you define that!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Is there a story that could possibly interest me? I don’t think so. It’s over and done with in the realm of stor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ve no story to t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k G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it truly over and done with in the realm of stori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do think 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d or not s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s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-- behavior is still available to human be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. Behavior is no longer avail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n we’ve reaces an imp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ert’s jump a head and say that consciousness also, is no longer available. We’re on automatic piolet, as it w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, something else is at 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e’re on automatic pio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use)</w:t>
      </w:r>
    </w:p>
    <w:p>
      <w:pPr>
        <w:pStyle w:val="Normal"/>
        <w:rPr/>
      </w:pPr>
      <w:r>
        <w:rPr>
          <w:sz w:val="28"/>
          <w:szCs w:val="28"/>
        </w:rPr>
        <w:t>Am I still allowed, possibly, to be interested in happines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sn’t that irrelev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ope n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have no way of registering whether or not you are participating in happui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at’s tr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you participating in happi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seem to be in the midddle between happiness and not happi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at’s not happi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. I suppose it isn’t Can I g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ew kind of life experience that has nothing to do with happi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 me see t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t’s not with the eyes such a discovery is ma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Yes, I know, happiness is experienced with the entire b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ut I said this wasn’t about happin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times, happiness is experienced only with the br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r brain is powerful en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, not powerful-- but useable in a different way than normal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no mountain for me to climb like I normally do climb mounta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utside what I do know, there is lots I don’t know, admittedly. But can this develop iunto somehing-- two hands on something. I don’t know. Sometimes I think what’s best about me, I bettef keep to myself, you know why? Because you can TAKE from me, you can take things from me and I never get them back.</w:t>
      </w:r>
    </w:p>
    <w:p>
      <w:pPr>
        <w:pStyle w:val="Normal"/>
        <w:rPr/>
      </w:pPr>
      <w:r>
        <w:rPr>
          <w:sz w:val="28"/>
          <w:szCs w:val="28"/>
        </w:rPr>
        <w:t>So while I have to be careful about lots of things, I want to be not so careful, and the risks involved, let’s just turn them into advantages beause when I hurt-- of my body, the mind cells are even MORE activ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BITEHARD  :p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