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is one key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Opens the seven door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e beloved is hidden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ehind seven door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Each door i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 xml:space="preserve">Located miles and miles 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From each of the other door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n the same serie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Save me, save me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e beloved is imprison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ehind each of the seven doors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ough it is one belov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And it is seven door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Where have you been hidden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(Pause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Out of my sigh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is door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ehind it?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Ye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Yes?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No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ehind each of the seven doors, at onc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ide the single belov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ere are seven key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(open 1 thru seven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You have been using the wrong kewp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o open the wrong door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 xml:space="preserve">Try again – 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ry again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eastAsia="Palatino" w:cs="Palatino" w:ascii="Palatino" w:hAnsi="Palatino"/>
          <w:sz w:val="28"/>
        </w:rPr>
        <w:t xml:space="preserve">   </w:t>
      </w:r>
      <w:r>
        <w:rPr>
          <w:rFonts w:cs="Palatino" w:ascii="Palatino" w:hAnsi="Palatino"/>
          <w:sz w:val="28"/>
        </w:rPr>
        <w:t>(open door, tube of gold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Will this never en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ese seven key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Opening seven boxes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nside each box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s a pure frui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at must not be eaten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Do not open such a box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Do not eat such a fruit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Wrong wrong wrong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Open such a box, ye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ut do not eat such a frui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 will use just one key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For all seven boxe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(7 fruit out)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Of these seven  fruits—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is on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s the one, that is most perfec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(return others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 will not eat this one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(box out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Wait—wai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e box which had contained the perfect frui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ad disappeared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is is not the perfect fruit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(monster eats fruit) (kill monster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Small house on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n this hous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ere is a single door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Seven  keys must be us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o open that single door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(all keys in wall locks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Now turn them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Now the door inside the hous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Can be opened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ere is no enterence to this hous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Which contains the door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at can be open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Where now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ides my bel;oved.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(enter ass. Chariotte, hook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woman goes and sits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Seven keys will open the door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ehind which, I must hide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en I will be perfec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(open seven doors, cover with sheet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(exit chariott. Cloth over doors removed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(Seven swords. Extracted, returned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is on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Does not budge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ry again. Try again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(extracts and throws away. Go try others, hesitate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Gets discarded one00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lindfolded, girl runs on sword, stagger out)</w:t>
        <w:br/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(off blindfold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 dodn’t know whether my beloved had come to m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Ands then disappeared from me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 will eat the perfect frui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 will eat the perfect fruit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You will never die. You will live forever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Where is my beloved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e who never die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Finds lov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ehind the multitude of doors only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Each single door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ides , nothing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e vast multitude of doors—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Seven door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eastAsia="Palatino" w:cs="Palatino" w:ascii="Palatino" w:hAnsi="Palatino"/>
          <w:sz w:val="28"/>
        </w:rPr>
        <w:t xml:space="preserve"> </w:t>
      </w:r>
      <w:r>
        <w:rPr>
          <w:rFonts w:cs="Palatino" w:ascii="Palatino" w:hAnsi="Palatino"/>
          <w:sz w:val="28"/>
        </w:rPr>
        <w:t>No 7 times 7 times 7 times 7 (etc)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ab/>
        <w:t>(suitcase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nside this suitcas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 have not the key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Ah, there are no key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o this suitcase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t is the suitcase of the beloved.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t is the suitcase of the belov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ind it to m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e suitcase of the beloved is never to be open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Live a normal life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Live a life that is 100% normal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Will I forever hol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is suitcas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ound to my body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ere are seven key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 have no idea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ow to use such  keys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ere are seven animal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Ready to swallow seven key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 have been forced to sleep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n the beds of seven animals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Each of whom has swallowed on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Of seven keys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 hav e been violat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y each of the seven animal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One after the other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(kills animal)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Where is my belov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er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No, you are not my beloved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ere are seven keys! Etc)</w:t>
      </w:r>
      <w:r>
        <w:br w:type="page"/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n such a situation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My friend Wanda Pearson was wont to say something like—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“</w:t>
      </w:r>
      <w:r>
        <w:rPr>
          <w:rFonts w:cs="Palatino" w:ascii="Palatino" w:hAnsi="Palatino"/>
          <w:sz w:val="28"/>
        </w:rPr>
        <w:t xml:space="preserve">Dismantle knowledge, 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 xml:space="preserve">without damaging it’s component 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perceptions”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 xml:space="preserve">Remember: the Gods reach past 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each and every one of u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and yet some, nevertheles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feel touch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Reject all perception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All connections to what has been befor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All interrelations, follow ups, disguises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Remember: making good use of your tim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Means never amounting to anything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Unfinished thoughts—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Free of all calculations—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oo swift for the head that registers them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o ask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ow might this be us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Degraded, humbl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e only hope in defying death—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 xml:space="preserve">Is that these moments 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Must remain fragment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Not organized, not unifi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Folded back into death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Without being corrupt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y the system of the beas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Nothing is more unbearabl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an the mechanics of thinking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For that reason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Disrupt its progression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After each registered momen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All leaps in knowledg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Occur sideway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e way knights mov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On a chess boar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Anything that grows in a straight lin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And in a predictable manner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s without significance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e skewed and lateral knowledg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s alone decisiv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o live in  secre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Could there be anything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More wonderful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Never sharpen your thoughts to a poin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reak them off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n their nakednes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When everything fits together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As with philosopher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t no longer means anything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Disconnected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t wounds and it count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It could b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hat certain idea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Are not supposed to have any effect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ut to exist only for their own sak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But in that cas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Undistorted. Nothing more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Tell oneself continually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How fruitful misunderstanding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Really are.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Collect such misunderstandings</w:t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Living a life of wasted moment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But moments which light up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uddenly, all at onc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 shattering thought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re may be noting to know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nd error com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Only because we try to know it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solution i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o keep smashing yourself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Until you become, whol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o find something truly new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Guard against any method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Of investigation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(this responsibility lies in the entire man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nd not in one special undertaking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t is still something to have lived, thought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And fought with oneself— Even if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no one  else finds out about it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Be indifferent to the question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Of whether you will prevail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Only find out what you sense is there: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at’s all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Never tell me who you ar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 want to  worship you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ometimes things get so clos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y ignite each other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uch illumination, coming from closenes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n whatever realm—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is is what we live for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 philosophy of intersection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Condensation without falsification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Not to tamper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With suddennes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 better way of listening: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Listen to the unexpected,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No longer knowing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What one is listening to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definitive statement i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least conclusive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What is vague or careles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cquires substanc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By virtue of what it lacks</w:t>
      </w:r>
      <w:r>
        <w:br w:type="page"/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uppose I were  to tell you that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beauty of your physical presence seem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o flash important messag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(which obliterate the more questionabl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body-factory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at I know is at work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beneath the surface of things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1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Probably, hi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Was a generation ready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o re-write history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problem wa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(such) automatic glu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2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nstructions in the new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Behavioral pattern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Fell through the cracks,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But something or other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Flourished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3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giant step forward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Was accompanied by appropriate musicians,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n transit, henc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destination solidified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4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Certain messag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Flashed simultaneously: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refore a worrisome silenc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5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science of the peripheral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Vision in which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No discoveri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Could surfac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6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Having chosen a direction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He quickly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Populated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realm behind his back</w:t>
      </w:r>
      <w:r>
        <w:br w:type="page"/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7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 didn’t feel protected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o I perform gestur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at anticipat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application of a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Different realm of being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From this realm of being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8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t the moment when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Everyone glanc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at moment reveals the truth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Why is there still that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angle of emotion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9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t couldn’t be helped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He depended on others to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Compress a life of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ndolence, into on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ntense piece of information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10)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To be in the realm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of the vulnerabl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Where great plan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tatistically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Capture the imagination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11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He was never able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o forget his root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n site of a brain that in mis-firing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Flourished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12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figures following him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Were given secret name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But there was no need to understand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ir motives, they simply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Flourished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13)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urning ideas into physical reality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Was no longer possible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he world was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omething else.</w:t>
      </w:r>
      <w:r>
        <w:br w:type="page"/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>
        <w:rStyle w:val="PageNumber"/>
      </w:rPr>
      <w:tab/>
      <w:tab/>
    </w:r>
    <w:r>
      <w:rPr>
        <w:rStyle w:val="PageNumber"/>
        <w:sz w:val="18"/>
      </w:rPr>
      <w:t xml:space="preserve">catastrophies pg.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0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" w:hAnsi="Palatino" w:cs="Palatino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" w:hAnsi="Times" w:cs="Times"/>
      <w:sz w:val="20"/>
    </w:rPr>
  </w:style>
  <w:style w:type="paragraph" w:styleId="Header1">
    <w:name w:val="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Word4095Null">
    <w:name w:val="Word4095Null"/>
    <w:qFormat/>
    <w:pPr>
      <w:widowControl/>
      <w:bidi w:val="0"/>
    </w:pPr>
    <w:rPr>
      <w:rFonts w:ascii="New York" w:hAnsi="New York" w:eastAsia="Times New Roman" w:cs="New York"/>
      <w:color w:val="auto"/>
      <w:sz w:val="20"/>
      <w:szCs w:val="20"/>
      <w:lang w:val="en-US" w:eastAsia="zh-CN" w:bidi="hi-IN"/>
    </w:rPr>
  </w:style>
  <w:style w:type="paragraph" w:styleId="DefaultParagraphFont1">
    <w:name w:val="Default Paragraph Font1"/>
    <w:qFormat/>
    <w:pPr>
      <w:widowControl/>
      <w:bidi w:val="0"/>
    </w:pPr>
    <w:rPr>
      <w:rFonts w:ascii="New York" w:hAnsi="New York" w:eastAsia="Times New Roman" w:cs="New York"/>
      <w:color w:val="auto"/>
      <w:sz w:val="20"/>
      <w:szCs w:val="20"/>
      <w:lang w:val="en-US" w:eastAsia="zh-CN" w:bidi="hi-IN"/>
    </w:rPr>
  </w:style>
  <w:style w:type="paragraph" w:styleId="Footer1">
    <w:name w:val="Foot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PageNumber1">
    <w:name w:val="Page Number1"/>
    <w:basedOn w:val="DefaultParagraphFont1"/>
    <w:qFormat/>
    <w:pPr/>
    <w:rPr/>
  </w:style>
  <w:style w:type="paragraph" w:styleId="BodyText2">
    <w:name w:val="Body Text 2"/>
    <w:basedOn w:val="Normal"/>
    <w:qFormat/>
    <w:pPr/>
    <w:rPr>
      <w:rFonts w:ascii="Palatino" w:hAnsi="Palatino" w:cs="Palatino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3:59:00Z</dcterms:created>
  <dc:creator>Richard Foreman</dc:creator>
  <dc:description/>
  <dc:language>en-US</dc:language>
  <cp:lastModifiedBy>Richard Foreman</cp:lastModifiedBy>
  <cp:lastPrinted>2005-03-06T10:28:00Z</cp:lastPrinted>
  <dcterms:modified xsi:type="dcterms:W3CDTF">2005-08-04T20:14:00Z</dcterms:modified>
  <cp:revision>11</cp:revision>
  <dc:subject/>
  <dc:title>(Staring forward. Marie behind, at table. Mirror)</dc:title>
</cp:coreProperties>
</file>