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ird alphabets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ncoherent table-like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uscular directives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glue ice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aper flashlights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he sang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Eyes, themselves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wadled bull's-eyes</w:t>
        <w:br/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art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enforced deserts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leased as plugs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mi-fruitful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nto the language web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etween the eyes</w:t>
        <w:br/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vegatable contact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darkness descends.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Radio pulsations extend their reach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nterference increases, which multiplies the possibilities wherein noise may accidentally suggest eternal realitie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Eyes search the shadows, inventive and turn inwar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ertain genuses create from the blackness artificial day, as a result real day begins evoking an imitation and so imitates itself. 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irplanes flying over the cit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ut no one looks up, therefor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ir routs solidify slowly into noise umbrella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 vast space is pierce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ymbolism becomes light to see by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imals relate to networks of human interact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y imagining how to back up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an, being an animal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does it his way by self consciousnes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inds rustle venetian blinds exposed to the night air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treets empty themselves beyond likelyhoo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Ladies alone, under the covers, resolve to mak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ension, radien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sk how, and no answer is forthcoming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ich, in the silence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ems to deepen resolv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Darkness was falling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Old men were covere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ands clutched at protuberances in the shadow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at tuned in bioactive facultie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Organs turne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possibilities of future activities counte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ere birds were not on branches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 electric glow could be seen some distanc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ehind certain branches of the system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Deep water fell from half closed open faccut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nd in a variety of rooms, tried to consolidat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Darkness was falling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omen behind doors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eneath ceilings that echoed wallpaper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head spun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aircuts lowered impenetrable invitation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cat, multiplied as ik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ut founded no competition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hadows frie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hoto leave-taking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elephone trance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ooks anbd sunlight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nsory reversal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ree media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umerical convergence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imed vision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oncrete meal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ervous menue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ance boundarie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afe gesture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vocal finger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look that turmoil stylized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pportunity netword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iles of rounding corner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onster involvement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miles, tooth trama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ntimental gaps in behavior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ll read non-directional</w:t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onfused, stastical poetry.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elivery key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rayer machin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darkness fall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ertain organizations have meeting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vaster important resources tap, deep into night carpets, deep re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indow washers lower their eyes and see spac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lready eaten meals spread consciousness to new dimentions, but recognized by memor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enues floa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ejuvonated carpets, loan things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darkness fall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Eyelids converge on bridged discrepences of sightsee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bus loses axel power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Greese treads new routes, and the sore feet triumph over elusive pai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itting becomes a method of transcendence.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mid-day settl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usic is not music but wind that stoppe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ree houses suddenly loose all myster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irds rise, there mechanism now understoo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Empty streets, look again, no less full than normal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hopping sprees seem slower than normal, which is normal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woman with fur, quivers, but it passe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locks all notate, which is unusual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unusual falls into place like clockwork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Dogs make imagination the next plateau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Energy waves latch onto heat, and loose entre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locked gates hint, at everything else.</w:t>
        <w:br/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is honorable hat</w:t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partment prayer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ath nonsense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nfiltration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ribal ducks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oll nations</w:t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reeze fear</w:t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most idea like</w:t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atchet tranquil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quirl requests, vast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darkness fall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Railroad bridges decide that late bets come from the hear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rashes self-muffl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 workman allows pride to greese the wheels of his going in circle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teel rims the circular horiz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atever rises says 'steam, you are part of the giant blackness, now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usical mole-busine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f cour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of cours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usical mole business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is honor, flashes by. Bright wasn't i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r interest is breath-taking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, I zip through thought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an a brain go so fas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r is it to be decide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oo slow a word, decided.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hall I offer? So much foo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hing passes me by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ike a jagged line-- I wait for your carcass-- oh oh, cover my mouth when a soft one exit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 one but me, sees me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hing: spoken from the heart, or the top of the head. Ready? sure he is.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our life is perfect, after all. Your hands are coated with fever, enabling them to enter realms impossible to imagine. There, doing threir work, hurled into silence itself,;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 speaking is a product of a certain dexterity that otherwise seems good but not exceptional-- who cares to coun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ye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ose numbers that could be couldn't also lead, if truly thought, to bliss. I lift off. I caress, I caress. I do caress. I do lift off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tight you hold me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Everything comes to he who waits-- shall I believe? And I di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is, waiting for the radio to turn on by itserlf, Buy's time? Bodes no goo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is--waiting for the radio to turn on by itself is like waiting for the rain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jen the day has rained itself ou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onditioned as you are to expect more, but there is no more. That kind of waiting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is, waiting for the radio to turn on by itself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 the fingers are playful, the secondary fingers make the kind of net that profits slip through, and so is the whole world profited and no one knows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ay I speak of the first number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en the elephantine is cast in gold, what is postulated are gold gestures, with no body upon which to fix, and so all is loss-gaine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an you inhabit that word? (Elephantine)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Oh, did a light strike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ear it into a better resum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y come upon m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thing but sentences redeem m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uch happines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uch tea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as it a clock, that struck for tea, light a real light in one of the inner eye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uter ey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h, you say that and a reflection is in the process of tunring into circular materials I never here to fore had to do with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now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ndeed I do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etter to make do with whatever comes to hand. I KNEW you'd feel that way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I di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nd he did.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thing has holes in it, radical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ut I cover mysel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ou are SOLID, Mauric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am solid. I have a finger in my own oriface of choic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see noth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, to the yes-yes.</w:t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ait for the rai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 didn't rai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ut it was cold someplace els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Everything was someplace els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her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sa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ait wait wai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could no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at fell on my head was we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ly in anticip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ut an anticipation is a daughter o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nventionary throught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's here. But when I say it's here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goes from here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ello, am I here. Of course I am not her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m I here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--am I here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m I here?Fruit masquerade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ubbed Catagorical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ecording that doesn't slowly reverse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ime layabout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plit noticeable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lat, lawful depth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hantesy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s option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pen dictionaries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oad load-inOut classed? I think not. What you eat for a larger meal, can't really test me the way I want to be teste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? I pie-eyed, in your honor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rrors, of all that effects me so, and it did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_________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f a voracious animal, dares attack, have I the means to defend myself? Why of course I have. My resources may be invisible but for that reason, I am weak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n you will do badly, defending yourself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flip-flop-- in our own manner of picturing contingencies. Some people call that-- working up a head of steam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ome people, only half mean things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e? Oh no. I don't think I can ALWAYS go in One direction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, you confirm a stratagic maneuver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 at all. I throw myself on the mercy of this wild beat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peful to the en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here and not here-- that's all I know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'll be surprised to see your transformation, whatever it i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________________</w:t>
        <w:br/>
        <w:br/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o eat this beast food, is best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i don't, think, I ever assimilatefd anything better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 now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all the same to me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uxury of taste? I don't think you dare take that plunge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o'd I run-down on?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----------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ighten your seat belts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? I only must, if I must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so grave about it, am I, I allow the coming forth of many bad words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ose bad words, stick to good ideas, so the good ideas get no longer visible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blank-its too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idea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umm. No way I can be sure of tha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ay it, anway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ay what's-- on your mind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an we reach it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animal appears)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--I'm dressed, isn't said, but is ready to do big, eating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ehold the word Tripped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ink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y is the phrase, SOON, floating in the middle of the room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 you know what I'm doing?Tables reversed.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y is the phrase, --tables reversed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loating in this room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know what I'm doing?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tell me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"You tell me"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, you heard something or saw something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oth maybe. When I came into the room, I saw words flaoting in there air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Just like me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. I went and picked a book from the shelf, and began to search every page for the phrase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ich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I haven't found it yet in this book entitled. . .well, it seems to have no titl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OPPORTUNITY: OPPORTUNITY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's in the window?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word, ICE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on a hill, a large electric sign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believe you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ive into my head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CE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made you say that?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Not believing you made me say that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hut the window curtains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y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word, ICE, is glowing on the hill top. I think it's pulling you our of your normal frame of consciousness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CE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C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ince we are now telepathic, why do we talk?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o vibrate our bodies, to erase our physical self.How can I live here, in the far reaches of the universe. I want to return to earth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all want to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we got here. Why can't we get back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didn't get here by choice, did w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ll, no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o getting back could be a problem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body's trying to find a wa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have, but we can't find i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et's pretend we ar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 earth?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 Let's have tea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 tea on this plane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yes there is. (tea served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ea is good for people.(Hopper. Motel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is is the motel room in which god speaks to m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es h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 A hundred times, y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does he manifes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never know, but I know when it happens. A car may pull up outside the window. I can see it shining in the sunlight. I can see the sun reflected off the tin, or steel, or metal whatever cars are made of that reflects light. And that light striking my eye in a way that is . . .revelatory. Which I know is hard to believe, but it's happened, and it might again, because it has-- many times--each a different manifestation. But believe it or not, this room, is the only place it happen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r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's why you invited me her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id I ask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f course. You telephon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idn't know you had a telephon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You must have known, because you telephone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called information, hardly daring to hope there was a way of getting through to you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ut you didn, and I'm here, and I'm waiting to be told my futur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waiting to be told my futur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By me or by Go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's it. I'm visited, but I'm not told, even tihough you probably think I'm not visite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ill you be visited while I'm her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know. How long can you sta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s long as necessary (Pause) I'll send out for sandwhich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nd at nigh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ll sleep on the floo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wouldn't touch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hysically? Of course not. (Pause) If you lured me here for that purpose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idn't lure you her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shouldn't impute motives. Forgive me. But my real question wasn't one of time-- how long I'd have to wait. My real question was, if I am here, will god still appear to you or will my presence eliminate that effec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know, of cours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Of course. (Pause) Do you in any sense TRY to make it happen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at's hard to say-- since I now, live in expectation. My glance, circles the room, as anybody's glance might, during a day spent waiting, And when I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ieze upon each object-- there's at least a POTENTIAL anticipation, of course. (Pause) Is that trying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Time rotates. Why do I say tha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aybe because, this thing, happens repeatedly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. It isn't that simple. That's a clue, only. (Pause) Now I'm looking at the door knob. But that's all it is. Of course, I always entertain the possibility it happened for a while but now it's stopped happening and won't reccu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r the possibility that by inviting me, you've frightened it awa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 (Pause) Or even that I've had enough, and I WANT to frighten it away. (Pause) If it never happens again, will you be able to believe me that it ever DID happen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Pause) Try to tell me more, what it's like when it does happen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can'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ry (Pause) Just speak, even if at first it seems like nonsens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's holes. The thing is. . .more itself, except it vanishes and everything else is it, but that vanishes too but it's still there in a snese, all of it. But in an invisible state that's just as real and visible. (Pause) That explains nothing. How dumb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Eyes light up, holds head, smile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whispers) Ye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was in my last word. Dumb. And when I said it, it was in it. . .in the very soun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s it still presen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. . .but I remember it. (relaxe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w it's past? (she nods)(Then she puts her head back and closes her eyes. Knock at door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ordered us some lunc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Opens door, man comes in and unpacks lunch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much will that b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have something to say firs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Oh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darkness fall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en light their own eyes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using the automobile trick that stacks up people at bridge supportable trait -trading post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Rivers cross under, and turn into non-river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 red Cadillac, finds ways to color itself that are neither colors nor animals, but sometimes remain public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till time for lunch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Darkness fall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star toast, sparkl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until it travels to the stomach, where it sing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"Swim, swim!"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ere's lunch, but it hurt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wim, swim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ere's lunch for free, but don't touch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ere's lunch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I vanish in order to be eate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Howels of wolves, all join) (robe half red-half purpl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f a red robe-- was tacked up to my wall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'd not-at-all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arefully be awak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ould I WEAR it, wall tacked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ould it WIDEN me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robably, as I want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you have to keep body and soul togethe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very metho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es. Here it's purple. I shut people out of my consciousnes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ould I ice-skate towards that purple before we let go of it? 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yours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ll m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et's try this experiment-- (tack to wall, into it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feel like you're going to throw at me-- tomato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omato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ount your tomatos. I mean, count tomorow's tomato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ait. (She gets ice-skates, on him and her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w, let's race!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Howel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as it almost, my imagination that made a circl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alked in one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nto a circle, or a path that traced it as a shape. Either occasion should be celebrated, do you agree?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come to the same conclusio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s that an agreemen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's the way my mind operates, and thank goodness, your's also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I have no choic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perversely, I might avoid that necessary choic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possibl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rtificial mean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ecessary or no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, 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it happen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ich closes the circle, 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hall we hold hand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ly if we're in motion-- you can see I'm predicating a kind of danc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sn't that what I said, firs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know if it was firs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erverse enough to start going backwards, it must have been an idea that flashed into your head like ligh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n it wasn't so peverse after all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nk good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s it . . .willful, when it isn'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know the answe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e too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both hold mouths, walk in deliberate circle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VO: Thank goodness!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s it afternoon or morning-- no matter. I think I'm falling, anyway. So when I hot, but I won't hit . . 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happened to seeing God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come here all the tim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ake shower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ure. I take advantage of all the facilities. I even have a telephone in my room. (It rings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 you know that's the first call I ever received, as opposed to me, making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n you better pick up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llo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figure at window, God, boom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"Don't talk into that telephone!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Thunder)(Quirky music:Johnston: all danc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re are better things than talking on the telephone all the time, I guess you agree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 I wouldn't have, before. But now I do agree, certainly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ave we determined yet, if it's afternoon or morning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could be changing from one into the othe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I doubt that. Whatever it is, it i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see what you mean. (To closet) Here, why don't we try on these colorful disguises?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not disguises. It's perfectly natural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're allowed to wear them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allowed to use anything I find in my room, if I rented the room I rented everything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God at window--DON'T TOUCH THE PHON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aybe we better not put these o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.K. (pause they dress anyway) After all, it's already almost evening, isn't i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o know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Stops, quiet) Help. I'm falling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? Can't you describe it more than tha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m I supposed to describe or embody? I think the latte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he's so special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o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guess everybody's falling. And when we hit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do we do when we hi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don't it, take my word for it. There's nothing to hi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Danc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don't count on things alo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Pause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count on things panning out. I don't bet on thing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body says wager. There's no time set asid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I WANT to go out in the rain and get my feet we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ontinuall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ook. When it rains on me, I simply. . .open up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carried away by my emotions. So don't talk to m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ome back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e? That pushed me, see how much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 at all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'll demonstrate, I open an umbrella (pushed to wall)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can't go any further you think. Then I come up with a new and subtle maneuver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Closes umbrella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sn't it bad luck to open an umbrella insid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bet a lo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be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 be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Expectation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re you into tha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It's my reality, you could say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ry my umbrella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already protecte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nks for coming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waiting for my rid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God comes to window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h. Here it i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ride or my protection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oth? Find out by dancing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all danc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don't know if he came and came back, I dion't know if he never went, or I don't know if he was here in the first plac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Pause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o am I talking about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ime will tell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at's my. . .wager. I be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I have lots of time, to find out, if time will tell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tarting now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1 2 3 4 5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Dance, counting throu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top dance, still counting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Telephone rings&gt;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Knock on door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Voice outside)You're disturbing the other guests!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ou're time is up! You're being evicted for disturbing th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ther guests!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ou won't get away with this! I swear you won'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god damnit!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swear you won't get away with this!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f it's the last thing I do. I won't let you get awa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ith this!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darkness falls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rystalized into faint noise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ravels the streets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ussels, turtle-lik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Under electric sparks of a deliberate music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eard or pressed gently against the eye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emples of such delicacy; forehead relics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treetcars, returned from dead years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Leaves fall, but then choose not to danc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ut do danc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ecause wind is always presen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the dark balconi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onspire;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Remembering light from which they separate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separation, as a rule-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Encloses, absorbes all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nto a new, unimaginable, one.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darkness fall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 moon, hesitat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where that falls not into expectatant diner plat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Or into walkable shoe-shine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leanly, upon dessert pavement that meander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ut a bed-time circle is not yet tuned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a night wav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rests without noise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Pulling shadows into its specific glu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darkness fall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Pigeons arrange into grids of non-win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the invulnurable direct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Rests under an odor,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topped and imprtalize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omething hit the side of my face. But an almost, was really an almos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ow many of us , were ready to doubt not. Plunging in. Perfecto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agnifico. But the real steely gaze, the iron locked onto iron-eyes, was co-linked with a non-returnable intend. I did break for that, I di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osen anything else only even semi-availabl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hall it switch? or are you just saying de-re-switchabl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not counting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ou're not pout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treet-sharps, that's what busted most under these plug a-lot-of-the-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ime circumstances. Then the jealously dance did his tap-tune into a time I couldn't catch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're always running after what goes faster than you do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rong. The speed is similar, but the angle of the eye, cocked is so very concergent, it misses by a mile-bi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so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Just so. It's closeness that breeds contempt. Who can fight against tha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ckets, I would gu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ure, I swooshed and delivered, but being in the wrong place at the wrong time, can be turned into an advantage. You'd like to see, I'm sure, but nobody kisses like a good kisser, so never again do I intend to miss a thing that could have been a near miss at best, but a good miss only. And I missed it. So never agai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gai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ever agai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gai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ever agai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gai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agree. It's never again and never again and never again.</w:t>
        <w:br/>
        <w:b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Helvetica" w:cs="Courier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/>
      <w:sz w:val="20"/>
    </w:rPr>
  </w:style>
  <w:style w:type="character" w:styleId="Emphasis">
    <w:name w:val="Emphasis"/>
    <w:basedOn w:val="DefaultParagraphFont"/>
    <w:qFormat/>
    <w:rPr>
      <w:rFonts w:ascii="Times New Roman" w:hAnsi="Times New Roman"/>
      <w:i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u w:val="single"/>
    </w:rPr>
  </w:style>
  <w:style w:type="character" w:styleId="Keyboard">
    <w:name w:val="Keyboard"/>
    <w:qFormat/>
    <w:rPr>
      <w:rFonts w:ascii="Courier" w:hAnsi="Courier"/>
      <w:b/>
      <w:sz w:val="20"/>
    </w:rPr>
  </w:style>
  <w:style w:type="character" w:styleId="Sample">
    <w:name w:val="Sample"/>
    <w:qFormat/>
    <w:rPr>
      <w:rFonts w:ascii="Courier" w:hAnsi="Courier"/>
    </w:rPr>
  </w:style>
  <w:style w:type="character" w:styleId="Strong">
    <w:name w:val="Strong"/>
    <w:basedOn w:val="DefaultParagraphFont"/>
    <w:qFormat/>
    <w:rPr>
      <w:rFonts w:ascii="Times New Roman" w:hAnsi="Times New Roman"/>
      <w:b/>
    </w:rPr>
  </w:style>
  <w:style w:type="character" w:styleId="Typewriter">
    <w:name w:val="Typewriter"/>
    <w:qFormat/>
    <w:rPr>
      <w:rFonts w:ascii="Courier" w:hAnsi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Helvetica" w:cs="Courier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Helvetica" w:cs="Courier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7</Words>
  <Characters>20985</Characters>
  <CharactersWithSpaces>17088</CharactersWithSpaces>
  <Company>MEGABUL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42:00Z</dcterms:created>
  <dc:creator>TRONIC</dc:creator>
  <dc:description/>
  <dc:language>en-US</dc:language>
  <cp:lastModifiedBy/>
  <dcterms:modified xsi:type="dcterms:W3CDTF">2000-01-13T15:42:00Z</dcterms:modified>
  <cp:revision>2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Internet Assistant for Microsoft Word 2.04z</vt:lpwstr>
  </property>
  <property fmtid="{D5CDD505-2E9C-101B-9397-08002B2CF9AE}" pid="3" name="Operator">
    <vt:lpwstr>TRONIC</vt:lpwstr>
  </property>
</Properties>
</file>