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use in ìbooksî?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f I could figure out how to put on this coat so it didnít make me look stupid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y do you think it looks stupi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aybe the whole world is inside ou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Why canít I get you to unlock things for me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 things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re we talking about a key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Ah, you think one is hidden in this coat pocket, which I am not familar with since Iíve never been persuaded to use this coat on a permanent basis-- hereís the key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re we ever going to find ou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. Because hereís a second ke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y does everything have lock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t tru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rue. Try opening this doo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Just because that drawer has a lock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donít know that for a fact until you try opening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Letís say-- instead of op[ening it, I try penetrating its contents by using my mind like telepath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as that the answer to my anticipation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I believe the only thing you anticipated was heartach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, life has punished 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f you were a more inventive person, you could go far with such punishmen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nde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ll make a cocoon out of all my missed opportunities and come home later from the party I wasnít even invited t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Right, be a strangere. Make it excit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ll make it doubly exciting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ow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ait a minute-- did we say exciting? That wasnít the word I was thinking abou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bet now itís so far in the past-- you canít even remember the word you were thinking abou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canít call it to min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tís why thereís no mental telapathy between u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go firs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did. And I fell into a voi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(Turn coat)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w it fit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new coat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Coat scene?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see. I canít tell the difference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(Exit)Slowly, of course, but the great God entered, and filling the entire room I lost track of my correct orientatio </w:t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ometimes, when itís right, I lose trac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ere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re you offerig me something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Oh I get it-- I stand here like a plate of cheese and cracker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donít see an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meant, here and now-- be self satisfi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ightime and Iím never self satisfi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h, when itís dark, you have too many dark thought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I donít have thoughts-- I feel totally empty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tís why you couldnít help thinking-- cheese and cracker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Enter with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heard somebodyís interested in cheeze and cracker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f I didnít have the idea planted in my brain, it never would have happen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id I make a mistak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mpossib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ere and now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ll, Iíll put these cheeze and crackers back in the refrigerator for future use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Exit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ëUseí use isnít a word I like substituting for innumerable other word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You should limit your innumerable words to one word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You could experience everything as normal, including things that heretofore youíve fould impossible to expres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nd what should be that one word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r choic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wonít pick up on that ball and run with it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Cheese and cracker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See? You couldnít really express yourself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started out fin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ell 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Enter: Cheese and crackers?î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said something about being uncomfortable when it got dark, mentall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I canít even remember if thatís accurat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h, itís accurate, because the feeling behind it is accurat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n I pas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K. Thatís my choi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t a bad choic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ne wor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wo letter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--Standing in for every conceiveable word that heretofore just confused you and other people in the immediate vicicity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K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K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Shake)I donít experience demonic beasts, what I mean is, my nightmar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Carefu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may not sleep tonigh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look upon it as safe territor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h, I bet you hope death does knocks at the front door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t too so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But sound asleep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Careful-- you might just be slipping past one more extraordinary expeienc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One more? I donít think Iíve had any--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ee?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Your dangerouls beasts have no recognizable name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ll the bett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 do you do with your spare time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ick up chair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 do you do with that chai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h-- you name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intuited someth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ís called a chai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t if I manage to use it in a way nobodyís ever used it befor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Put it dow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Does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h, now you can sleep bett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t necessarily if Iím lying in bed and suddenly remember someth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h, trivial thing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Like picking up a dangerous chai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think ëll domesticate it for a minut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ow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aybe I take a se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By all mean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Iíll close my eyes if you donít mind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min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nít worry. I can see you in my imagination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Goes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know you left the room, so why am I talking to you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Please, make this chair do something extraordinary to me!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Open, rise and look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 such luck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aybe Iíll go to bed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Exit)What keps the world from flying to pieces?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Look, this isnít my way of talking, not at al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n what the hell--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t at all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ord A, followed by word B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was really worried about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--No! Word A, folowed by word B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ord A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ord A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Folow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Coutinu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ord B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By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Correc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 is it followed by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, like doctor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Follow my hand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Move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donít know if I will to get out of here aliv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er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ntuit it for yourself, plea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?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m I allowed to give myself an innocula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 kind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, goes, gets suringe full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PANTS are ful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r pants are full of nothingMy pant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celebrated handl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tro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burnt toas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ease e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cane of double dimen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lost walle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co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counterfit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blows undercov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ll twist in a double direc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Factors-- one wor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Fast-- a second wor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Fruits of the min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Fast approaching opportuniti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 seedling closer to the sap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n the sturdy oa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 acor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 gras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see no evidence of the gras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factories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beach under the roof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 roof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-- you mean what beach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All I have are my associative tendencie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Believe me-- believe my belief system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private bedlam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bon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agular vis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Like a diagram of the machineable brainI visit you from Egypt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visit you from the land of the dead.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think to ask-- who I am, but the correct things to think and to ask is where I am-- where am I now.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ere am I now and who do I imitate, here where I am now when I am doing the imitation.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Look into the cabinet and see my hand hand writing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Opens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ís writ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hand is writing, that should be obviou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omething controls a han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thing controls a hand when it write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 hand writes, biut there is a controling mental aparatu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Out of ciffin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Let the hand lead the writing and the mental aparatus follow the lead of the hand wriot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 makes you come out of the cabine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Gravity made me fall towards the earth-- even though I am at odds with gravit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He has shut cabinet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y did you write someth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wrote noth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didnít like seeing a hand by itself writing something. It caused me great agita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know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id you come, therefore, to calm my agita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ere am I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. I should be saying-- who are you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should be saying-- where am I now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know where I am-- partioally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h, at odds with yourself, for the momen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am at odds with the electro-magnatic gravity that tries to locate 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But I HAVE located you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er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ere. Here where I am right now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* * *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keep go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can only keep going if I donít focu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r eyes are focus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n m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` (Open cabinet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reís something flowing into the hand that is doing the writing, but I have no way of knowing if that something is flowing into the hand that is writing or that something is flowing out from the hand that is writ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Keep go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If I keep going-- do I focus, or do I stop focusing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ich cxauses you more agitation, internall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 you understand my desire. My desire is to focus no long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Keep going. Keep go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. I keep go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ich direction does it flow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keep going. There is no flowing from outside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re is a tremendous flowing from the outside to my insid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ith results-- such a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. My hand is agitat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ash your hands plea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Don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ne. My hands are clea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Iím afraid you overlooked something very importan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Look please into the basion where yopu washed your hand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. Itís empt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But you made a mistake. The water filled the basion and then emptied from the basin. And ion so doing-- remember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wasnít watch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 began describing a circle as it swirled down the hole at the bottom of the basin. It didnít go straight down the hole-- it circled, it swirled as it drained from the basin. So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o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re you chasing vanishing objects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donít know what vanishes. I forge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ake the inside of your head go ina circ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Feels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h, it already has that shap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See how easy it could be? Dream time. Dream tim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ere do I ent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mean, where do you enter, or you mean where do you exit, but do not worship such a door plea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f course no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 not turn such a door into number one-- idol , number two-- icon , number three- that very particular ìIî through which something you think is seeable is in fact seeable.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ís visible her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th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ís visib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y look is apparently froze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ís behind that door is something thatís realy going to surprise you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m already surpris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Because Iím suddenly happy for no explicable reason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Out, return. Repeat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ee? I go out, I come back, all of this giving me a feeling that is very delightful, in fact, for no partiocuylar reason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Sit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By the way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Open drawer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--hereís the ke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donít need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ll-- in that case swallow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Listen-- there are two kinds of peop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know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m the second kin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Then Iíll just put the key back in this drawer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 that. Iíve already forgotten where you put it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Could I have that key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ere it is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Takes. locks door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w that itís locked, if I try to leave by this door, there will probably be a major collis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It depends whether or not you give yourself permissio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o have a major collis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d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--Because I like bumping into things. I derive a certain ëhappinessí in bumping into things unexpectedly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n your happiness is assur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Knowing that makes me DOUBLY happy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bang in door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w!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y donít you try using the kep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y donít I just try a different door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exit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Comes in locked door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 does this tell me about myself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Guess what. The only way I can see myself is by erasing myself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ry looking at something el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otal eras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ords still seem possib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h no, those are left over word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ords are certainly saying someth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 are words say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ords are saying-- we words are very worried about vulnurable parts of our bodi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 part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Well-- the parts without parts-- so that must mean-- total words. What are total words compared to words that are differen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ords that are different keep go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o hole- eye- target- gap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make it sound like language is worried about itself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Experts are confused. Language is worried about itself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Experts are confus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Experts are certainly confused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Laughter)Question. Do I have enough roses to make myself happ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Concerning the atmospher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h Estelle, is it the number of roses or is it the ro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 do you mean by ëthe roseí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mean, a certain rose, which is the answer, of course, to a very specific pray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mean, I pray for roses like other people pray for rai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ll, isnít it the same thing since roses grow if there is sufficient rain, and do not grow when there is a drough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se roses-- they are anticipated and enjoyed, more than enjoyed, more intense than enjoying them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sense t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Enter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ello Estelle, I have arrived with ros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Letís put them in a va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Look, we already have these roses in a va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. What would we do without our ros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Look, I donít insist that my roses take prescidence. But I hope you wonít treat them badl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aybe we can combine them in vases, with some of the roses that already exis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Enter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Look what I found. A va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nk god, my roses can go inside this supplimentary va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ere are you going to place them, Estel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m going to sit them on thew center of this table. What happens next is as follows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 brain turns into a rose. It releases-- freagrence. And that same fragrence-- fills more than this room because the experience of that fragrence is carried inside translating organisms into the entire language and meaning network-- you see? Itís the appropriate moment for us to stop talkingThe word vanishes from my vocabulary. But it IS spoken--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 wor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endency. The tendency to avoid the spoken wor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 spoken word-- tendenc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en it speaks, it speaks of its own tendency towards articula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es this fill you with certain emo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. My tendency is toward that emotion, but then that emotion is swalloed by something else in consciousnes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escribe that something el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 emotion doesnít vanish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es it hid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Yes, it hides in something else which is the emotio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am pointing toward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 emotion of which we are victem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f we are victems of that emotion, it is impossible that one is simultaniously pointing toward that emo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ry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ow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ry it and find out how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 accomplishment is the explina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 The explination, therefore, as a very emotional experiuenc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would say s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h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gave way to that tendenc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. I havenít once moved from the spot where I began talk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t was your mistak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t was your rewar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For what am I beling remember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ll, letís just say-- the emotion of the situation benifits us both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Dare we articulate what fills us with such feeling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nít worry. They pass, eventual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t yet. Iím still feeling someth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nd now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m still feeling someth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 I believe this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believe thi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n I believe this alsoI havenít forgotten anything except my memori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But look, here they ar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re we in syncronazation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íve lost the tun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as it a memory of the tun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ll, am I singing or speak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tís up to me, isnít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ich do you pref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 different occasions I prefer different resources. It depends-- on a particular occasion, how deep I feel like digging, because when I dig into somebody elsesís motives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--You find your ow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h. Sing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rue. Singing is more of a collabora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nít say t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nít stop talk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, you donít allow me silence, because whatever I say, what you say comes after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Silenc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is is not under my contro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ll give you ten seconds to come up with a more satisfactory response to my basic ques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think itís been superceed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 basic quesion is never superceed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en itís irrelevent, itíís obviously superceed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f itís basic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--Of cour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ís never superceed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Well, not unless we think of time as going backward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h, that means we kiss and make up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nside time going backwards, 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ve never been inside time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 looks different from the insid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ve been pushed forward by something, and here I am, waiting for the next knock on one of several possible doors, so perhaps youíre right and I am inside after all, which means I better change my mental perspective. Thank you for t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Wait a minute. Iíd like to de-gift-a-fy myself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elfish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. Thatís my way of being a true frien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ne friend isnít enough. I need hundreds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knock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 hundred and on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Come in!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)Nothing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ll, letís just pretend I came in through that doo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-- we can play such trick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ow! Are you mentally rapid-- this is amaz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elfish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m sorry. Being amazed is my addiction of choic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elfish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suppose I am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Goes to shoot self, stops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ll, there sare no bullet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elfish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. I suppose I am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Shots self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is is amaz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Enter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id you do t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 depends on your perspectiv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tnk God Iím not really dea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is is amaz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o what exactly is your perspective, when you answer my question as to whether or not youíre responsib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 canít even tell to whom that question is being direct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elfish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entered on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-- since Iím the one who just recently arrived, maybe Iím the one whoís selfish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. exit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f I say one more time-- selfish-- does that send somebody else flying from this room?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. Both go)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rogance? I wouldnít be me, otherwi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Therefore, every other pose is out of the questio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w. That hur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But your articulation is so wonderfu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mean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oints to mouth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--this old thing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ís just a twitch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Fortunately, you put two and two together, so I have to make miniscle effort-- just an occasional gestur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s this what you had in mind?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Gets figurine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mazing. It looks like m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 you feel protectiv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On the contrary. Iíd be happy to see it destroyed, because it would have no implications regarding my own well-being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d never destroy thi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rying to disappoint my expectations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 has too much resonance in my private system of-- well, I donít know what system, but I do know I canít help being systemaic about everyth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Let me hokd i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f you wonít break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h no, Iím into arogance, not trivia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K. Trivia as a gif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um, now that I have it here in my hand, it seems less like me than I suppos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ll, it never looked like you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know, it was the spirit of the thing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ut in cabinet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It went back inside but not in the appropriate locatio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Letís look where it uised to be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done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 wonít be ther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Right, itís not here. Can you remember where I put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how me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other opens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tís right, and there it is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Exit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f I put it back will you come back?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 answer of course. So the decision is mine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Start, stop, back in original place. A knock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Come i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ere did you put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revealed alot about myself by my choic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h? I thought you were trying to reveal some of MY secret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ís true, I did that inadvertentl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Except for the fact that I hide noth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rrogan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tís an accusa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ow can it be an accusation since you originally applied the term to yourself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, I was trying it out, but I was waiting for you to make the first move, I mean the first REAL mov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ve never made a REAL move in my lif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. Go to cabinet, figur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ll, here it is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. Puts it back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can count on it. Itíll stay there a very long ti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n I can g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ometimes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look for a reversal of all catagories. I look for some kind of wipe-out-- that forces me to discouver whatever resoiurces I had no ability to anticipate. Could I be very different than I am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think s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re you talking about yourself als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Letís find out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Open cabinet, other stop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h no you donít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m not going to hurt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 stays in ther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 doesnít even look like 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tís not the poin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gun. shoots self, falls, gets up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 magic gu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ah-- Iíll trade you this magic gun for that. . .representa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K&gt;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(Exchange, one with gun goes off stage. A shot)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w I have no way of knowing ifit sustained its magical characteristics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Appear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ve got to tell you-- I didnít have the nerve to do anything except fire it out the window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I hope that didnít exhaust its magic capabilitie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ll-- you can tr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nce is enough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want this bac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ll-- Iíll just put it away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Third place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wonder how many more hiding places we can discover for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? I donít think WE will be doing anything of the sort. I dont intend any further collabora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sking me to go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.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gon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wonder if Iíll be hearing another gun shor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guess not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h well, itíll be hard not to have that anticipation lurking somewhere in the back of my consciousness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Open door to look. Clo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ait a minute-- now I remember--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Goes get second gun, shot self, fall and up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nk God it still works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uts it back. look in mirror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-- that really doesnít look like me-- so either thereís something wrong with this mirror-- or thereís something wrong with my face-- but how can there be something wrong with my face since itís my face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` (enter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look differen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Better or wor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ifferent. I wonít know if itís an improvement until I experience some of your behavior, then Iíll be in a position to make a comparis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canít know if itís genuine behavior or just calculated effec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 wonít matt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tís giving yourself lots of cred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nít you recognize me? Itís ME! Itís this arrogant bastard stadning in front of you. I see everything. Nothing escapes me. All I need is a little time to amass evidencxe, and then automatically-- my brain comes up with the appropriate schematic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ll, I have time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Sit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I have time too, but Iím very impatient--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--Is this the behavior youíre anticipating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donít anticipate it, I just drink it in, and then do my best to produce an accurate mental copy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Sit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Noise, music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h, I like that music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do to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like that music, I do like that music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e too. I do like that musicThis is certainly still a room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is is certainly an experience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r a certain dimention, in a certain room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must be keeping track of ti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am-- pivoting from one time into anoth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mean-- changing direc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. I mean by the word pivoting-- something I canít expres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But you di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did, with the specific word pivoting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as it an ill chosen wor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. I think it was a good choic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m in no position to judge what it feels like inside you when you necessarily pass judgementg on one of your own words choic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 single word can be taken out of contex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n we could never say anyth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snít it true, only taking words out of context affords the possibility of changing direction, and only changing direction means saying someth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All of that could be replaced with one word, I suppos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Pivo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re you repeating yourself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Pivo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(Pause)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No. It sounds like it but I donít think so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ll-- when you subject me to such meticulous analysis, I become inhibit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Verball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donít talk as much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boil things down to single word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 thing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e to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go firs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. Any word I choose will seem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--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Calculated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t very spontaniou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ll-- weíll just have to lurch forward any way we ca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Forward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ever direction, itís still forward.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ime does pas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n we might as well release a veritable torrent of words and let the consequences be consequenc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t makes things easier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. G0)This is not normal mental revolv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mean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donít ëmeaní anything you can possibly indicate, because my ëmeansí are, essentially, too rapidly evolving to possibly chart against anybody elseís copy-cat consciousnes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t shuts me up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, starts opening drawers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Everything is about being in certain cabinets but then being replaceable because weíre not talking about the same thing except separated by thought gap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 do you determine as the duration of each thought gap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{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 minute I reach out for that answer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rhereís your first mistak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, thatís just a manner of speaking, it canít possibly be my first mistak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en was t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Well, it wasnít before I was born but it wasnít just after I was born either because baby that I was I still wasní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onderfu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still see the child in you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mean Iím looking for my playthings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Goes through cabionet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Every time we rush through lifeís possibilities--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 we grow up a litt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No, we by-pass more and more in the realm of opportunity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donít think s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donít look satisfi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Eventually with practice, sufficient speed so when everything turns into a real blur, then itís as if going so fast I stopp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y not just stop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know the answ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donít know it now-- I know it sometime in the future, so Iíll catch up with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s this doing you any goo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w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is minut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s this very minute doing me any good-- no-- because itís already passed me by-- yes-- because it added to my store of memori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 good is t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 more memories, the wider my arc of mental circulation, so pretty soon Iím cycling through the increasing multitude of those things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ose memories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s that what they are? Iíd have thought by now they were something radicaly different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Relativel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lift off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ll, you imagine sufficient spe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But is it realy sufficent if you just imagine it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stand corrected. Since you didnít immediately answer, youíre evidently in an other realm. My her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FinallyOh, itíll pas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n Iíll say-- whatís the next step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ince you donít answer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m I your hero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íd only be my hero if you were in another realm completely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. Exit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Left to my own resources-- Help!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Exit other door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In other door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oo late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in and out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ìThey were in one realm, then they were in anotherî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Lights change color)I can gravitate toward what I bring into existenc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Certainly a chai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 chair/ the famous cai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 isnít famou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, but it certainly keeps manifestating in my consciousness aparatu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Probably you s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Probably I notice it before I sit on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Probably you notice it because you remember sitting on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f I was capable of mentally backing up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--Isnít that how one negotiates a chai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--One backs into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nít forget-- itís my chai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ís nobodyís cjair. Tatís what makes it a chai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m I sitting on nobodyís chair?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not sitting on it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bodyís chair means itís never borrowed, even if itís utiliz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ll, I didnít s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w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mean now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w you s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Eventually, yes, now keeps succeeding itself until itís the now Iím seated but not ye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is is true of everything under the su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w!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Hides eye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remembered t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 sun always comes out when one receives the appropriate mental blow to the forehead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Other is going to chair, sits and fall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W!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ings must be c ollaborating against you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donít believe that at all, I believe things happen and they get linked together only because we think about them in certain way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ver which you do or do not have total contro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ell, at the end of a long life, one looks back on things, and one has no idea whether one had any control over oneself or the contrar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havenít classified the contrar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Could I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Rising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es.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ave a se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as if seeing sun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w!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wish I could be as open to experience as you seem to b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Oh, it was just a provocation. I was testing you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For 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 wouldnít be fair to say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Go ìOw!î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d have no reason to do t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ry imitating mne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w!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w!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feel foolish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ee? Imitation is not particularly desirab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wouldnít have except for your reques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know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tís your main problem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know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. Goe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Bravo. Except-- what made me do that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(Thinks . exits)This isnít normal for me--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owever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donít usually let myself be lead by somebody elseís qualification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have non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Qualification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, but you try to inhibit my full respon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f there was a full response coming from that side of the room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No. Weíre both on the same side of the room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Funn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just sliced it in half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mpossible. My language is like glass. It touches nothing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. If it was like glass, it could still touch something, but it doesní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n itís as if it didnít exis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No, it exists, but it doesnít touch anything. Nothing moves.This isnít my career. This is nobody at hom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But youíre ho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id I arrive here by acciden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h no, donít get any clos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can surprise myself, but I canít speak for any collaborator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Life continu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almost forgo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i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ave a drin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ere are the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I remember. You keep your liquor in that cabine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Sometimes, when my friends run out, I rely on ingenuity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Youíre the kind of person who welcomes misfortun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, donít say t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bodyís listen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m listen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 you control your own lif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 a misfortunat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ytís why we need a drin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ís no deep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h, thatís because youíre relying on your languag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thought I was relying on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ords fail 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 they donít, you just expressed yourself very wel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ords fail 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ìWords fail meî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f I forget the number of times I have entered my room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is room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. This is not remember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meant-- your room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en I was in my room, I tried making it different by using my mental apparatu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ow often did that work-- that stratagy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Look. Itís work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have nothing to look 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y no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en I look into your eyes, the catagory I visualize is interna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Oh, but I think the exteriourr harmonizes perfectly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Is this wall picking up some kind of subtle vibratio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nít as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y not as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f you pull whatís inside, outsid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--I know, itís like pulling a fish outr of water, and as it lies there on the table, gasping for breath, one more mental universe slides back into some universal brightness that nobody else dares enter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atís my room numb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Pick a numb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ouble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Put it inside your left pocke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ake another number, non-dividable into that first number and multiply them both by themselves and divide the toyal by three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, Iím confus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Ah, safety in number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I feel quite the opposite-- exposed and vulnurabl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But this is all happening inside your mental apparatu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Correc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body gets through that particular doo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--What was my room number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is room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suppo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íll never find out from inside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Other goe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w Iím alone for a minute.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ello?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think Iíll take advantage of one more missed opportunity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Whirls, music, falls)</w:t>
        <w:br/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opeful, but am I really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lost trac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aybe I could be persuaded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o do what. I donít see persuading having a perminent effec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My personal style-- is that capable of changing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Maybe-- if you receive multiple blows, but it would disrupt my composur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Try thi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offer drink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weat appears on my forehead-- sometimes I daub it with alcoho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n you must be very dizzy after al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You think I ingest the world through my forehead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m well aware, the brain travels to different parts of the bod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Under stres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--Yes-- under stres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tís when I accept a drin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tress benifit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--wait a minut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, drink up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I said wait a minute. My stress is my valuable resourc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n we can share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Pour yourself a drin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never drink alon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snít that the poin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h? Only now-- I begin to see what you mean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our 2nd, offer, they drink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Did that make me forget whether or not we colaborated-- bottoms up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hope thatís a version of upside dow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 depends on whether or not youíre as agressive as I think you ar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Bottoms up, but not until we know each other to the extent of really being able to exchange identiti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en I have a problem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Really? Me too-- at least, thatís one forehead speaking to another forehea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nk goodnes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--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know, Iím glad itís forehead to forehead we deliniate this situa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Yes, I wanted to take advantage of my own lucid tendencie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tís something I feel comfortable doing an imita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Hold it-- imitations make me nervou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Exit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ne more drink and Iíll start seeing double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Drinks, other peeks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Come i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ím seeing double, but I want it to be a little more intense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slam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at does it. Thank God, thatís as about as intense as it gets around here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Holds head and laugh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(After considering all possibilities-- I retrea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er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What makes you think I have a geographical consciousnes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is I know. You reject all acquired wisdom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exist in and of myself, but I move from the spot only with the introduction of foreign element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f I say-- God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This does not energize me when you say it, but if I chose to say the very same thing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Íhow 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always obe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Show 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 God God God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continue ad infinitium, whereas I just pointed to the word only saying it onc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Notice how you shut me up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 had t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Wh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You might have gone on forev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I donít think that would be humanly possibl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 xml:space="preserve">What would have made you stop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(Pause)</w:t>
      </w:r>
      <w:r>
        <w:rPr/>
        <w:t xml:space="preserve">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It would have been intuitiv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O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>
          <w:sz w:val="28"/>
        </w:rPr>
        <w:t>God God God God God)</w:t>
        <w:br/>
        <w:br/>
        <w:br/>
        <w:br/>
        <w:br/>
        <w:br/>
        <w:b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" w:hAnsi="Times" w:eastAsia="Courier New" w:cs="Symbo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" w:hAnsi="Courier"/>
      <w:sz w:val="20"/>
    </w:rPr>
  </w:style>
  <w:style w:type="character" w:styleId="Emphasis">
    <w:name w:val="Emphasis"/>
    <w:basedOn w:val="DefaultParagraphFont"/>
    <w:qFormat/>
    <w:rPr>
      <w:rFonts w:ascii="Times New Roman" w:hAnsi="Times New Roman"/>
      <w:i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u w:val="single"/>
    </w:rPr>
  </w:style>
  <w:style w:type="character" w:styleId="Keyboard">
    <w:name w:val="Keyboard"/>
    <w:qFormat/>
    <w:rPr>
      <w:rFonts w:ascii="Courier" w:hAnsi="Courier"/>
      <w:b/>
      <w:sz w:val="20"/>
    </w:rPr>
  </w:style>
  <w:style w:type="character" w:styleId="Sample">
    <w:name w:val="Sample"/>
    <w:qFormat/>
    <w:rPr>
      <w:rFonts w:ascii="Courier" w:hAnsi="Courier"/>
    </w:rPr>
  </w:style>
  <w:style w:type="character" w:styleId="Strong">
    <w:name w:val="Strong"/>
    <w:basedOn w:val="DefaultParagraphFont"/>
    <w:qFormat/>
    <w:rPr>
      <w:rFonts w:ascii="Times New Roman" w:hAnsi="Times New Roman"/>
      <w:b/>
    </w:rPr>
  </w:style>
  <w:style w:type="character" w:styleId="Typewriter">
    <w:name w:val="Typewriter"/>
    <w:qFormat/>
    <w:rPr>
      <w:rFonts w:ascii="Courier" w:hAnsi="Courier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" w:hAnsi="Courier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single" w:sz="6" w:space="0" w:color="FFFFFF"/>
      </w:pBdr>
      <w:bidi w:val="0"/>
      <w:jc w:val="center"/>
    </w:pPr>
    <w:rPr>
      <w:rFonts w:ascii="Helvetica" w:hAnsi="Helvetica" w:eastAsia="Courier New" w:cs="Symbol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single" w:sz="6" w:space="0" w:color="FFFFFF"/>
      </w:pBdr>
      <w:bidi w:val="0"/>
      <w:jc w:val="center"/>
    </w:pPr>
    <w:rPr>
      <w:rFonts w:ascii="Helvetica" w:hAnsi="Helvetica" w:eastAsia="Courier New" w:cs="Symbol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7</Words>
  <Characters>31344</Characters>
  <CharactersWithSpaces>25523</CharactersWithSpaces>
  <Company>MEGABUL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5:46:00Z</dcterms:created>
  <dc:creator>TRONIC</dc:creator>
  <dc:description/>
  <dc:language>en-US</dc:language>
  <cp:lastModifiedBy/>
  <dcterms:modified xsi:type="dcterms:W3CDTF">2000-01-13T15:46:00Z</dcterms:modified>
  <cp:revision>2</cp:revision>
  <dc:subject/>
  <dc:title>Untit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Internet Assistant for Microsoft Word 2.04z</vt:lpwstr>
  </property>
  <property fmtid="{D5CDD505-2E9C-101B-9397-08002B2CF9AE}" pid="3" name="Operator">
    <vt:lpwstr>TRONIC</vt:lpwstr>
  </property>
</Properties>
</file>