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omething I like is soap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use it when I'm in troub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omething else I like is a ru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 gets wet. But I dry it off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omething else I like is going downtow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en were you last ther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 was rain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got we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. (Pause) But I liked it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omething I like is memory. Without it, I'd never take risk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omething else I like is a book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read. But I don't read every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omething I like is towns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ve often been the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saw you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ich town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as I wearing me new sweater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idn't know if it was n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 was so clea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Right. You like soa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o. </w:t>
      </w:r>
      <w:r>
        <w:rPr>
          <w:i/>
        </w:rPr>
        <w:t xml:space="preserve">You </w:t>
      </w:r>
      <w:r>
        <w:rPr/>
        <w:t>like soap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omething I like better is when the air flutter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mean flag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s that what I mean? But the air does the fluttering. And the flag is just. . .the result. Or isn't it. I like it. Is that ok?It would be perfect if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hen it raine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ater fell to eart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t would be perfect if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all houses, had open window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t would be perfect if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rees bent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at would be perfec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as the sun out?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 was too bright to tel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t would be perfect if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hoes and sock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nt togeth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t would be perfect if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dictionaries, filled with word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ame som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don't know where to begi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I'm in the same bo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t would be perfect if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 color of the sk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kept changing. And it doe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. But I see a certain consistenc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at's perfec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n we agre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t would be perfect if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you'd writew to m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'm talk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half and half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at's perfec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o. It's not everyth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couldn't put everything in a letter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You could tr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o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You could fool m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di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n it's perfec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o. Houses are perfect, threes are perfect, rain, sky, shoes, rocks, birds, tables, those are perfect but that's not everyth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I've run out of catagori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 would be perfect if you said just one more wor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hope I chose the right on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What's your choi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o. I'm buttoning my lip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Buttons are perfect. Lips are perfec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t would be perfec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f there was something that wasn't perfec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'll never know, for su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ad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Could b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re. Take my perfect hankerchief. (Takes, presses to forehead) Oh no-- not like that!Something I'd like would be toothpast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 really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omething I'd like would be ice cream that melted when it was ho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omething I'd like would be a countrytside. A whole wide fiel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would you do in that field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wouldn't ru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y no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d run out of ga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Oh. I se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omething I'd like would be touching my heart. I'll use my han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mean you hold your hand over your hear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omething I'd like would be having a solid table. I could do things on it.I'm afraid of sn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afraid of snow to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afraid of letters that come bac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Guess my postcar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's written on i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afraid of mice, but that's ordinar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I'm not afrai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afraid of tap wat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afraid of bell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afraid of small pebbl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ce I had one in my shoe: I spit it ou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e? That's frighten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gain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t's frighten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ow I believe you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adventure started when I woke up: there was no su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adventure started when something broke and it was the light switc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adventure started when I closed my ey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as it dark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 litt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id you say any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t muc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adventure started when a picture on the opposite wall caught my ey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adventure started on ti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adventure started when I was in a good moo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ren't you alway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elusiv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n I'm not surprised you have adventur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Just on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lway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lway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en how can it be an adventur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y adventure started when I couldn't explain it. It already happene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y adventure started halfway through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t's why it was an adventur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on't take it away from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on't want t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did</w:t>
        <w:b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'm sorr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Don't talk about it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like mysteries, except when they en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like vacations, except when they turn into something el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like train rides, except when they get too rea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like hikes, who wouldn't if they had the right paraphenalia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like games of chang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o do I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lways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f course not, only when I'm in the moo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like parties, if I'm suitably anonamou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like weekends, if they have a schedul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like ceromonies that don't announce themselv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hard to resi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aking everything coun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Count for wh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a lifetime of experienc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at a waste of ti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like that (Pause) I like that: I like wasting time if it's a repetitive proce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don't mean boring, I hop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 no, the opposit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(Pause) That deserves a ki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ce, I said no to ambition. I wanted to be remember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ce, I said no to belief. But I had to believe in somethin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Once, I said no to negativity, and it compounded behind my back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oo late, too lat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ce, I said no to vanity. I almost got happ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ce, I said no to passion. The pain, shift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ce, I said no to responsibility: Somebody twisted my arm but I forgot to say thank you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ce, I said no to my own identity; the drift came to a hal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ce, I said no to emotionalism, it opened a wind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ce, I said no to truth: I ended up telling everybod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oo late, too lat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got trapped in my own catagori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o I sat down to a big meal and picked at my foo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ungry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s alwaysThe less he mentioned me, the more mentioned I becam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less I got invited, there I wa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less I thought, the more things got don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less unhappy I was, the more I cri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ait a minute. You seem to be making a big effor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body can tel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guessed at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t's in betwee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t's in between knowing and not knowing-- anybody hom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more I looked for the door, the less talking happen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more I slept, the less I needed t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more I went on trips, the less I got lost, but it last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e more I washed, the more people looked at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People I don't know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t must be lo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en I tried to count, I got turned off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at's me. Slaming a door.Into the ligh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eaning 'covered'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 soul elect;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iding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s dispersed as ever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aturation pose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Re-opened, awak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ess from deprivation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Cool tooth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nd the bland a ban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n-ever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as it thut-ness.Self-surprise, when I stepped into my own stor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elf surprise, when I floated a brain wave and it surfaced half-only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lf surprised, when I didn't look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ook fir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t's no surpri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urpri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elf surprise, when I fingered my own tune to the total finish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lf surprise, when out of the open mouth, whole sentences like ice cub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talk and I shiv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Not bad in the middle of a non-stop heat wave we both missed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id you talk about i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elf surprise. When I get retrospect, I never know about i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veere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ff cours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That was my own colision, thank you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had a watch, it counted for him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had eyeglasses, they made circle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had a wallet, no story ther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He had shoes, vibration effect, a whole body like a travel bureau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had keys in his pocket, did he have pockets? Maps, to find out distance, but nobody knew how much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had pockets, they made maps of themselves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had a comb, it ravished by turning over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had a tie, worn out, licke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had a belt, circling the body it smiled. Was that a fac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had a face. It smiled, therefor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had a brain, it glowed like a stone, so blunt, so to the point, he kicked it and it flew down the road crying this is my life, this is your lif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had no sense of direction. Like a flower, petals blown in the wind, more flowers, covering the mountain and death moved something. Something imens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 had death. He sat there.I displaced myself. It hur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rewarded myself. It came lo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questioned myself. It fell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attacked myself. It opened a door by acciden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covered myself. It turned a corn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talked to myself. It shook a piece loo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destroyed myself. It shook a piece loo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t happened before I said shut up about it. I said I lost a tooth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as it magic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. It was backwards. Time covered my bets, so I was allowed to carry 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Under a different name (?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Beginnings were not my strong point. Things started happening to me but it wasn't a sequence, it was a collection that fell into place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lf development. That meant trying it on for siz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Self development. That meant cheating on his own personality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lf development. That meant physical health behind somebody's back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lf development. That meant unjustified comparisons; call it a language game but whoever won big never collected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lf developement. That meant eraseable words of power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lf development. That meant the dance of three feet.As you can imagine, it was clumsy, but it was certainly a surprise.When it rains, I go ou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en it's sunny, I cross, I cross a physical expan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en the wind blows, I am held, life holds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en it is night, I slee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re you sleeping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ook how I turn, as if in the win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ight win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ll wind is mine. My eyes cover the world with slee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's true, you look at me and something clos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elf defen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n who's sid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utual self defen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When it snows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 don't snow.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--I cover myself with surpri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A door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Find out fa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en a door opens, it's too late. I've already comitted myself. That's why a door opens. After the fact.</w:t>
        <w:br/>
        <w:t>My power amazes me, it flow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power amazes me, it stumbl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power amazes me, it stops whenever it's looked a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power amazes me, strong even when it stop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y power amazes me, it turns against m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y power amazes me, it destroys me as a method of rejuvination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y power amazes me, it doesn't belong to me, hence my strength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My power amazes me, it's not strong, it's amazing. (baroom)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Invisible circuts? Sure-- that's par for the course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f cours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think you wanted insights into my mental proces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o told you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t a little bird on my shoulder--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ll, that eliminates hundreds of possibiliti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heard you work on a narrow margi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-- did I slip up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ook what's under the rig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ll LETS (lift, elaborately don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Here it is, space as pure as it ge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think you're pointing in the wrong directio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, forget about i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Launch a neew idea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You must think I'm multifacut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got rocks in my OWN head fir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Fa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Sure I'm fast, I go down the hill of my imagination like a pair of pickup stick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on't stop when you hit bottem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 no, that's the perfect place to sto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Do you care if we put back the carpet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 thought its position was perfec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at's your affectation for pure space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nother one of those things I just DIVE int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Mentall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Fortunately, it's protect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Its a projectile, you mean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No, no, --outclasse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ll, we both are. It's mutually out-classy, because one and one never add up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wo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rong again. Something slipped in between nobody looked fast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Three?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Don't count on it 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k. I will de-learn all my arithmatic talent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And I'll just, put back the rug (done)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hen-- that space, phased me out. Then again. You're not with me in this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Oh I try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Really? It worked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>Well, Hello there.</w:t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  <w:t xml:space="preserve">(hesitate, shake, laugh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Helvetica" w:cs="Courier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/>
      <w:sz w:val="20"/>
    </w:rPr>
  </w:style>
  <w:style w:type="character" w:styleId="Emphasis">
    <w:name w:val="Emphasis"/>
    <w:basedOn w:val="DefaultParagraphFont"/>
    <w:qFormat/>
    <w:rPr>
      <w:rFonts w:ascii="Times New Roman" w:hAnsi="Times New Roman"/>
      <w:i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u w:val="single"/>
    </w:rPr>
  </w:style>
  <w:style w:type="character" w:styleId="Keyboard">
    <w:name w:val="Keyboard"/>
    <w:qFormat/>
    <w:rPr>
      <w:rFonts w:ascii="Courier" w:hAnsi="Courier"/>
      <w:b/>
      <w:sz w:val="20"/>
    </w:rPr>
  </w:style>
  <w:style w:type="character" w:styleId="Sample">
    <w:name w:val="Sample"/>
    <w:qFormat/>
    <w:rPr>
      <w:rFonts w:ascii="Courier" w:hAnsi="Courier"/>
    </w:rPr>
  </w:style>
  <w:style w:type="character" w:styleId="Strong">
    <w:name w:val="Strong"/>
    <w:basedOn w:val="DefaultParagraphFont"/>
    <w:qFormat/>
    <w:rPr>
      <w:rFonts w:ascii="Times New Roman" w:hAnsi="Times New Roman"/>
      <w:b/>
    </w:rPr>
  </w:style>
  <w:style w:type="character" w:styleId="Typewriter">
    <w:name w:val="Typewriter"/>
    <w:qFormat/>
    <w:rPr>
      <w:rFonts w:ascii="Courier" w:hAnsi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Helvetica" w:cs="Courier"/>
      <w:vanish/>
      <w:color w:val="auto"/>
      <w:kern w:val="2"/>
      <w:sz w:val="16"/>
      <w:szCs w:val="24"/>
      <w:lang w:val="en-US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Helvetica" w:cs="Courier"/>
      <w:vanish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8</Words>
  <Characters>10628</Characters>
  <CharactersWithSpaces>8655</CharactersWithSpaces>
  <Company>MEGABUL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5:48:00Z</dcterms:created>
  <dc:creator>TRONIC</dc:creator>
  <dc:description/>
  <dc:language>en-US</dc:language>
  <cp:lastModifiedBy/>
  <dcterms:modified xsi:type="dcterms:W3CDTF">2000-01-13T15:48:00Z</dcterms:modified>
  <cp:revision>2</cp:revision>
  <dc:subject/>
  <dc:title>Untit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Internet Assistant for Microsoft Word 2.04z</vt:lpwstr>
  </property>
  <property fmtid="{D5CDD505-2E9C-101B-9397-08002B2CF9AE}" pid="3" name="Operator">
    <vt:lpwstr>TRONIC</vt:lpwstr>
  </property>
</Properties>
</file>