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>SEEDS (what is this-- this thinking)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 xml:space="preserve">I want a world in which the central seed 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s the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Being-a-human-being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at isn't biology  or psychology or a life story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but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 xml:space="preserve">Openness 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o a certain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noise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You offer me one more way to be in this world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orld then to be manipulated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'experienced" put together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language manipulates, copies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ries things out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GIVE ME A DRINK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No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GIVE ME--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ituation=accept frame of situation, promotes it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OR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Re-frames it?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NO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hatter frame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ith NOW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Rather than past and future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truggle to be inside lifelike-life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Old, dialogue goes forward in serpentine line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Now, from a little explosion (seed) thrown out and come back in loop to re-constitute-- wipe out?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hat is it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4"/>
        </w:rPr>
      </w:pPr>
      <w:r>
        <w:rPr>
          <w:rFonts w:cs="New York" w:ascii="New York" w:hAnsi="New York"/>
          <w:sz w:val="28"/>
        </w:rPr>
        <w:t>This being-a-human being-nes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(Beehive and many hopes, revolve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ow  man relate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o that center hiv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ith hole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at present, emptines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(Not psychology, sociology, narrativ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but something inside on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at is no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of one!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mall cell= generate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(not develop- cancer of narrativ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Exclude program music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Play is about itself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hat it generate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 note is hit (cells) and octaves above soun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o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Phrase- octave sound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tage the overtone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you develop into story etc, you cut out overtones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Cell sentence, turns back and blocks itself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e threw away his lif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nd it returne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Like a suit of armor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POETRY has no objects but itself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 xml:space="preserve">Start stop 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breath in-ou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_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lexander (organic)     vs.  Striking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ab/>
        <w:tab/>
        <w:tab/>
        <w:tab/>
        <w:tab/>
        <w:t>Abrasiv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ab/>
        <w:tab/>
        <w:tab/>
        <w:tab/>
        <w:t>WAKE UP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ind w:left="720" w:firstLine="72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Use both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_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drone vs.  developmental--      on/off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ab/>
        <w:tab/>
        <w:tab/>
        <w:tab/>
        <w:tab/>
        <w:t>in/ou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ab/>
        <w:tab/>
        <w:tab/>
        <w:tab/>
        <w:tab/>
        <w:t>start/stop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ab/>
        <w:tab/>
        <w:tab/>
        <w:tab/>
        <w:tab/>
        <w:t>digital???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orld is tangl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Of motions, acts, etc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But mak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>UNKNOWABL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>INHABITABL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Every artist has different task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ab/>
        <w:t>Me/not make unknowable 'known'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ab/>
        <w:t>Impossible- since whole world collaborates in each item and whole is unknowable_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_________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Cell/ was "Balcony"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Poise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Between talking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- - - - - -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no words down well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but words that self-destruc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at sp provide no "information"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yet copy HUMGER for information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lexander (makes me sick after thrill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hy art that imitates itself?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Not imitate world?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(even ground of world?)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ree possible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Vision, true to self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>Rise wave of what i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ab/>
        <w:t>Vision trying to relate to wor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ab/>
        <w:t>(i.e. tell world)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but a four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VISION, allows to be buffeted by world!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e threw away his lif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nd it returne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Like a suit of armor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e threw away his lif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nd it returne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Like a suit of armor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Please, do not allow the arrival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ere, on earth (Subtitle--location)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Of that . . .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dden moment of wisdom and revelation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 xml:space="preserve">Which strips human beings 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 xml:space="preserve">of the feverish drive towards accomplishment 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no matter how self destructive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ould this be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at secret wisdom, within which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Only non-being survives.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Please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 xml:space="preserve">Do not allow death 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ere, on earth (subtitle- location)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Not death please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ab/>
        <w:tab/>
        <w:t>_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s deep understanding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Possible here, on earth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 xml:space="preserve">(If one were to  say, 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>-----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n how would people react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>*****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I were to hear it said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>---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n I do not know how to react.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ere on earth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someone looked into the empty sky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nd saw letters written by God which said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>--------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ould your life-- change?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>*********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I were to look into the sky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nd see letters written by God which said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----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n my life would change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ab/>
        <w:tab/>
        <w:t>How/ (etc)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one were to visit a distant city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Carrying the message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eastAsia="New York" w:cs="New York" w:ascii="New York" w:hAnsi="New York"/>
          <w:sz w:val="28"/>
        </w:rPr>
        <w:t xml:space="preserve"> </w:t>
      </w:r>
      <w:r>
        <w:rPr>
          <w:rFonts w:cs="New York" w:ascii="New York" w:hAnsi="New York"/>
          <w:sz w:val="28"/>
        </w:rPr>
        <w:t>--------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ow would the people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of that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particular city react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>********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you were to bring a message stating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------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n I would  suggest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pending the night in the hotel xyz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ith xyz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>(having a meal in the resturant xyz, which features xyz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is final opportunity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 hotel Bell Vista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eastAsia="New York" w:cs="New York" w:ascii="New York" w:hAnsi="New York"/>
          <w:sz w:val="28"/>
        </w:rPr>
        <w:t xml:space="preserve"> </w:t>
      </w:r>
      <w:r>
        <w:rPr>
          <w:rFonts w:cs="New York" w:ascii="New York" w:hAnsi="New York"/>
          <w:sz w:val="28"/>
        </w:rPr>
        <w:t>27 rooms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n a beautiful part a fifteen inute walk (etc)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arning.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Japanses people are not complete people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Lacking as they do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 quite different experiences and inheritence and therefore difrenet if equally incomplete psyche of Portugese, American people, and polish people.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But-- warning.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Do not long for such imaginary wholeness. Do not long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o tranform the entire planet into the land pf psychic death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 xml:space="preserve">People in this location 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re being challanged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o look into the empty sky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`(sky variations)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nd discover in themselves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ch emptiness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>I want you to build me a house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>In which I shall be able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>To be a private person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>Who draws on my own non-personal resources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>That come not from the accidents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>Of my circumstances, etc. or from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>My particular genetic inheritance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>But draws, rather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>From the thing or energies or tendencies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 xml:space="preserve">That define 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 xml:space="preserve">To-be-a-human-being 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>In and of itself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>Then you will need a room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 xml:space="preserve">With a solid table 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>Covered in a pure white cloth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>Why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>The fact that you say why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>Proves that your own deep needs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  <w:t>Are a mystery to your own deep self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630" w:hanging="0"/>
        <w:rPr>
          <w:rFonts w:ascii="New York" w:hAnsi="New York" w:cs="New York"/>
          <w:sz w:val="32"/>
        </w:rPr>
      </w:pPr>
      <w:r>
        <w:rPr>
          <w:rFonts w:cs="New York" w:ascii="New York" w:hAnsi="New York"/>
          <w:sz w:val="32"/>
        </w:rPr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e threw away his lif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nd it returne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Like a suit of armor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______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Build m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eastAsia="New York" w:cs="New York" w:ascii="New York" w:hAnsi="New York"/>
          <w:sz w:val="28"/>
        </w:rPr>
        <w:t xml:space="preserve"> </w:t>
      </w:r>
      <w:r>
        <w:rPr>
          <w:rFonts w:cs="New York" w:ascii="New York" w:hAnsi="New York"/>
          <w:sz w:val="28"/>
        </w:rPr>
        <w:t>Such a hous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here I swallow prid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here I walk on four feet, childlik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(Palms)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Build me a hous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here I do not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"This" coming into itself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hich I make happen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rough my maneuvers--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erase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like a life is erased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i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Exhaustion with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No end in sigh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Remot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Deviou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 price of a lif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Lived in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bsentia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 xml:space="preserve">This 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being alone in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eastAsia="New York" w:cs="New York" w:ascii="New York" w:hAnsi="New York"/>
          <w:sz w:val="28"/>
        </w:rPr>
        <w:t xml:space="preserve"> </w:t>
      </w:r>
      <w:r>
        <w:rPr>
          <w:rFonts w:cs="New York" w:ascii="New York" w:hAnsi="New York"/>
          <w:sz w:val="28"/>
        </w:rPr>
        <w:t>the invisible desert,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reatene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but secur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for no reason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can understand</w:t>
        <w:br/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rriving finally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n the city of one thousand librarie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carried the book of knowledge in my right han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nd the book of contradictory idea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n my left hand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Entering the central library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My books were confiscated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Returning the next day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My hands empty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turned from the door before entering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heard music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ONLY  ATTEMPT TINY, LIMITED TASK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EVERYTHING A TINY TASK!</w:t>
        <w:br/>
        <w:t>A CELL</w:t>
        <w:br/>
        <w:t>BUT THAT TINY THING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 different women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n the different hotel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 questions were alway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 same question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I were to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Promise you wealth, and happiness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ow could you know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at I would deliver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On that promis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you were to promise me wealth and happines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could not know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you would or would not  deliver on that promis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_____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you were denie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Decent medical care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ould you nevertheless  recover from a diseas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at had been plaguing you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I was denied medical car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re would be no way of knowing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I would recover from a diseas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at had been plaguing me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you died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ow many live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Other than your own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ould change radically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I die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 number of lives other than my own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hich might change radically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ould be unknown to m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you were offered proof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at there was a thing called eternal life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ould you be one hundred per cent convinced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I were offered proof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Of something called eternal lif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could never be sur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would be 100 per cent convinced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 xml:space="preserve">Suppose you found out 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at acquaintance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 xml:space="preserve">Amongst themselves 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Called you by a secret name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hat would you do, then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I found out that acquaintance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Called me by a secret nam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would have to decid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hether or no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o respond to that secret nam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this was jus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n ordinary day-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ow would you remember it as differen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From another ordinary day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this was just an ordinary day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would have to find a way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o remember it as differen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From some other ordinary day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the end of the world were immanen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But no on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Could know for sure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ow would you deal with tha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the end of the world were immanen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But I could not know for sur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would have to deal with tha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Deep inside myself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_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a dearly belove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made you unhappy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ould you hide that truth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From the world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have no idea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hether or no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a dearly beloved made me unhappy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would be abl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o hide that truth from the whole world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you took a sudden an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nexplicable dislik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For certain of your own  physical characteristics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ould you try to effec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Major change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I took an inexplicable dislik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o certain of my own physical characteristic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would find my situation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Difficul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 xml:space="preserve">Suppose you were threatened 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ith physiological trauma,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ow would you deal with tha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>If I were threatene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ith psychological trauma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would try to purify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My emotional basis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I were to postulat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 sustained look into another's eye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Can be sustained only as transformation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nto sexual fucking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ow would you deal with tha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you were to postulate tha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 sustained look into another's eye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Could be sustained only as sexual fucking,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n I would have to deal with tha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I were propos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at the world exists only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o hide God from human being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, how would you deal with tha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you were to propose tha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 world exists only to hide Go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From human being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n I would believe you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n I would not believe you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the world itself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ere the eye of God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ow would this effect your behavior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 xml:space="preserve">If the world itself 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ere the eye of Go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would no longer feel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ecure in my behavior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But I would have no choic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you decided to protec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Yourself from God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ow would you manifest that decision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 were to protect myself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From Go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t would be difficult for m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o understan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 xml:space="preserve">What I was doing 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nd why I was doing such a thing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I were to say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uman beings alone do thi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nimals cannot do this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ould that deepen self-understanding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you were to say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Only human beings can do thi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nimals cannot do thi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would try. Somehow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o move deeper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nto my true human self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_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I were to postulat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omething else is going on her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hich is a second discours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you choose to ignore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ow would you deal with that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you were to postulat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omething else is going on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.E.-- a second discours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n sometimes I would feel more powerful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nd sometimes I would feel less powerful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I were to postulat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ings taken out of contex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Liberate the deep self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ould you believe m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you were to postulat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ings taken out of contex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Liberate the deep self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My mind would stop working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_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o see one blindfolde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s to be jealous perhap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inking they exis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n some secret real,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nd believing my own existenc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s under attack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o see one blindfolde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s to see them being tested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nd to wonder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s this other on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tronger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an I am strong.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Careful. Now that you have blindfolded him or her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at blindfolded person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may prove to have resource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you could never imagin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s your own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will, in the long run, however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Be the beneficiary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at is my belief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o proceed now, blindfolde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Means the rules of the gam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re perhap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n jeopardy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I were to postulat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 futur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Contains no definable momen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 xml:space="preserve">In which it starts being the future. 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ow would you deal with tha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would deal with that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deeply believ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would deal with tha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would no longer be thinking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 world would be thinking in my place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 xml:space="preserve">Suppose you found 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 law of averages oppressive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ow would you circumvent that law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ere I to find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 law of averages oppressiv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would find ways to distract myself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By going forth amidst people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I were to postulat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e world as an almost exact copy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Of some other world--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ow would you deal with tha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1) I would deal with tha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2) I would feel a piece of the world was missing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eastAsia="New York" w:cs="New York" w:ascii="New York" w:hAnsi="New York"/>
          <w:sz w:val="28"/>
        </w:rPr>
        <w:t xml:space="preserve"> </w:t>
      </w:r>
      <w:r>
        <w:rPr>
          <w:rFonts w:cs="New York" w:ascii="New York" w:hAnsi="New York"/>
          <w:sz w:val="28"/>
        </w:rPr>
        <w:t>Therefore I would act  to make the world complet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3) -- a piece of this world was an extra pieve. Therefore I would wuld search for that piece of the world that I might them remover from my consciousness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I were to postulate that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Everything was self reflective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ow would you deal with that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___________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it was  happines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at surrounded people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How would they then imporve themselve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I believed that it was happpines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That surounded peopl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My focus would b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 different focu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>Can you see m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>No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>Can you see me now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>Not yet</w:t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Suppose armies were arrayed against m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ould I triumph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armies were arrayed against me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would  assemble my friend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And we would risk everything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. . . .ensemble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I were in the Italian town of Verona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 would visit the Hotel ...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Which features, aprently--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>You are now in the Italian town of Verona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>Would you allow me to introduce you, therefore, to the wisdom of The great Italian author ( ) who wrote--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ab/>
        <w:t>'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f I were to be re-introduced to such ideas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  <w:t>I would walk the streets of Verona</w:t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  <w:r>
        <w:br w:type="page"/>
      </w:r>
    </w:p>
    <w:p>
      <w:pPr>
        <w:pStyle w:val="Normal"/>
        <w:rPr>
          <w:rFonts w:ascii="New York" w:hAnsi="New York" w:cs="New York"/>
          <w:sz w:val="28"/>
        </w:rPr>
      </w:pPr>
      <w:r>
        <w:rPr>
          <w:rFonts w:cs="New York" w:ascii="New York" w:hAnsi="New York"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8"/>
      </w:rPr>
      <w:t xml:space="preserve">point; pg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3</w:t>
    </w:r>
    <w:r>
      <w:rPr>
        <w:rStyle w:val="PageNumber"/>
        <w:sz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0:24:00Z</dcterms:created>
  <dc:creator>richard</dc:creator>
  <dc:description/>
  <dc:language>en-US</dc:language>
  <cp:lastModifiedBy>xxx</cp:lastModifiedBy>
  <cp:lastPrinted>2004-09-03T10:40:00Z</cp:lastPrinted>
  <dcterms:modified xsi:type="dcterms:W3CDTF">2004-09-03T14:40:00Z</dcterms:modified>
  <cp:revision>22</cp:revision>
  <dc:subject/>
  <dc:title>I do not know what I have to say</dc:title>
</cp:coreProperties>
</file>