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 Thomas is in front of me. I’m asking myseld-- what is St Thomas imagi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</w:t>
      </w:r>
    </w:p>
    <w:p>
      <w:pPr>
        <w:pStyle w:val="Normal"/>
        <w:rPr/>
      </w:pPr>
      <w:r>
        <w:rPr>
          <w:sz w:val="28"/>
          <w:szCs w:val="28"/>
        </w:rPr>
        <w:t>St Thomas is imagining-- How much more desirable, living in a different world--where spiritual issues take prescid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this world, 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:</w:t>
      </w:r>
    </w:p>
    <w:p>
      <w:pPr>
        <w:pStyle w:val="Normal"/>
        <w:rPr/>
      </w:pPr>
      <w:r>
        <w:rPr>
          <w:sz w:val="28"/>
          <w:szCs w:val="28"/>
        </w:rPr>
        <w:t>How much more desirable-- living in a city</w:t>
      </w:r>
    </w:p>
    <w:p>
      <w:pPr>
        <w:pStyle w:val="Normal"/>
        <w:rPr/>
      </w:pPr>
      <w:r>
        <w:rPr>
          <w:sz w:val="28"/>
          <w:szCs w:val="28"/>
        </w:rPr>
        <w:t>where men and women act upon certain spiritual amb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sting for the confrontation with opaque, impenetrable obje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look at h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eve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Change the world, please, make this world a location w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paque being of St Thomas-- m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encounters innumerable precious objects--opaque-- </w:t>
      </w:r>
    </w:p>
    <w:p>
      <w:pPr>
        <w:pStyle w:val="Normal"/>
        <w:rPr/>
      </w:pPr>
      <w:r>
        <w:rPr>
          <w:sz w:val="28"/>
          <w:szCs w:val="28"/>
        </w:rPr>
        <w:t>hinted at better than revealed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a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enetrable to St Thomas--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surprised St Thomas isn’t holding his head between his hand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 (slowly does s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 , one more precious, opaque object under conside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must be St Thomas. He must be trying to make the pressure on the outside of his head-- equal to the pressure on the inside of his head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could be trying to do that very 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bet it makes his whole body trem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hinks his whole body is tremb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thinks her whole body is trembling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ge has secret things in her life which is why her whole body is trembling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the truth-- she has secret things in her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has unknowable experiences in her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e knows the rules of this life on this pla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  <w:br/>
        <w:t>What rules on what planet, pl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are the rules on this planet.-- have experiences, yes-- but without knowing the rules giving rise to  experiences inside a per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omas calls that--  a momentary whim-- having experiences, a momentary whim, nothing mor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There is a noise)</w:t>
      </w:r>
    </w:p>
    <w:p>
      <w:pPr>
        <w:pStyle w:val="Normal"/>
        <w:rPr/>
      </w:pPr>
      <w:r>
        <w:rPr>
          <w:sz w:val="28"/>
          <w:szCs w:val="28"/>
        </w:rPr>
        <w:t>A momentary whim-- no rules, covering  momentary whi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Noise louder)</w:t>
      </w:r>
    </w:p>
    <w:p>
      <w:pPr>
        <w:pStyle w:val="Normal"/>
        <w:rPr/>
      </w:pPr>
      <w:r>
        <w:rPr>
          <w:sz w:val="28"/>
          <w:szCs w:val="28"/>
        </w:rPr>
        <w:t>Just-- momentary whims-- no rules!. No rul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Noise very loud. Reactions. It cu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lo there. Somebody getting off the bus-- at the wrong moment I’m afr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 Thomas got off the bus, yes-- passing through  bad neighborhoo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re’s the question-- inside bad neighborhood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fronting disaster head on-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exhibiting genteel behavior in the face of disaster inside bad neighborhoo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’s very shy. St Thomas is very shy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/>
      </w:pPr>
      <w:r>
        <w:rPr>
          <w:sz w:val="28"/>
          <w:szCs w:val="28"/>
        </w:rPr>
        <w:t>Some people thinking-- how genteel-- look at our genteel friend, St Thomas. But other people thinking thinking-- St Thomas is shy-- smart people thinking-- look how shy-- veering away at the last moment possible from personal disa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n’t St Thomas believe his own name--  an invocation of personal disaster, of cours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/>
      </w:pPr>
      <w:r>
        <w:rPr>
          <w:sz w:val="28"/>
          <w:szCs w:val="28"/>
        </w:rPr>
        <w:t>Whenever he hears his own nam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rings in the head like a church bell ring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why nobody in this room takes St Thomas very serious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/>
      </w:pPr>
      <w:r>
        <w:rPr>
          <w:sz w:val="28"/>
          <w:szCs w:val="28"/>
        </w:rPr>
        <w:t>Yet St Thomas is a serious per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know that for a fac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/>
      </w:pPr>
      <w:r>
        <w:rPr>
          <w:sz w:val="28"/>
          <w:szCs w:val="28"/>
        </w:rPr>
        <w:t>St Thomas should be taken very serious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 Thomas is a very serious per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 Thomas is a serious person in a bad neighborh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(As E gets a golfclub)</w:t>
      </w:r>
    </w:p>
    <w:p>
      <w:pPr>
        <w:pStyle w:val="Normal"/>
        <w:rPr/>
      </w:pPr>
      <w:r>
        <w:rPr>
          <w:sz w:val="28"/>
          <w:szCs w:val="28"/>
        </w:rPr>
        <w:t>Bad neighborhood, yes-- but bad neighborhoods, are sometime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Crying out as L wacks club on wal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! O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/>
      </w:pPr>
      <w:r>
        <w:rPr>
          <w:sz w:val="28"/>
          <w:szCs w:val="28"/>
        </w:rPr>
        <w:t>Why does this hurts me, more than it hurts St. Tho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 (another smas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activity. Falls, sexual et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 (recovers)</w:t>
      </w:r>
    </w:p>
    <w:p>
      <w:pPr>
        <w:pStyle w:val="Normal"/>
        <w:rPr/>
      </w:pPr>
      <w:r>
        <w:rPr>
          <w:sz w:val="28"/>
          <w:szCs w:val="28"/>
        </w:rPr>
        <w:t>I experienced something-- but is there a person who is not me who know what I’m experienc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/>
      </w:pPr>
      <w:r>
        <w:rPr>
          <w:sz w:val="28"/>
          <w:szCs w:val="28"/>
        </w:rPr>
        <w:t>Is it pa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something worse than p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could be worse than p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a gold club-- thatr  didn’t really make contact with my head-- That was the deceptive 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St Thomas cried out in p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 he did, but before the pain and after the pain, it was much worse than the pain it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made it worse than  the p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</w:t>
        <w:br/>
        <w:t>He dares not tell what made it wo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He dares not tell, but to me, St Thomas will tell such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.T: (pause, quiet)</w:t>
      </w:r>
    </w:p>
    <w:p>
      <w:pPr>
        <w:pStyle w:val="Normal"/>
        <w:rPr/>
      </w:pPr>
      <w:r>
        <w:rPr>
          <w:sz w:val="28"/>
          <w:szCs w:val="28"/>
        </w:rPr>
        <w:t>OK. I will tell. Stage f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ge f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: (working up to i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ge fright! Stage fright! Stage frig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/>
      </w:pPr>
      <w:r>
        <w:rPr/>
        <w:tab/>
        <w:t xml:space="preserve">                              *     *      *</w:t>
      </w:r>
    </w:p>
    <w:p>
      <w:pPr>
        <w:pStyle w:val="Normal"/>
        <w:ind w:left="900" w:right="306" w:hanging="0"/>
        <w:rPr/>
      </w:pPr>
      <w:r>
        <w:rPr/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 xml:space="preserve">S.T: 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 xml:space="preserve">You understand? I want you to say things that will be very disturbing. Upsetting not to others, such as yourself, but to myself in particular. 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want things said, that will cut me like a knife. In that hope, I want your collaboration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hy should I collaborate with you of all people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need to experience that kind of pressur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Why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Don’t ask why! Just decide whether or not you’ll collaborate. For a suitable sum of course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tab/>
        <w:t>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Let me think about thi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exit)</w:t>
      </w:r>
      <w:r>
        <w:br w:type="page"/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 (in cake, dressed in leather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don’t suppose you recognize me, do you St Thoma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No I don’t recognize you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’ve been watching you,  from behind closed doors, for a long long tim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ow quaint. How very quaint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ho am I, please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Are the candles for me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e cake is for you. The candles-- maybe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 (returned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Define yourself, so we know to relate to you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refu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Understand, that I am not a serious person. Nothing I do or say should be taken seriously. I mean that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f nothing you say is serious, then what you just said when you said-- nothing I say should be taken seriously-- that that isn’t true either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t is and it isn’t. It flickers. Like your candle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ey’re for you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Do I like cake, with rich icing and sugared letters? I do. Yet when that “That’s something I like” rises inside me-- then immediately, it fades. Then it rises. Then it fades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n other words, things are alive in me-- but just briefly-- there, and then not there. Is this then-- anything to be taken seriously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No. Because nothing that arises in me-- stays. So nothing inside me is serious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Do I suddenly lust for a certain violence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Yes. Really and truly-- yes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en it immediately fades before it can happen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live on the pertipheral edge of things. That gives me a certain-- lightness. Don’t you think? Even as I say that, I’d like to believe there is a certain sparkle in my eye--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Bravo-- just a glance in a certain direction-- a brilliant manevuer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as he looks at her, E hits from behind with a club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Ow! Do you like violently attacking people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 xml:space="preserve">E: 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Yes I do-- now it’s your turn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Don’t be folled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am an everyday person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ere is nothing unusual about m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have no fire inside m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Yet, I do recommend you pay careful attention to me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Because I am dangerous in my passivity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 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en your passivity must be something very inten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Perhap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en we should be frightened of you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E exits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Possibly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f I am misunderstood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Should we allow ourselves to relax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Don’t open the blind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Why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Just don’t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open. M is there. clo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told you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ho is that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Someone who keeps telling me she can’t live without m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Really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Ye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tab/>
        <w:t>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en whatever happens, you’ll stay in here with us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tab/>
        <w:t>(hesitates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ell-- Yes--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I don’t understand that hesitation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There is no hesitation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I want you to notice, a bed’s ready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Yes, I’m ready for bed-- as soon as I undres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You can use even without getting completely undressed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ell-- Just the shoe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Yes. Take off the shoe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 xml:space="preserve">Well, maybe not 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 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f a door opens--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A door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Maybe somebody else comes insid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from opposite sides. 2 with big head. Table set, cut bread,)</w:t>
        <w:tab/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*</w:t>
        <w:tab/>
        <w:t>*</w:t>
        <w:tab/>
        <w:t>*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 think a while ago, you said --whatever happens. But its true that I can imagine a less desirable catagory of things. . 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feed S T who chokes. Recovers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Am I in Paradise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ell-- ye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This doesn’t look like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This is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is doesn’t taste like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is is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You mean, in a certain sense, this is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Such sublty is beyond m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I think not, because you are the only one who says-- this is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This does not mean that I am subtle. It simply means-- this is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 T:</w:t>
        <w:tab/>
        <w:t>(Pause. Consider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is is Paradise, but why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Notice-- You are the one and only person to say-- this is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exit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 (alon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. The blood inside me is circulating through my entire body. This inner turmoil is inside me, hard to believe, but tru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Music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Here I am, doing my thing. Here I am, doing my Paradise thing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Are you in Paradise, doing your thing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I am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t relates to what I said before-- about not being a serious person. Because I am not here in Paradise, and then-- I am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This does not look like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Here I am, doing my thing in a place that looks like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No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It doesn’t look like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No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Here I am, doing my thing in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is is in Paradis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This is in Paradise</w:t>
        <w:br/>
        <w:t>Here is a list of potent item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A crown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OK. Here is a crown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A drum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ere is a drum-- wait a minut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Exit and return with drum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and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ere is a hand-- take it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Blindfold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Blindfold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Knif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Knife.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You favor physical objets over peopl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It’s true that I don’t favor people, but what is inside people. And the potent physical objects I choose perform discoveries inside peopl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Oh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You see what I mean? A brass trumpet would express your “OH” in a way that would shake things as they are to their very foundation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, blows?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’d like to be turned inside out, and I realize that after exhausting myself with this instrument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Inside out?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Well, it was a momentary lust for something I probably can’t handl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Crown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tabbing oneself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Large hand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blindfold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cap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eyeglasse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wings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is is not me needing help, because a person who is never serious, never needs help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This is not me, certainly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Could it be that it is neither one of us independently-- but something between us, which is therefore darkness, and that darkness between us is my special provinc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Knock knock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</w:t>
        <w:br/>
        <w:t>No. Nobody else gets insid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Why this door, if nobody else is supposed to get inside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>S.T: (Against the door)</w:t>
        <w:br/>
        <w:t>This door-- is so that people can know-- inside, exists no longer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(Music rises. Blinds up, woman through window, falls,,crawls </w:t>
        <w:tab/>
        <w:t>off? Carried off? etc?. S.T.  cowers, holds head)</w:t>
      </w:r>
    </w:p>
    <w:p>
      <w:pPr>
        <w:pStyle w:val="Normal"/>
        <w:ind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O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I’m worried when I see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ying pressure to your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  <w:br/>
        <w:t>Are you trying to cause pressure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outside of your hea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equal to the pressure insid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  <w:br/>
        <w:t>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isunderstand my ges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Is that why you make gesture in our present-- so they can be misunderstoo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. No-- probably I do such things so that later-- I’ll have the opportunity to repeat the same th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hat satisfy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. Almost as satisfying as when I do something, and then remembering I’ve done that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So you have the opportunity to choose between remembering things and repeating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’re both satisf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Doing one of two things is satisfy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  <w:br/>
        <w:t>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 More satisfying than doing bo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 bo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my behavior, doing repeating theings, then doing remembering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She exi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it a whim, to have behavior instead of realit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that’s my situ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it a w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have experience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that’s my pris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Noise buil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body should be foolish enough to cover their e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neighborh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such tremendous ener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 think about it-- that’s only thinking about it, but in reality-- I never cover my ears-- though I sometimes cover my e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More noi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in the neighborhood of such no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re noise, girl thru window, lies on floor. then silenc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 xml:space="preserve"> Somebody got off the bus at the wrong moment, I’m afr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. It was passing through a bad neighborhood, but it was also my opportunity for discove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What discover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  <w:br/>
        <w:t>Discoveries have no pre-condi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is why there is happiness in discoveries, even if-- afterwards --discoveries bring no happines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body in this room choses to speak  using the language of unhappiness, of cours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language is that--?  What does it mean-- speaking in that langu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  <w:br/>
        <w:t xml:space="preserve">It means means breaking things into a hundred syllabl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Than what happens only half happen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:</w:t>
        <w:br/>
        <w:t>Yes, we have hypothetical knowle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that, al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d rather straddle my experience than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f victemized in small packages of discrete ev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woman on floor being lifted to bed, cover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things seem to happen as a result of other thing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let’s pretend everything is revers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even then, energy escapes in the cra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let’s be careful--  because I’d rather not go blind to what’s happening in my vicinity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energy blinds people, so be it. That’s not such a great price to pay, if it’s real energy we’re talking ab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So be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be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She uncovers woman, who sits up, brus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This didn’t really hap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  <w:br/>
        <w:t xml:space="preserve">Tomorrow brings even more surprises. Surprise number one--  That’s all there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prise number two--  That’s always eno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S T: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as my idea from the beginning. But like all ideas it leaves something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 (dress off over hea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you see is inevitably what you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, what you never see is always what you g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you say that, it’s difficult not to flash a mental image, but mental images come and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we see what we get? or do we see what we don’t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 (arm around M)</w:t>
        <w:br/>
        <w:t>Listening to these words --he may not be doing the same thing with those words that we’re do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he see what he ge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 (pulling M’s hai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ful what you say, dear, because you don’t really get it-- and if you don’t get it then  he doesn’t get it either-- get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little conversation doesn’t mean much to the two of us having this little conversation-- but to St Thomas over there-- well, it means a whole lot-- because it’s really happening on a whole other emotional level-- which is very emotional as far as he’s concerned. Not that he makes his emotions very availale to 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 emotions are someplace else, I th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</w:t>
        <w:br/>
        <w:t>He thinks everything is someplace else. See how he twists and tur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, the minute we begin talking to each other and leaving him out of the conversation completely-- look at him turn to stone that can’t move unless we do the moving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spare me these complicated analogies, little Marion, because I’d rather not participate in this little ball game-- but here I am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ere comes the b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eding toward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I lift my hands to protect my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 ball manages to slip through my h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full velocity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its me in my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 n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hitting me in the h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ball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ting me in the h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ting me in the h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she fall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so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  <w:br/>
        <w:t>I don’t k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name of my best fri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no best fri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’s you, it’s you, it’s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kn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’ll be later ton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at’s ok bec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ver I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’re with me in my dre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’re with me in my dre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know how to remember my drea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I make them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just as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just as g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 i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 i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 it is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friend St Thomas, our friend St Tho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that he’s in china, he better learn how to use chopsti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don’t be confused by this, St Thomas, because this is not China, this is a city in the United States of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know that you like to think of yourself in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n you’re able to see things in front of your very e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if they were new and fre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as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ewcomer inde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foreign 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all seems beautiful and str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gree that now that I’m in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d better learn how to use chopstick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these are too big for my fing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  <w:br/>
        <w:t>After a while, as you become confortable with these chopsti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they will seem to shrink in size, St Tho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  <w:br/>
        <w:t>Now that I’m in China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not Chi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ange-- it doesn’t feel like I’m in a city in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be there’s just parts of a city-- somewhere in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looks like this looks now,--but I am not heretofore fami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at part of such a city in such an Am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that I’m in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’s true-- it feels that I am on the other side of the ea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lking upside d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a very serious person and I never 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bout your undeniable desire for a certain psychic disorien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, music ris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, true, true, tru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activit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that I’m in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operate under the belief system that things spo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automatically incisive and wonderful 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 langauge that I cannot underst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ows me to believe this about the things that are being sa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why not deny yourself spoken language complet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any language that is  eventually understand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aks things that are understand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I bet this is not one hundred percent excitin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you lust-- if I may say so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Stop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lust for things that are not understad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-- that are opaque to your understa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he lusts for this excitment, and he lusts for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aquen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  <w:br/>
        <w:t>Yes-- this is his l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, this is definitely his exciti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e! true! true! true! tru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at him now--</w:t>
      </w:r>
    </w:p>
    <w:p>
      <w:pPr>
        <w:pStyle w:val="Normal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he’s turning almost invivibl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till see h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but it’s almost as 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ght from another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eals facial deta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turn his face into it’s oppos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’s the opposite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particular fa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-- I don’t have words for that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ails. I live in the detail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have words for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ar. You said there were certain detail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l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ould tell you were not ly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, I wasn’t lying,  but I was thinking of words that are totally worn out by 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y’re worn out, are they still words? I don’t think so-- you don’t think so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hing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wists the mouth 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ny shap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uld be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ses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girls kis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w that I’m in chin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d better learn how to pronou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ny chinese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The twang in certain people’s voic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ns into chinese when it reaches my l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kis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nese people never k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eskimos-- Burr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Holds other for warmt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Chinese people don’t kis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 they make babie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nese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out upside down, don’t the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this is the other side of the world, isn’t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a chinese point of view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in fact-- an opaque point of 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very exciting t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the chinese languag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s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know how to k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chinese languag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 it’s impossible for m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imagine having chinese bab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SING:</w:t>
        <w:br/>
        <w:t>Oh we all l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nese bab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nese bab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nese bab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ve managed to psyche out that St Tho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 made it his special id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eat all m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 special chinese restur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which does not prove, a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is really in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chinese style restur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ist in many c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tside the bord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real 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fo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hinese restur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often impenetrab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one can’t finally, comp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vast number of combin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duceable with chinese ingredi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produce the formidable varie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number of dis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do go on and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chinese restura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me waits for no man, St Tho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enrages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It takes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calculate the number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sible dishes avail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S T: 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better, t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say impenetrab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a substitute for long calcul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wo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to the pressure of t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I hope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oid whenever poss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now. The pressure of time is unendur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-- to confront the opa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call it the unfathom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this is how to take jo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opaque, and in the unfathom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women exi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let’s time p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no stress whatso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 (re-en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 for wh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 for making things difficult fo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other behind him , beats hi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w! O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oes this hurt me more than it hurts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ww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have any idea what I’m experienc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. I have some ide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’t be frightenm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 i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ge f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 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 i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 Stage fright.-- Stage fright! Stage frig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ge fright! Stage fright! Stage frig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re-adjus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fession is good for the sou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I have nothing to conf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 disappoint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whole life is full of similar complaints. Am I a real pers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ounds like ice-skating music-- but I don’t ice-sk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craz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What’s the connection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 I stupid? I don’t think s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never knows, how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Am I stupid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ope 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  <w:br/>
        <w:t>Do I care about my own stupidit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am not stup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otional fulfilment only. That’s all. What am I looking for in this relationship? That’s easy. Emotional fulfil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what I’m looking for in all my experiences to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he question is, what provides emotional fulfil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tell 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ng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They look back at left foo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. I’m not hung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the tr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’re trying to be polite--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You’ve been tric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: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You don’t understand?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want you to say things  to me that will be disturbing things. Not disturbing in general-- but to myself in particula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want things said, that will cut me like a knife. In that, I want your collaboration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should we collaborate with you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need to experience that kind of pressur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Wh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Don’t ask! Just decide if you’ll collaborate. For a suitable sum of cours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et me think about thi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exi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n’t suppose you recognize me,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N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’ve been watching you in secret for a long ti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ow quain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o am I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/>
      </w:pPr>
      <w:r>
        <w:rPr>
          <w:sz w:val="28"/>
          <w:szCs w:val="28"/>
        </w:rPr>
        <w:t xml:space="preserve">First -- guess who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 am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t Thoma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, but who am I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 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n that case, you have to define yourself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ry understanding the obvious-- I don’t get even the energy to SPEAK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--unless things are manifest that start tearing me apar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oping, hoping, hoping --to effectuate please-- a tremendous BURNING sensation inside all dreamed of speech possibilities which are not yet forthcoming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ecause the only real person  standing here that could possibly engage in meaningful conversation i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YSELF, MYSELF, MYSELF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out of breath, wai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ending roots into the exhausted earth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Vanity of cours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the idea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as not for frui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to perform its annual mechanism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f birth, ripness and inevitable decay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rathe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n appropriat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down ti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-- an end of ti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Some blatent,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remendou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ove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o sustain m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nd I swallow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o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ll my expectation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nd revo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ere and now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ike the pure air machin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have always believed myself to be in realit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see my problem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have never REALLY been interesting to you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dmit i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too am no longer interesting to myself, and that hurts--see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do you make me say such things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(He set up canvas as he gets brushes, mirror on canvas and other </w:t>
        <w:tab/>
        <w:t>place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e never made you say things-- though it’s easy to understand how you try to make the rest of us believe in our invisible nature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all women look in mirror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--though that’s hard to believe in when the evidence turns out to be the opposit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they mirror, back up, hide eyes, etc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 (staing into easle mirror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resent tense, past tense or future tense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All three at the same tim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Wrong. This is right now-- the cerimony of breaking of heads against hard stone.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glass crash-- mirrors fall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of course, that takes more than the available courag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I prefer not to see myself in some fucking miror that talks back to m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women exi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 (alone, with brushes in hand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. If I were to speak to myself of some inner desiore that ended, not in facts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in opportunities lost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 (as three re-appear, flowers in hair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ne last chance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No thank you, because the more you circle my being appropriately dead --the more you wear those illusionary flowers I would never be able to paint into my own masterpiece. --See? I hold paint brushes between my fingers-- and as they tremble slightly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 read their stacatto languag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un-captured against so many mediocr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where could they be hiding’ canvases of my own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now, to the real depth of things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h 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brushes into fac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am painting this face probably. because I’d like it to be my own so invisible thing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r face is still visib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br/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yours, sweet  Marion-- with the anticipation of my own personal pain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 I anticipate pain, St Thomas-- but I have no way to make that remarkable like you d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haven’t sufficient resources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Right. No resource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--then we must move into the unknown immediatel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wai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e are not moving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h yes, we are moving. We are moving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True that a bit of stage fright freezes the moment momentarily perhaps,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we are moving, neverthless. We are certainly moving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Music cres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silenc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LL (sof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tage fright. Stage fright. Stage frigh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t Thomas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all hide eye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St Thomas, who is alive right now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liveing in a city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from which no escape is possible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ough an alternate city--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--He knows this!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--does exist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And our beloved St Thomas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imagines continually 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how much more desirable it would b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o live in a city --not this one--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ere certian spiritual issues would certainly take precidence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Oh, How desirable to live in such a city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ere men and women both, lust for the  confrontation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with opaque objects, impenetrabl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and therefore fascinating to men and women such as St Thomas--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o’s aim in life is not to interpret -- is never to fully understand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everything which might be encountered in such a pretend life inside such a blessed city--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But rather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e hoped for encounter with something, that in its depths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--like me--is truly the inexplicable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Is this correct?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Yes. This is correct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A truly-- glorious city, where this might transpir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ould be a city inside of wich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one would truly desire to exist, day by day by day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ich pains me-- truly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To realize deeply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at I do not now liv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in such a city,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Though I do dream of it--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I still --dream of such a city in many languages--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ough I himself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knows only that single language which is neither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e language of birds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nor other animals, nor angles on high,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but rather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at speakable language that I, St Thomas, have rejected absolutely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--though I still use, myself, such a fallen languag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ich  is the one language I am  able to speak, alas--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Alas, St Thomas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Alas--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--trying as best you can,  twisting that languag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til it becomes--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opaque  like the world around you is opaqu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It feeds me completely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Is this is why he’s holding his head?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ab/>
        <w:t>(He isn’t)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hall we escape to Soputh America perhaps?</w:t>
      </w:r>
      <w:r>
        <w:br w:type="page"/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at do they have in South America that’s more appealing than right here?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I don’t know. But it seems-- far away. It must be very different in South America. Unrecognizable maybe. Full of strange feeling--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I’d like to experience such a plac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en come with us to South America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M: (pause)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No. Include me out.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 (turning)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You come too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I will not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S T: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y not?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What you propose is that I sacrifice my own life --to your happiness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That’s all it take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I refus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br/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Right. Then I refuse also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Good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they are taken aback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Remember. You’re here to cause me troub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aybe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sn’t that what you’re being paid for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can’t remember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LL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tage fright! Stage fright! Stage fright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tab/>
        <w:t>(wallet, gives bills to all)</w:t>
        <w:br/>
        <w:t>OK-- take this for now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ow much is thi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wo hundre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I want mor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wo hundred is a lo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at’s all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For now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Guess what happen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is is bad news, I’m afrai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t looks like she’s going to start beating the shit out of you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, that’s what it looks lik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 drink first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hon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nswer t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N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tab/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no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reviously, this telephone has caused me grief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book presented. Cloth off.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reviously-- this book has caused me grief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br/>
        <w:t>Kiss i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done.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This book has certainly caused me grief.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Takes i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think I‘ll rip it to pieces, therefore--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grabbed from him, thrown to floor.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Kiss it</w:t>
        <w:tab/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LL THRE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Kiss it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On floor. Kisses it? Rolls on back, they are kicking him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should get yourself into better shape, St Thoma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should work out a litt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  <w:br/>
        <w:t>I don’t think he looks sufficiently muscula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don’t look particularly muscular to 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Right. But I have plans to work ou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f course, I’d be a little worried if you get TOO muscula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all laugh, kicking again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ook. Since we are all going to die anyway, it doesn’t matter what happens to us.  Therefore. I suggest we kill peop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at peop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”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think you know what I mean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eople we don’t like. I mean-- really evil peop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I know so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o. Which one’s are you thinking of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ook in this photo album. It’s full of faces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. Maybe we should consider some of the people in this album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E hits him with club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Ow!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fall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Do you like playing golf that much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, I d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know I like golf, st Thomas. We’ve been acquainted for ten years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welve years I think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Very well, twelve long year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should know by now, that golf is one of my hobbie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. I’ve seen you going off to play golf so often, I’ve concluded it must be a hobb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like i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guess you d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re you good at it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he hopes to get bette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hit?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w!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recovering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’m a dangerous and untrustworthy person. I think you should know t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(smile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ank you for telling u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can see you don’t believe 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ould you say you are a threat to society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She says-- would you say you are a threat to society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robably. It’s possible that at any moment, I may go to the bookcase, and take out one of the photo albums at random, open it --randomly --look at the face that appears on the particular page I open to at random, and what I find in that randomly selected face -- blinding, overwhelming truth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ucky you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don’t believe 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believe you might possibly do such a thing. But I don’t believe the page you open to will automatically reveal a face that contains blinding truth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h, but you think it migh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ccidentally --you might open a page containing the picture of a face into which you-- with your convincing way of   twisting things, might possibly convince us to see in that face, echo’s of some  imagined, blinding-- something that could be called truth of some kind-- but for lack of a better word, it could be called-- accidental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Hi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w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--What kind of a person are you, St Thomas? Help us to understand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. I’m going to put ten dollars in each of these shoes. Now I’m going to ask you to wear the shoes with the ten dollars insid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Don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understand that probably not all the shoes fit perfectl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  <w:br/>
        <w:t>My shoe doesn’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Does the ten dollars  help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  <w:br/>
        <w:t>N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en dollars not a significant sum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ru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ell. We have the ten dollars in our shoes. Now w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I want the two of you to go in the closet, togethe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br/>
        <w:t>Wh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want to see what happens if you’re locked together in the closet-- for two hours together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Do you think we’d have sex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n’t know. Are both of you wonderful and desirable human beings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at’s that supposed to ‘mean’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I don’t know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ake the ten dollars out of the shoe and see if it smells from your foo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Don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ine doesn’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E offers drink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This is my favorite time of day thank god.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at are you recommending now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recommend  coctail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thought St Thomas didn’t drink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n’t. I warned you not to take anything I say seriousl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Can we offer you a drink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Vodka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no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tab/>
        <w:t xml:space="preserve"> (after he drink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It could have a bad effect on you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re you going to fall down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No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Do you hear music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n’t hear anything. I don’t hear any music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ere is music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erhaps, but I don’t hear i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E and H dancing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can assure you. There IS music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n’t care really, if there is or there isn’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Silence is golden als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have to admit. In your own way-- you are a great human being, St Thomas.  But because you’ve been a bad boy, I’m going to beat you with this club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How have I been bad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think you know</w:t>
        <w:tab/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’ve had sexual relations with this lad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y girl frien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No I could never have done t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you hav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haven’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hav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n my dreams, I have. But that’s no reason to beat 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sn’t it possible, as a normal human being,  I’m jealous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hi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w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at hurt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meant it to hur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may be jealous, yes. But there are many other consideration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h, I know t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uch as-- why did she come --to sleep with me in my dreams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unishment often comes as a surprise, doesn’t it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wack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Ow!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h please-- take it like a man, St Thoma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. Do your very worst to m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ell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is doesn’t make sense. I should be the one receiving punishmen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at an asshole you are, asshole! It’s of no help to me if you behave like an asshole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’m sorr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 not forgive you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can’t help i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probably have stage frigh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Did you hear me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tage fright! Stage fright! Stage fright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LL:</w:t>
        <w:br/>
        <w:t>Stage Fright! Stage fright! Stage fright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isten everyody. we’re all nervous , we’re all uptight. Let’s have drink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lcohol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. It’ll enable us to losen up. Make contact with our creative resource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isn’t there a risk we’ll just sort of stagger around being drunk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at’s a risk-- but it’s my belief the benifits are potentially greater than the risk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 then. Let’s have drinks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is bottle is empt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      (open wallet, takes out cash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ere. Go get us some drink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ere does all this money come from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don’t want to know about such thing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h? Why is t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People get nervous about money. They don’t like to think deeply about such thing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h-- meaning, the lilies of the field ask not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Righ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ut you like having money to throw around, isn’t that true, St Thomas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’m not exactly-- throwing it around, am I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(He tosses some in the air. Others go down on the floor </w:t>
        <w:tab/>
        <w:t>scrambling for i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t’s a GIFT. Think about i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ow did it come to be, that there is MONEY rather than no money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ere did it come from-- how did the world decide to invent and spew forth MONEY! What is the first cause of this MONEY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, all quiets down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h. This too shall pas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is will not pass, asshol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She is going through his pocke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s that the same thing? In my case at leas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H:</w:t>
        <w:tab/>
        <w:t>(finding more money in Lawrence’s pocke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Don’t worry about your money, by the wa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’m not thinking about my mone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as H exits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t’s God. That’s what I’m thinking about. Contunual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is is the modern world. St Thomas There is no Go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ell of course, little Marion-- but is everything explainable--?  Or are some things still a mystery. Such as-- why is there something-- rather than nothing at all in which we find ourselve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    (Pause)</w:t>
        <w:br/>
        <w:t>Some things are  a myster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see? I  prove my poin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  <w:br/>
        <w:t>What point do you prov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You just heard it. God. I actually risked using a forbidden term -- for something that isn’t old fashioned after all. Opaque. Impenetrable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. Then let’s go someplace where just you and I-- can have a closer relationship to this God you just mentione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Agree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ere is that someplace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ere is that someplac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Through that door?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Really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’ll throw this switch, which will turn on this green light over the door-- and when it goes on it mean--OK, now it’s OK to go through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She comes close to him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Relax, St Thomas. I can see tension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can’t relax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 no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 . Let’s go to China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do you say China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et’s go to China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enter H.  Overcoa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e wants to go to China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h, he wants to go to China where they speak chinese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, I want to go to China and speak chines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isten up everybody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buzzer and green ligh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ait a minute! What does it really mean when the green light goes on over that door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at it means is simply that violent things are happening inside. Not the right kind of place for our St Thoma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no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don’t think so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the fuck is it like thi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ike wha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 (hesitates, then--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-- I have this appendage that swells up on the front of my body. It’s called my penis. And a great variety of species have a similar system. But why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is this the way things ar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ake me understan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s it time to tell the truth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es,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No. I don’t think it’s time to tell the truth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Understand me please. I want you to say things that will be very disturbing-- not to others, such as yourselve, but to me alone--myself in particular.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want things said, that cut me like a knife. In that hope, I want your collaboration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do you need our help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sn’t it obvious? I need to experience that kind of pressur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-- ask him wh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No--You don’t ask me why. You just decide whether or not you’ll collaborate. For a suitable fee, of course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H:</w:t>
        <w:tab/>
        <w:t>(Pause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Let me think about thi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>(exi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You know I think I recognize you after all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en all prophicies are fulfilled. This is an appropriate room. The things that are possible here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Don’t elaborate, pleas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ey happen, I think, for only one reason. This room can be witnes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For what reason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 witnes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he said for what reason 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  <w:br/>
        <w:t>Some things are measurable on a scale whose co-ordinants are not know to us-- for instance, the grid on which I can chart my experience-- is not my experienc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This is your experience,  not my experienc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t is a vulgar world, my friend, that sustains these belief systems from which we are trying to escape, and I do include you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. I think escape might be desirab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For that reason, I am already holding my hea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E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K. I am holding my head also. Doing a private kind of suffering, I admi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M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Why aren’t you holding your head when you say you are holding your hea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 T: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 xml:space="preserve">Didn’t I tell you-- nothing I do or say is serious-- 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ndhat’s the lightness in me, that’s the lightness inside m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ecause that’s the one thing that makes me available to things that ar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opaque and impenetrable, thank God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ecause if I were a completely serious person who only said things that were to be taken seriously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I would no longer be alive, would I now?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nd thank goodness we are in this room which at least can witness this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ecause this ‘being witnessed’ all of this--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creates a certain, and desirable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being alive, which is identifiable, is it not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--as stage fright. Stage fright.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ALL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>Stage fright! Stage fright! Stage fright!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(helpers dance in front)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HE END</w:t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right="3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>holy moly pg.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year 2002(stagefright) pg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7</w:t>
    </w:r>
    <w:r>
      <w:rPr>
        <w:rStyle w:val="PageNumber"/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